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готовление деталей на токарном станке для обработки древес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растная категория учащихся: </w:t>
      </w:r>
      <w:r>
        <w:rPr>
          <w:rFonts w:cs="Times New Roman" w:ascii="Times New Roman" w:hAnsi="Times New Roman"/>
          <w:sz w:val="24"/>
          <w:szCs w:val="24"/>
        </w:rPr>
        <w:t>11 кл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</w:t>
      </w:r>
      <w:r>
        <w:rPr>
          <w:rFonts w:cs="Times New Roman" w:ascii="Times New Roman" w:hAnsi="Times New Roman"/>
          <w:sz w:val="24"/>
          <w:szCs w:val="24"/>
        </w:rPr>
        <w:t>- ознакомить учащихся с технологией изготовления деталей с коническими и фасонными поверхностями, выполненными из древесины на уровне практического ум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ая</w:t>
      </w:r>
      <w:r>
        <w:rPr>
          <w:rFonts w:cs="Times New Roman" w:ascii="Times New Roman" w:hAnsi="Times New Roman"/>
          <w:sz w:val="24"/>
          <w:szCs w:val="24"/>
        </w:rPr>
        <w:t xml:space="preserve"> – развивать предметное восприятие у обучающихся через чтение чертеж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 – воспитывать технологическую дисципл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 (освоение новых знаний, обобщение и систематизация изученн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устный опрос, рассказ, демонстрация наглядного пособия и приёмов работы на токарном станке СТД – 120М при вытачивании фасонных изделий, практическая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глядные пособия: </w:t>
      </w:r>
      <w:r>
        <w:rPr>
          <w:rFonts w:cs="Times New Roman" w:ascii="Times New Roman" w:hAnsi="Times New Roman"/>
          <w:sz w:val="24"/>
          <w:szCs w:val="24"/>
        </w:rPr>
        <w:t>ручка для напильника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Технология: 11 класс: Учебник для учащихся общеобразовательных учреждений / Под ред.  В.Д. Симоненко. - М.: Вентана-Граф, 2009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токарный станок по обработке древесины СТД – 120М, токарные стамески, технологическая карта изделия, образец издели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47"/>
        <w:gridCol w:w="2079"/>
        <w:gridCol w:w="2065"/>
        <w:gridCol w:w="1946"/>
        <w:gridCol w:w="1043"/>
      </w:tblGrid>
      <w:tr>
        <w:trPr>
          <w:tblHeader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слайдов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рисутствующих. Объяснение хода уро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року. Приветствие учителя, запись темы уро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>
          <w:trHeight w:val="117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учащих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 2-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ка проблемного вопроса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нового материа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 8-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атериалов уро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запись приме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ин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 11 -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ие задания, контро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задан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ая роль, помощь учащимся при возникновении затрудн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 практической рабо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27-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вопро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о-подготовительная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учителя, контроль посещаемости, проверка готовности учащихся к у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Актуализация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актическ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аздаёт учащимся изделия из древесины, выполненные на токарном станке СТД – 120М и предлагает выбрать стамески или резцы, с помощью которых эти изделия были изготовлены. </w:t>
      </w:r>
      <w:r>
        <w:rPr>
          <w:rFonts w:cs="Times New Roman" w:ascii="Times New Roman" w:hAnsi="Times New Roman"/>
          <w:i/>
          <w:iCs/>
          <w:sz w:val="24"/>
          <w:szCs w:val="24"/>
        </w:rPr>
        <w:t>(Учащиеся отбирают инструмент и поясняют причину его выбор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Беседа по 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й ручной инструмент применяют для изготовления изделий цилиндрической формы? (</w:t>
      </w:r>
      <w:r>
        <w:rPr>
          <w:rFonts w:cs="Times New Roman" w:ascii="Times New Roman" w:hAnsi="Times New Roman"/>
          <w:i/>
          <w:iCs/>
          <w:sz w:val="24"/>
          <w:szCs w:val="24"/>
        </w:rPr>
        <w:t>рубанок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усок квадратного сечения со сторон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должен иметь припуск на обработку больше диаметра изготовляемой детали примерно на… (2 мм), а длина бруска - </w:t>
      </w:r>
      <w:r>
        <w:rPr>
          <w:rFonts w:cs="Times New Roman" w:ascii="Times New Roman" w:hAnsi="Times New Roman"/>
          <w:b/>
          <w:bCs/>
          <w:sz w:val="24"/>
          <w:szCs w:val="24"/>
        </w:rPr>
        <w:t>ℓ</w:t>
      </w:r>
      <w:r>
        <w:rPr>
          <w:rFonts w:cs="Times New Roman" w:ascii="Times New Roman" w:hAnsi="Times New Roman"/>
          <w:sz w:val="24"/>
          <w:szCs w:val="24"/>
        </w:rPr>
        <w:t xml:space="preserve"> больше длины этой детали на… (3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ждой пласти заготовки с помощью рейсмуса проводят вдоль кромок две разметочные линии. Рейсмус устанавливают на размер… (2/7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орцах заготовки размечают … (</w:t>
      </w:r>
      <w:r>
        <w:rPr>
          <w:rFonts w:cs="Times New Roman" w:ascii="Times New Roman" w:hAnsi="Times New Roman"/>
          <w:i/>
          <w:iCs/>
          <w:sz w:val="24"/>
          <w:szCs w:val="24"/>
        </w:rPr>
        <w:t>восьмигранник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ёбра восьмигранника обрабатывают (строгают) без разметки до получения… (</w:t>
      </w:r>
      <w:r>
        <w:rPr>
          <w:rFonts w:cs="Times New Roman" w:ascii="Times New Roman" w:hAnsi="Times New Roman"/>
          <w:i/>
          <w:iCs/>
          <w:sz w:val="24"/>
          <w:szCs w:val="24"/>
        </w:rPr>
        <w:t>шестнадцатигранни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общение темы и цели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знания функциональных особенностей станков токарной группы и применяя режущий инструмент, мы можем изготовить сегодня одно из изделий прикладного назначения – ручку напильника как образец изделий декоративно-прикладного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ообщение учащего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спользование древесины в народном хозяйств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роды древесины можно разделить не только на хвойные и лиственные, но и твёрдые и мягкие. Для выполнения токарных работ мастер определяет, каким целям будет служить будущее изделие. В зависимости от этого выбирает древесину по твёрдости, мягкости, для выполнения декоративных изделий обращает внимание на текстуру и породу древесины. Породу древесины можно определить не только по коре, сучьям, хвое или листьям, но и по текстуре, цвету и запаху. Самыми распространёнными породами древесины, используемыми для изготовления декоративных изделий, являются: дуб, акация, вяз, лиственница, сосна, кедр, орех, бук и т. д. Для изготовления изделий, которые будут использоваться в виде инструмента или предметов быта (ручка для напильника, скалка, картофелемялка, ножки стула или табурета и т.д.) используют твёрдые породы древесины: берёза, дуб, орех, граб, вяз, клён, ясень и т.д. Текстура у этих пород древесины иногда не имеет ярко выраженного природного рисунка, но порочность позволяет говорить о том, что изделия, выполненные из этих пород, прослужат долго. Из твёрдых пород древесины в народном хозяйстве делают строительные леса, которые используются для выполнении ремонтных и отделочных работ фасадов зданий, тара для пищевых, промышленных товаров, а также для станков и оборудования, частично используется в машиностро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Изложении программ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одная бесе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Художественное точение – широко распространённый вид художественной обработки древесины, применяемый при изготовлении мебели, посуды, игрушек и других предметов, который ведёт своё начало от старинных русских промы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художественно обработанные образцы изделий (рис.1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3425" cy="16116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Рис.1. Изделия из древесины, выполненные токарным способом обработки: 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i/>
          <w:iCs/>
        </w:rPr>
        <w:t xml:space="preserve">– подставка под цветы; </w:t>
      </w:r>
      <w:r>
        <w:rPr>
          <w:rFonts w:cs="Times New Roman" w:ascii="Times New Roman" w:hAnsi="Times New Roman"/>
          <w:b/>
          <w:bCs/>
          <w:i/>
          <w:iCs/>
        </w:rPr>
        <w:t xml:space="preserve">б </w:t>
      </w:r>
      <w:r>
        <w:rPr>
          <w:rFonts w:cs="Times New Roman" w:ascii="Times New Roman" w:hAnsi="Times New Roman"/>
          <w:i/>
          <w:iCs/>
        </w:rPr>
        <w:t xml:space="preserve">– подсвечник; </w:t>
      </w:r>
      <w:r>
        <w:rPr>
          <w:rFonts w:cs="Times New Roman" w:ascii="Times New Roman" w:hAnsi="Times New Roman"/>
          <w:b/>
          <w:bCs/>
          <w:i/>
          <w:iCs/>
        </w:rPr>
        <w:t xml:space="preserve">в </w:t>
      </w:r>
      <w:r>
        <w:rPr>
          <w:rFonts w:cs="Times New Roman" w:ascii="Times New Roman" w:hAnsi="Times New Roman"/>
          <w:i/>
          <w:iCs/>
        </w:rPr>
        <w:t xml:space="preserve">– шкатулка; </w:t>
      </w:r>
      <w:r>
        <w:rPr>
          <w:rFonts w:cs="Times New Roman" w:ascii="Times New Roman" w:hAnsi="Times New Roman"/>
          <w:b/>
          <w:bCs/>
          <w:i/>
          <w:iCs/>
        </w:rPr>
        <w:t xml:space="preserve">г </w:t>
      </w:r>
      <w:r>
        <w:rPr>
          <w:rFonts w:cs="Times New Roman" w:ascii="Times New Roman" w:hAnsi="Times New Roman"/>
          <w:i/>
          <w:iCs/>
        </w:rPr>
        <w:t xml:space="preserve">– чашка с блюдцем; </w:t>
      </w:r>
      <w:r>
        <w:rPr>
          <w:rFonts w:cs="Times New Roman" w:ascii="Times New Roman" w:hAnsi="Times New Roman"/>
          <w:b/>
          <w:bCs/>
          <w:i/>
          <w:iCs/>
        </w:rPr>
        <w:t>д</w:t>
      </w:r>
      <w:r>
        <w:rPr>
          <w:rFonts w:cs="Times New Roman" w:ascii="Times New Roman" w:hAnsi="Times New Roman"/>
          <w:i/>
          <w:iCs/>
        </w:rPr>
        <w:t xml:space="preserve"> – в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я свойства древесины, можете ли вы назвать, какие породы наиболее подходят для точения на токарном станке? 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учащих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удожественного точения применяют древесину груши, яблони, сливы. Эти породы древесины нам очень хорошо знакомы, так как они являются фруктовыми деревьями, которые мы привыкли видеть с раннего детства на даче, приусадебном участке и т.д. Но нельзя забывать и о таких породах древесины как клён, берёза, бук, дуб, ясень, липа, сос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демонстрирует различные породы древесины в виде заготовок и изделия, выполненные из них (шахматы, кегли, картофелемялки, рукоятки для напильников, киянки, кубки, вазы, фигурные столики для цветов). Обращает внимание учащихся на рисунок фактуры древесины и ц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ность процесса резания при точении на токарном станке заключается в снятии поверхностного слоя обрабатываемой заготовки в виде стружки. На токарном станке можно обрабатывать цилиндрические, конические и фасонные поверхности. В 6-м классе мы научились обрабатывать на токарном станке по обработке древесины цилиндрические поверхности. Сегодня будем работать над коническими и фасонными. У фасонных деталей сочетаются цилиндрические, конические, сферические поверхности с галтельными переходами. Скругления углов называ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алтелями. </w:t>
      </w:r>
      <w:r>
        <w:rPr>
          <w:rFonts w:cs="Times New Roman" w:ascii="Times New Roman" w:hAnsi="Times New Roman"/>
          <w:sz w:val="24"/>
          <w:szCs w:val="24"/>
        </w:rPr>
        <w:t>Слово «галтель» произошло от немецкого «жёлоб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тельными переходами называют плавные закругления (переходы) между двумя смежными поверхностями. Для получения фасонных поверхностей заготовке вначале придают цилиндрическую форму, используя при этом стамески для чернового и чистового точения, затем работа производится прямыми или фасонными стамесками (рис. 2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1575" cy="15525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ис.2. Инструменты для точения деталей на токарном станке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полукруглая (рейер)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косая (майзель)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крючковая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ложечна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пряма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z w:val="24"/>
          <w:szCs w:val="24"/>
        </w:rPr>
        <w:t>– фасо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онные поверхности обтачивать намного сложнее, чем цилиндрические или конические. Основная трудность состоит в том, что такие поверхности не всегда и не во всех местах можно измерить, а также необходимо чётко выдерживать размеры отдельных элементов детали, как по длине, так и по диамет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показывает образец изделия, например: шахматную фигуру, где обращает внимание на переходы контура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детали с фасонными поверхностями применяют различные криволинейные шаблоны, или точные измерительные инструменты. Особенно это важно тогда, когда необходимо выполнить ряд одинаковых изделий, например: шахматы (рис. 3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71900" cy="22955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ис. 3. Контрольно-измерительные инструменты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кронциркуль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линейка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,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шаблон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 </w:t>
      </w:r>
      <w:r>
        <w:rPr>
          <w:rFonts w:cs="Times New Roman" w:ascii="Times New Roman" w:hAnsi="Times New Roman"/>
          <w:i/>
          <w:iCs/>
          <w:sz w:val="24"/>
          <w:szCs w:val="24"/>
        </w:rPr>
        <w:t>– штангенцирку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много деталей, поверхность которых состоит одновременно из цилиндрических и конических элементов, валиков и закруглений. Так, ручка напильника (рис.4) состоит одной сферической поверх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галтельного перехода 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двух цилиндрических </w:t>
      </w:r>
      <w:r>
        <w:rPr>
          <w:rFonts w:cs="Times New Roman" w:ascii="Times New Roman" w:hAnsi="Times New Roman"/>
          <w:i/>
          <w:iCs/>
          <w:sz w:val="24"/>
          <w:szCs w:val="24"/>
        </w:rPr>
        <w:t>3,4</w:t>
      </w:r>
      <w:r>
        <w:rPr>
          <w:rFonts w:cs="Times New Roman" w:ascii="Times New Roman" w:hAnsi="Times New Roman"/>
          <w:sz w:val="24"/>
          <w:szCs w:val="24"/>
        </w:rPr>
        <w:t xml:space="preserve"> и одной конической поверх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4240" cy="10871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ис.4. Фасонная поверхность ручки напи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линейные поверхности обтачивают согласно черте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следовательность выполнения точения фасонных поверхностей на токарном станке СТД 120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Изучение технологической карты «Изготовление ручки напильник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Для обработки применяют токарные стамески (рис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контроля качества выполненных изделий применяются шаблоны и нутромеры с линейкой (штангенциркул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ри необходимости поверхность готового изделия покрывают морилкой, грунтовкой, лаком или просто вощ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Демонстрация приёмов точения учител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Я покажу вам процесс изготовления ручки для напильника, начиная с подготовки заготовки, установки и закрепления её на станок, точение и получение готового продукта труда. Подобным образом, используя токарные стамески для фасонного точения можно сделать тарелку, вазу, шахматную фигуру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демонстрирует приемы точения ручки напильника, обращая внимание на последовательность операций, контроль размеров и технику безопасности: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. Изготовление ручки напильника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678"/>
        <w:gridCol w:w="1950"/>
      </w:tblGrid>
      <w:tr>
        <w:trPr>
          <w:trHeight w:val="3235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8125</wp:posOffset>
                      </wp:positionV>
                      <wp:extent cx="5279390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9400" cy="1600200"/>
                                <a:chOff x="0" y="0"/>
                                <a:chExt cx="527940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13900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0480" y="516960"/>
                                  <a:ext cx="457920" cy="35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4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280" y="447120"/>
                                  <a:ext cx="940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1150560"/>
                                  <a:ext cx="940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435600"/>
                                  <a:ext cx="180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600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477800" y="694080"/>
                                  <a:ext cx="343440" cy="34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25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0520" y="5792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1026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960" y="281880"/>
                                  <a:ext cx="72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285840"/>
                                  <a:ext cx="6480" cy="87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440" y="85680"/>
                                  <a:ext cx="4305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6120" y="348480"/>
                                  <a:ext cx="8996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1960" y="325080"/>
                                  <a:ext cx="72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4200" y="322560"/>
                                  <a:ext cx="72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0200" y="82080"/>
                                  <a:ext cx="37728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75640" y="35820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400" y="799560"/>
                                  <a:ext cx="1800" cy="72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720" y="96012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7800" y="114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9360" y="144036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720" y="329040"/>
                                  <a:ext cx="72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1880" y="358200"/>
                                  <a:ext cx="28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4440" y="79200"/>
                                  <a:ext cx="355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84960" y="6350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360" y="994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953440" y="639720"/>
                                  <a:ext cx="26352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905920" y="675000"/>
                                  <a:ext cx="1440" cy="27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5840" y="544680"/>
                                  <a:ext cx="9950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249000" y="593640"/>
                                  <a:ext cx="28188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14440" y="63180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8040" y="999000"/>
                                  <a:ext cx="144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2680" y="1263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2618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5280" y="1033920"/>
                                  <a:ext cx="56268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×4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634480" y="1085040"/>
                                  <a:ext cx="9950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3760" y="1255320"/>
                                  <a:ext cx="7207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5680" y="54432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50440" y="83160"/>
                                  <a:ext cx="38916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4206960" y="275040"/>
                                  <a:ext cx="144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13960" y="280080"/>
                                  <a:ext cx="144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1200" y="34416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040" y="680040"/>
                                  <a:ext cx="493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4436640" y="658440"/>
                                  <a:ext cx="45792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2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53880" y="688320"/>
                                  <a:ext cx="72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829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5520" y="652680"/>
                                  <a:ext cx="210960" cy="3625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560" y="681480"/>
                                  <a:ext cx="202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4520" y="984240"/>
                                  <a:ext cx="202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960" y="10141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040" y="6534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4935960" y="662400"/>
                                  <a:ext cx="34344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25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93000" y="650160"/>
                                  <a:ext cx="43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960" y="985680"/>
                                  <a:ext cx="49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18.75pt;width:415.7pt;height:126pt" coordorigin="98,375" coordsize="8314,252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8;top:375;width:8092;height:2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4;top:1189;width:720;height:5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2,1079" to="2002,10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,2187" to="2105,21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,1061" to="749,2194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85,1320" to="3504,13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25;top:1468;width:54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25</w:t>
                              </w:r>
                            </w:p>
                          </w:txbxContent>
                        </v:textbox>
                        <v:imagedata r:id="rId7" o:detectmouseclick="t"/>
                        <v:stroke color="#3465a4" joinstyle="round" endcap="flat"/>
                        <w10:wrap type="none"/>
                      </v:shape>
                      <v:line id="shape_0" from="2965,1287" to="2965,2006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93,1990" to="3512,1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6,819" to="3506,20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2,825" to="2101,21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67;top:510;width:677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92,924" to="3508,924" stroked="t" o:allowincell="t" style="position:absolute">
                        <v:stroke color="black" weight="64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43,887" to="4243,20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7,883" to="3837,20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752;top:504;width:593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839,939" to="4235,939" stroked="t" o:allowincell="t" style="position:absolute;flip:y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7,1634" to="959,27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3,1887" to="4663,27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25;top:2184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63,2643" to="4647,2643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7,893" to="4677,1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939" to="4680,939" stroked="t" o:allowincell="t" style="position:absolute;flip:y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168;top:499;width:5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484,1375" to="5203,1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2,1941" to="5211,19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749;top:1383;width:414;height:527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674,1438" to="4675,18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3,1233" to="5799,12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214;top:1311;width:443;height:60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60,1370" to="5160,1936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99,1948" to="4600,24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4,2365" to="4603,2365" stroked="t" o:allowincell="t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47,2362" to="4726,23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831;top:2003;width:885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×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247,2083" to="5813,20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1,2352" to="5805,2359" stroked="t" o:allowincell="t" style="position:absolute;flip:y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619,1232" to="5619,2081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634;top:506;width:612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23,808" to="6724,140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9,816" to="7050,141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4,917" to="7053,917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51,1446" to="7828,14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085;top:1412;width:720;height:57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742,1459" to="7742,1912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20,1682" to="7319,1682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fillcolor="#969696" stroked="t" o:allowincell="t" style="position:absolute;left:6721;top:1403;width:331;height:570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line id="shape_0" from="6729,1448" to="7047,144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35,1925" to="7053,192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9,1972" to="8308,19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1,1404" to="8310,14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871;top:1418;width:54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76,1399" to="8282,1965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49,1927" to="7835,19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пер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ind w:left="252" w:hanging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367030</wp:posOffset>
                      </wp:positionV>
                      <wp:extent cx="114300" cy="116840"/>
                      <wp:effectExtent l="5080" t="381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7000"/>
                                <a:chOff x="0" y="0"/>
                                <a:chExt cx="114480" cy="11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15pt;margin-top:28.9pt;width:9pt;height:9.2pt" coordorigin="1243,578" coordsize="180,184">
                      <v:oval id="shape_0" fillcolor="white" stroked="t" o:allowincell="t" style="position:absolute;left:1243;top:58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43,578" to="1422,7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ять заготовку с учётом припусков на обработку 200× 50мм разметить центра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68605</wp:posOffset>
                      </wp:positionV>
                      <wp:extent cx="2727960" cy="934085"/>
                      <wp:effectExtent l="0" t="0" r="273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080" cy="934200"/>
                                <a:chOff x="0" y="0"/>
                                <a:chExt cx="2728080" cy="9342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4000" y="54000"/>
                                  <a:ext cx="469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5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7000" y="2170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5601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4280" y="5601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7600" y="617400"/>
                                  <a:ext cx="6858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720" y="83880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21708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3848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560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102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2152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864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3816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2680" y="144000"/>
                                  <a:ext cx="455400" cy="4640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b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75400">
                                  <a:off x="2383920" y="89280"/>
                                  <a:ext cx="36360" cy="2883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1680" y="259200"/>
                                  <a:ext cx="113760" cy="9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15pt;margin-top:25.35pt;width:219pt;height:69.35pt" coordorigin="-143,507" coordsize="4380,1387">
                      <v:shape id="shape_0" fillcolor="white" stroked="f" o:allowincell="t" style="position:absolute;left:-143;top:508;width:738;height:56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5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#755e46" stroked="t" o:allowincell="t" style="position:absolute;left:3528;top:765;width:539;height:539;mso-wrap-style:none;v-text-anchor:middle">
                        <v:fill o:detectmouseclick="t" color2="#ffcc99"/>
                        <v:stroke color="black" weight="9360" joinstyle="miter" endcap="flat"/>
                        <w10:wrap type="none"/>
                      </v:oval>
                      <v:line id="shape_0" from="648,1305" to="648,1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8,1305" to="2988,1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50;top:1395;width:1079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52,1744" to="2991,1744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#ffcc99" stroked="t" o:allowincell="t" style="position:absolute;left:648;top:765;width:233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line id="shape_0" from="587,1029" to="3106,102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88,1305" to="647,13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,754" to="659,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,762" to="427,1301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02,559" to="3802,1458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307,1024" to="4206,1024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521,650" to="4237,1380" stroked="t" o:allowincell="t" style="position:absolute;flip:x">
                        <v:stroke color="#00b050" weight="76320" joinstyle="miter" endcap="flat"/>
                        <v:fill o:detectmouseclick="t" on="false"/>
                        <w10:wrap type="none"/>
                      </v:lin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#00b050" stroked="t" o:allowincell="t" style="position:absolute;left:3696;top:564;width:56;height:453;mso-wrap-style:none;v-text-anchor:middle;rotation:339" type="_x0000_t128"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  <v:line id="shape_0" from="3535,831" to="3713,972" stroked="t" o:allowincell="t" style="position:absolute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, карандаш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</w:t>
            </w:r>
          </w:p>
        </w:tc>
      </w:tr>
      <w:tr>
        <w:trPr>
          <w:trHeight w:val="2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лить под трезубец паз торца заготовки на глубину 5мм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2670810" cy="1187450"/>
                      <wp:effectExtent l="0" t="0" r="158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0840" cy="1187280"/>
                                <a:chOff x="0" y="0"/>
                                <a:chExt cx="2670840" cy="118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2480" y="24192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4075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2444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585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589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9280"/>
                                  <a:ext cx="228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400" y="779760"/>
                                  <a:ext cx="28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781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81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78240" y="709920"/>
                                  <a:ext cx="12132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55800"/>
                                    <a:ext cx="99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31040" y="697320"/>
                                  <a:ext cx="138960" cy="108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896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8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9195000">
                                  <a:off x="2038680" y="171360"/>
                                  <a:ext cx="343080" cy="1144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11400">
                                  <a:off x="2122560" y="125640"/>
                                  <a:ext cx="546840" cy="15120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241200"/>
                                  <a:ext cx="342360" cy="788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5640" y="2750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24444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921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2920" y="921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9360" y="61596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960" y="104760"/>
                                    <a:ext cx="342360" cy="3423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cc99"/>
                                      </a:gs>
                                      <a:gs pos="100000">
                                        <a:srgbClr val="755e46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7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240" y="151920"/>
                                    <a:ext cx="242640" cy="245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11.35pt;width:210.15pt;height:86.2pt" coordorigin="156,227" coordsize="4203,1724">
                      <v:rect id="shape_0" fillcolor="#ffcc99" stroked="t" o:allowincell="t" style="position:absolute;left:648;top:463;width:233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line id="shape_0" from="582,724" to="3101,724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724,467" to="724,100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8,1003" to="648,13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,1010" to="724,13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6;top:931;width:35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1,1310" to="669,1310" stroked="t" o:allowincell="t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8,1313" to="807,1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,1313" to="1055,1313" stroked="t" o:allowincell="t" style="position:absolute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4059;top:1200;width:190;height:169">
                        <v:line id="shape_0" from="4059,1200" to="4059,1369" stroked="t" o:allowincell="t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93,1288" to="4249,1288" stroked="t" o:allowincell="t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7;top:1180;width:218;height:169">
                        <v:line id="shape_0" from="3416,1180" to="3416,1349" stroked="t" o:allowincell="t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197,1262" to="3376,1262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#969696" stroked="t" o:allowincell="t" style="position:absolute;left:3366;top:351;width:539;height:179;mso-wrap-style:none;v-text-anchor:middle;rotation:153" type="_x0000_t73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shape id="shape_0" fillcolor="#00b050" stroked="t" o:allowincell="t" style="position:absolute;left:3499;top:280;width:860;height:237;mso-wrap-style:none;v-text-anchor:middle;rotation:150" type="_x0000_t73"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  <v:rect id="shape_0" fillcolor="#755e46" stroked="t" o:allowincell="t" style="position:absolute;left:3466;top:462;width:538;height:1240;mso-wrap-style:none;v-text-anchor:middle">
                        <v:fill o:detectmouseclick="t" color2="#ffcc99"/>
                        <v:stroke color="black" weight="9360" joinstyle="miter" endcap="flat"/>
                        <w10:wrap type="none"/>
                      </v:rect>
                      <v:line id="shape_0" from="3472,515" to="4011,51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42,467" to="3742,172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774,227" to="3953,227" stroked="t" o:allowincell="t" style="position:absolute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9,227" to="3678,227" stroked="t" o:allowincell="t" style="position:absolute;flip:x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55;top:1052;width:899;height:899">
                        <v:oval id="shape_0" fillcolor="#755e46" stroked="t" o:allowincell="t" style="position:absolute;left:2317;top:1217;width:538;height:538;mso-wrap-style:none;v-text-anchor:middle">
                          <v:fill o:detectmouseclick="t" color2="#ffcc99"/>
                          <v:stroke color="black" weight="9360" joinstyle="miter" endcap="flat"/>
                          <w10:wrap type="none"/>
                        </v:oval>
                        <v:line id="shape_0" from="2155,1472" to="3054,1472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2595,1052" to="2595,1951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2387,1291" to="2768,1676" stroked="t" o:allowincell="t" style="position:absolute;flip:x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к, зажим, награ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аготовку на токарном станке. Точить конус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24460</wp:posOffset>
                      </wp:positionV>
                      <wp:extent cx="2181860" cy="1068705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1960" cy="1068840"/>
                                <a:chOff x="0" y="0"/>
                                <a:chExt cx="2181960" cy="10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5400" y="313200"/>
                                  <a:ext cx="106740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" y="42228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40" y="49896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35316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617840" y="42408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1520" y="379800"/>
                                  <a:ext cx="235080" cy="210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433800"/>
                                  <a:ext cx="22860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704160"/>
                                  <a:ext cx="914400" cy="71640"/>
                                </a:xfrm>
                                <a:custGeom>
                                  <a:avLst/>
                                  <a:gdLst>
                                    <a:gd name="textAreaLeft" fmla="*/ 113760 w 518400"/>
                                    <a:gd name="textAreaRight" fmla="*/ 404640 w 518400"/>
                                    <a:gd name="textAreaTop" fmla="*/ 9000 h 40680"/>
                                    <a:gd name="textAreaBottom" fmla="*/ 31680 h 4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56016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880" y="23004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70200" y="-33120"/>
                                  <a:ext cx="114480" cy="309240"/>
                                </a:xfrm>
                                <a:custGeom>
                                  <a:avLst/>
                                  <a:gdLst>
                                    <a:gd name="textAreaLeft" fmla="*/ 8640 w 64800"/>
                                    <a:gd name="textAreaRight" fmla="*/ 56160 w 64800"/>
                                    <a:gd name="textAreaTop" fmla="*/ 30600 h 175320"/>
                                    <a:gd name="textAreaBottom" fmla="*/ 127080 h 17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8480" y="643320"/>
                                  <a:ext cx="67248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35×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0840" y="677520"/>
                                  <a:ext cx="43200" cy="234360"/>
                                </a:xfrm>
                                <a:prstGeom prst="flowChartProcess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83232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880" y="835200"/>
                                  <a:ext cx="12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87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82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5200" y="309960"/>
                                  <a:ext cx="339840" cy="339840"/>
                                </a:xfrm>
                                <a:custGeom>
                                  <a:avLst/>
                                  <a:gdLst>
                                    <a:gd name="textAreaLeft" fmla="*/ 42120 w 192600"/>
                                    <a:gd name="textAreaRight" fmla="*/ 150480 w 192600"/>
                                    <a:gd name="textAreaTop" fmla="*/ 42120 h 192600"/>
                                    <a:gd name="textAreaBottom" fmla="*/ 150480 h 19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462f17"/>
                                    </a:gs>
                                    <a:gs pos="50000">
                                      <a:srgbClr val="996633"/>
                                    </a:gs>
                                    <a:gs pos="100000">
                                      <a:srgbClr val="462f17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13200"/>
                                  <a:ext cx="7992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1880" y="720720"/>
                                  <a:ext cx="116280" cy="114480"/>
                                </a:xfrm>
                                <a:custGeom>
                                  <a:avLst/>
                                  <a:gdLst>
                                    <a:gd name="textAreaLeft" fmla="*/ 14400 w 65880"/>
                                    <a:gd name="textAreaRight" fmla="*/ 51480 w 65880"/>
                                    <a:gd name="textAreaTop" fmla="*/ 14040 h 64800"/>
                                    <a:gd name="textAreaBottom" fmla="*/ 50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0480" y="474840"/>
                                  <a:ext cx="720360" cy="38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0120" y="860400"/>
                                  <a:ext cx="7254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47556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7.15pt;width:171.85pt;height:86.8pt" coordorigin="590,143" coordsize="3437,1736">
                      <v:rect id="shape_0" fillcolor="#ffcc99" stroked="t" o:allowincell="t" style="position:absolute;left:1450;top:689;width:1680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454545" stroked="t" o:allowincell="t" style="position:absolute;left:601;top:861;width:179;height:179;mso-wrap-style:none;v-text-anchor:middle;rotation:9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#454545" stroked="t" o:allowincell="t" style="position:absolute;left:596;top:982;width:179;height:179;mso-wrap-style:none;v-text-anchor:middle;rotation:9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#454545" stroked="t" o:allowincell="t" style="position:absolute;left:591;top:752;width:179;height:179;mso-wrap-style:none;v-text-anchor:middle;rotation:9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shape id="shape_0" fillcolor="#454545" stroked="t" o:allowincell="t" style="position:absolute;left:3139;top:864;width:179;height:179;mso-wrap-style:none;v-text-anchor:middle;rotation:27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rect id="shape_0" fillcolor="#969696" stroked="t" o:allowincell="t" style="position:absolute;left:3302;top:794;width:369;height:330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3667;top:879;width:359;height:141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t" style="position:absolute;left:700;top:1305;width:1439;height:112;mso-wrap-style:none;v-text-anchor:middle" type="_x0000_t8">
                        <v:fill o:detectmouseclick="t" color2="#45454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766;top:196;width:881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93,558" to="1456,558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119;top:144;width:179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2557;top:1209;width:1058;height:6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35×4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#969696" stroked="t" o:allowincell="t" style="position:absolute;left:1253;top:1263;width:67;height:368;mso-wrap-style:none;v-text-anchor:middle" type="_x0000_t109">
                        <v:fill o:detectmouseclick="t" color2="#454545"/>
                        <v:stroke color="black" weight="9360" joinstyle="miter" endcap="flat"/>
                        <w10:wrap type="none"/>
                      </v:shape>
                      <v:line id="shape_0" from="1353,1507" to="1550,1507" stroked="t" o:allowincell="t" style="position:absolute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0,1511" to="1220,1512" stroked="t" o:allowincell="t" style="position:absolute;flip:x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3,333" to="893,6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7,326" to="1457,6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462f17" stroked="t" o:allowincell="t" style="position:absolute;left:914;top:684;width:534;height:534;mso-wrap-style:none;v-text-anchor:middle;rotation:90" type="_x0000_t8">
                        <v:fill o:detectmouseclick="t" color2="#996633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766;top:689;width:125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453;top:1331;width:182;height:179;mso-wrap-style:none;v-text-anchor:middle;rotation:90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53;top:944;width:1133;height:60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6;top:1551;width:114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line id="shape_0" from="778,945" to="3117,945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, прямая токарная стамеска, линейка, трезубец, центр, штангенцирку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аготовку в патрон на станке и точить цилиндр 42мм по всей длине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-342265</wp:posOffset>
                      </wp:positionV>
                      <wp:extent cx="2353945" cy="883285"/>
                      <wp:effectExtent l="5715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040" cy="883440"/>
                                <a:chOff x="0" y="0"/>
                                <a:chExt cx="2354040" cy="88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9160" y="28440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89920" y="39564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351000"/>
                                  <a:ext cx="235080" cy="210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5440" y="405000"/>
                                  <a:ext cx="22860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675720"/>
                                  <a:ext cx="914400" cy="71640"/>
                                </a:xfrm>
                                <a:custGeom>
                                  <a:avLst/>
                                  <a:gdLst>
                                    <a:gd name="textAreaLeft" fmla="*/ 113760 w 518400"/>
                                    <a:gd name="textAreaRight" fmla="*/ 404640 w 518400"/>
                                    <a:gd name="textAreaTop" fmla="*/ 9000 h 40680"/>
                                    <a:gd name="textAreaBottom" fmla="*/ 31680 h 4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4471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" y="763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0" y="103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2400" y="0"/>
                                  <a:ext cx="57168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1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201240"/>
                                  <a:ext cx="148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43080" y="-43560"/>
                                  <a:ext cx="114480" cy="272880"/>
                                </a:xfrm>
                                <a:custGeom>
                                  <a:avLst/>
                                  <a:gdLst>
                                    <a:gd name="textAreaLeft" fmla="*/ 8640 w 64800"/>
                                    <a:gd name="textAreaRight" fmla="*/ 56160 w 64800"/>
                                    <a:gd name="textAreaTop" fmla="*/ 27000 h 154800"/>
                                    <a:gd name="textAreaBottom" fmla="*/ 112320 h 15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080" y="274320"/>
                                  <a:ext cx="1440" cy="37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208160" y="283680"/>
                                  <a:ext cx="33480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42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172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49080"/>
                                  <a:ext cx="43200" cy="234360"/>
                                </a:xfrm>
                                <a:prstGeom prst="flowChartProcess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80136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8680" y="800280"/>
                                  <a:ext cx="12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65pt;margin-top:-30.4pt;width:185.35pt;height:73pt" coordorigin="3013,-608" coordsize="3707,1460">
                      <v:rect id="shape_0" fillcolor="#ffcc99" stroked="t" o:allowincell="t" style="position:absolute;left:3484;top:-91;width:233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 id="shape_0" fillcolor="#454545" stroked="t" o:allowincell="t" style="position:absolute;left:5832;top:84;width:179;height:179;mso-wrap-style:none;v-text-anchor:middle;rotation:27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rect id="shape_0" fillcolor="#969696" stroked="t" o:allowincell="t" style="position:absolute;left:5995;top:14;width:369;height:330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6360;top:99;width:359;height:141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shape id="shape_0" fillcolor="#969696" stroked="t" o:allowincell="t" style="position:absolute;left:3768;top:525;width:1439;height:112;mso-wrap-style:none;v-text-anchor:middle" type="_x0000_t8">
                        <v:fill o:detectmouseclick="t" color2="#454545"/>
                        <v:stroke color="black" weight="9360" joinstyle="miter" endcap="flat"/>
                        <w10:wrap type="none"/>
                      </v:shape>
                      <v:line id="shape_0" from="3471,165" to="5810,165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484,-419" to="3484,-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5,-376" to="5825,-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198;top:-539;width:89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1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484,-222" to="5821,-222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971;top:-607;width:179;height:42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396,-107" to="5397,479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916;top:-92;width:526;height:53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4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rect id="shape_0" fillcolor="gray" stroked="t" o:allowincell="t" style="position:absolute;left:3013;top:-127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  <v:shape id="shape_0" fillcolor="#969696" stroked="t" o:allowincell="t" style="position:absolute;left:4274;top:483;width:67;height:368;mso-wrap-style:none;v-text-anchor:middle" type="_x0000_t109">
                        <v:fill o:detectmouseclick="t" color2="#454545"/>
                        <v:stroke color="black" weight="9360" joinstyle="miter" endcap="flat"/>
                        <w10:wrap type="none"/>
                      </v:shape>
                      <v:line id="shape_0" from="4425,723" to="4622,723" stroked="t" o:allowincell="t" style="position:absolute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56,721" to="4156,722" stroked="t" o:allowincell="t" style="position:absolute;flip:x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, прямая токарная стамеска, линейка, стакан, центр, штангенциркуль</w:t>
            </w:r>
          </w:p>
        </w:tc>
      </w:tr>
      <w:tr>
        <w:trPr>
          <w:trHeight w:val="29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ить заготовку по всей дли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36270</wp:posOffset>
                      </wp:positionV>
                      <wp:extent cx="2353310" cy="103187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3320" cy="1031760"/>
                                <a:chOff x="0" y="0"/>
                                <a:chExt cx="235332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440" y="35244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89560" y="44964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880" y="405000"/>
                                  <a:ext cx="235080" cy="210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720" y="459000"/>
                                  <a:ext cx="22860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729720"/>
                                  <a:ext cx="914400" cy="71640"/>
                                </a:xfrm>
                                <a:custGeom>
                                  <a:avLst/>
                                  <a:gdLst>
                                    <a:gd name="textAreaLeft" fmla="*/ 113760 w 518400"/>
                                    <a:gd name="textAreaRight" fmla="*/ 404640 w 518400"/>
                                    <a:gd name="textAreaTop" fmla="*/ 9000 h 40680"/>
                                    <a:gd name="textAreaBottom" fmla="*/ 31680 h 4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5011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0" y="0"/>
                                  <a:ext cx="18378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30          90               15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000" y="255240"/>
                                  <a:ext cx="3060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423720"/>
                                  <a:ext cx="144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682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1360" y="646920"/>
                                  <a:ext cx="45720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0560" y="8787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840" y="878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7640" y="8769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252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2527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256680"/>
                                  <a:ext cx="873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23200" y="842400"/>
                                  <a:ext cx="343080" cy="36360"/>
                                </a:xfrm>
                                <a:custGeom>
                                  <a:avLst/>
                                  <a:gdLst>
                                    <a:gd name="textAreaLeft" fmla="*/ 0 w 194400"/>
                                    <a:gd name="textAreaRight" fmla="*/ 194760 w 194400"/>
                                    <a:gd name="textAreaTop" fmla="*/ 0 h 20520"/>
                                    <a:gd name="textAreaBottom" fmla="*/ 2052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880" y="836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72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59280"/>
                                  <a:ext cx="171648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3120" y="197640"/>
                                  <a:ext cx="720" cy="48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191880"/>
                                  <a:ext cx="144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95120"/>
                                  <a:ext cx="144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6640" y="194400"/>
                                  <a:ext cx="144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75400">
                                  <a:off x="309240" y="63720"/>
                                  <a:ext cx="36360" cy="2883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50.1pt;width:185.3pt;height:74.8pt" coordorigin="446,1002" coordsize="3706,1496">
                      <v:rect id="shape_0" fillcolor="#ffcc99" stroked="t" o:allowincell="t" style="position:absolute;left:916;top:1557;width:233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 id="shape_0" fillcolor="#454545" stroked="t" o:allowincell="t" style="position:absolute;left:3264;top:1710;width:179;height:179;mso-wrap-style:none;v-text-anchor:middle;rotation:27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rect id="shape_0" fillcolor="#969696" stroked="t" o:allowincell="t" style="position:absolute;left:3427;top:1640;width:369;height:330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3792;top:1725;width:359;height:141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shape id="shape_0" fillcolor="#969696" stroked="t" o:allowincell="t" style="position:absolute;left:571;top:2151;width:1439;height:112;mso-wrap-style:none;v-text-anchor:middle" type="_x0000_t8">
                        <v:fill o:detectmouseclick="t" color2="#454545"/>
                        <v:stroke color="black" weight="9360" joinstyle="miter" endcap="flat"/>
                        <w10:wrap type="none"/>
                      </v:shape>
                      <v:line id="shape_0" from="903,1791" to="3242,1791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35;top:1002;width:2893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30          90               15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1,1404" to="1522,1405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56,1669" to="3257,24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2077" to="3043,24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267;top:2021;width:719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683,2386" to="3042,2386" stroked="t" o:allowincell="t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5,2386" to="3954,2386" stroked="t" o:allowincell="t" style="position:absolute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025,2383" to="3384,2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5,1400" to="3124,1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1,1400" to="3730,1400" stroked="t" o:allowincell="t" style="position:absolute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469,1406" to="2844,1407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15" coordsize="21600,21600" o:spt="15" adj="10800" path="m,l@2,l21600,10800l@2,21600l,216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sum @2 width 0"/>
                          <v:f eqn="prod 1 @3 2"/>
                          <v:f eqn="prod @2 1 2"/>
                        </v:formulas>
                        <v:path gradientshapeok="t" o:connecttype="rect" textboxrect="0,0,@4,21600"/>
                        <v:handles>
                          <v:h position="@2,0"/>
                        </v:handles>
                      </v:shapetype>
                      <v:shape id="shape_0" fillcolor="#454545" stroked="t" o:allowincell="t" style="position:absolute;left:798;top:2328;width:539;height:56;mso-wrap-style:none;v-text-anchor:middle;rotation:270" type="_x0000_t1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line id="shape_0" from="1287,2319" to="1287,2498" stroked="t" o:allowincell="t" style="position:absolute;flip:y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gray" stroked="t" o:allowincell="t" style="position:absolute;left:446;top:1499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  <v:rect id="shape_0" fillcolor="#00b050" stroked="t" o:allowincell="t" style="position:absolute;left:926;top:1568;width:2702;height:142;mso-wrap-style:none;v-text-anchor:middle">
                        <v:fill o:detectmouseclick="t" type="solid" color2="#ff4faf"/>
                        <v:stroke color="black" weight="9360" joinstyle="miter" endcap="flat"/>
                        <w10:wrap type="none"/>
                      </v:rect>
                      <v:line id="shape_0" from="1065,1313" to="1065,20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6,1304" to="1497,20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9,1309" to="2810,2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9,1308" to="3040,20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00b050" stroked="t" o:allowincell="t" style="position:absolute;left:933;top:1103;width:56;height:453;mso-wrap-style:none;v-text-anchor:middle;rotation:339" type="_x0000_t128"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карандаш, косая стамес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ить цилиндр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4290</wp:posOffset>
                      </wp:positionV>
                      <wp:extent cx="118110" cy="120015"/>
                      <wp:effectExtent l="5080" t="3810" r="381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080" cy="119880"/>
                                <a:chOff x="0" y="0"/>
                                <a:chExt cx="11808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2.7pt;width:9.25pt;height:9.45pt" coordorigin="-39,54" coordsize="185,189">
                      <v:oval id="shape_0" fillcolor="white" stroked="t" o:allowincell="t" style="position:absolute;left:-39;top:6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-33,54" to="146,2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×15мм и фаск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×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4925</wp:posOffset>
                      </wp:positionV>
                      <wp:extent cx="2558415" cy="1174115"/>
                      <wp:effectExtent l="5715" t="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8520" cy="1173960"/>
                                <a:chOff x="0" y="0"/>
                                <a:chExt cx="2558520" cy="117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0880" y="0"/>
                                  <a:ext cx="2267640" cy="117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541080"/>
                                    <a:ext cx="1486080" cy="3430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5e46"/>
                                      </a:gs>
                                      <a:gs pos="50000">
                                        <a:srgbClr val="ffcc99"/>
                                      </a:gs>
                                      <a:gs pos="100000">
                                        <a:srgbClr val="755e46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8520" y="508680"/>
                                    <a:ext cx="114480" cy="40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8520" y="59508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5e46"/>
                                      </a:gs>
                                      <a:gs pos="50000">
                                        <a:srgbClr val="ffcc99"/>
                                      </a:gs>
                                      <a:gs pos="100000">
                                        <a:srgbClr val="755e46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34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8800" y="591840"/>
                                    <a:ext cx="114480" cy="228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54545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0360" y="643320"/>
                                    <a:ext cx="228600" cy="114480"/>
                                  </a:xfrm>
                                  <a:prstGeom prst="flowChartProcess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50000">
                                        <a:srgbClr val="454545"/>
                                      </a:gs>
                                      <a:gs pos="100000">
                                        <a:srgbClr val="969696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3680" y="758160"/>
                                    <a:ext cx="36360" cy="3430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5e46"/>
                                      </a:gs>
                                      <a:gs pos="50000">
                                        <a:srgbClr val="ffcc99"/>
                                      </a:gs>
                                      <a:gs pos="100000">
                                        <a:srgbClr val="755e46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53160" y="6948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411920" y="687240"/>
                                    <a:ext cx="228600" cy="36360"/>
                                  </a:xfrm>
                                  <a:custGeom>
                                    <a:avLst/>
                                    <a:gdLst>
                                      <a:gd name="textAreaLeft" fmla="*/ 28440 w 129600"/>
                                      <a:gd name="textAreaRight" fmla="*/ 101160 w 129600"/>
                                      <a:gd name="textAreaTop" fmla="*/ 4320 h 20520"/>
                                      <a:gd name="textAreaBottom" fmla="*/ 16200 h 20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5e46"/>
                                      </a:gs>
                                      <a:gs pos="50000">
                                        <a:srgbClr val="ffcc99"/>
                                      </a:gs>
                                      <a:gs pos="100000">
                                        <a:srgbClr val="755e46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4880" y="587880"/>
                                    <a:ext cx="162720" cy="228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54545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5880" y="267480"/>
                                    <a:ext cx="1144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0" y="26748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0640" y="0"/>
                                    <a:ext cx="694800" cy="23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кольц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672560" y="791280"/>
                                    <a:ext cx="1144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7200" y="911160"/>
                                    <a:ext cx="7722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оправк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5720" y="11304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65280" y="8751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3100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05pt;margin-top:2.75pt;width:201.4pt;height:92.45pt" coordorigin="281,55" coordsize="4028,1849">
                      <v:group id="shape_0" style="position:absolute;left:739;top:55;width:3570;height:1849">
                        <v:rect id="shape_0" fillcolor="#ffcc99" stroked="t" o:allowincell="t" style="position:absolute;left:752;top:907;width:2339;height:539;mso-wrap-style:none;v-text-anchor:middle">
                          <v:fill o:detectmouseclick="t" color2="#755e46"/>
                          <v:stroke color="black" weight="9360" joinstyle="miter" endcap="flat"/>
                          <w10:wrap type="none"/>
                        </v:rect>
                        <v:rect id="shape_0" fillcolor="white" stroked="f" o:allowincell="t" style="position:absolute;left:2926;top:856;width:179;height:63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ffcc99" stroked="t" o:allowincell="t" style="position:absolute;left:2926;top:992;width:179;height:359;mso-wrap-style:none;v-text-anchor:middle">
                          <v:fill o:detectmouseclick="t" color2="#755e46"/>
                          <v:stroke color="black" weight="9360" joinstyle="miter" endcap="flat"/>
                          <w10:wrap type="none"/>
                        </v:rect>
                        <v:line id="shape_0" from="739,1163" to="3078,1163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rect id="shape_0" fillcolor="#969696" stroked="t" o:allowincell="t" style="position:absolute;left:3194;top:987;width:179;height:359;mso-wrap-style:none;v-text-anchor:middle">
                          <v:fill o:detectmouseclick="t" color2="#454545"/>
                          <v:stroke color="black" weight="9360" joinstyle="miter" endcap="flat"/>
                          <w10:wrap type="none"/>
                        </v:rect>
                        <v:shape id="shape_0" fillcolor="#454545" stroked="t" o:allowincell="t" style="position:absolute;left:3716;top:1068;width:359;height:179;mso-wrap-style:none;v-text-anchor:middle" type="_x0000_t109">
                          <v:fill o:detectmouseclick="t" color2="#969696"/>
                          <v:stroke color="black" weight="9360" joinstyle="miter" endcap="flat"/>
                          <w10:wrap type="none"/>
                        </v:shape>
                        <v:rect id="shape_0" fillcolor="#755e46" stroked="t" o:allowincell="t" style="position:absolute;left:3879;top:1249;width:56;height:539;mso-wrap-style:none;v-text-anchor:middle">
                          <v:fill o:detectmouseclick="t" color2="#ffcc99"/>
                          <v:stroke color="black" weight="9360" joinstyle="miter" endcap="flat"/>
                          <w10:wrap type="none"/>
                        </v:rect>
                        <v:line id="shape_0" from="4130,1149" to="4309,1149" stroked="t" o:allowincell="t" style="position:absolute;flip:x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#755e46" stroked="t" o:allowincell="t" style="position:absolute;left:2963;top:1137;width:359;height:56;mso-wrap-style:none;v-text-anchor:middle;rotation:270" type="_x0000_t8">
                          <v:fill o:detectmouseclick="t" color2="#ffcc99"/>
                          <v:stroke color="black" weight="9360" joinstyle="miter" endcap="flat"/>
                          <w10:wrap type="none"/>
                        </v:shape>
                        <v:rect id="shape_0" fillcolor="#969696" stroked="t" o:allowincell="t" style="position:absolute;left:3408;top:981;width:255;height:359;mso-wrap-style:none;v-text-anchor:middle">
                          <v:fill o:detectmouseclick="t" color2="#454545"/>
                          <v:stroke color="black" weight="9360" joinstyle="miter" endcap="flat"/>
                          <w10:wrap type="none"/>
                        </v:rect>
                        <v:line id="shape_0" from="3252,476" to="3431,101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2,476" to="4151,4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3134;top:55;width:1093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кольц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373,1301" to="3552,184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2026;top:1490;width:1215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правк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945,1835" to="3384,18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4,1433" to="3383,1433" stroked="t" o:allowincell="t" style="position:absolute;flip:x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fillcolor="gray" stroked="t" o:allowincell="t" style="position:absolute;left:281;top:891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0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, косая стамески, токарный станок, линейка, штангенцирку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заготовку со станка. Оправкой насадить металлическое кольцо на проточенный цилиндр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41935</wp:posOffset>
                      </wp:positionV>
                      <wp:extent cx="2463800" cy="1105535"/>
                      <wp:effectExtent l="5715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3840" cy="1105560"/>
                                <a:chOff x="0" y="0"/>
                                <a:chExt cx="2463840" cy="110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440" y="40392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837080" y="51192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5360" y="997560"/>
                                  <a:ext cx="720" cy="10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48760" y="65160"/>
                                  <a:ext cx="114480" cy="295200"/>
                                </a:xfrm>
                                <a:custGeom>
                                  <a:avLst/>
                                  <a:gdLst>
                                    <a:gd name="textAreaLeft" fmla="*/ 8640 w 64800"/>
                                    <a:gd name="textAreaRight" fmla="*/ 56160 w 64800"/>
                                    <a:gd name="textAreaTop" fmla="*/ 29160 h 167400"/>
                                    <a:gd name="textAreaBottom" fmla="*/ 121320 h 167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040" y="371520"/>
                                  <a:ext cx="114480" cy="40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040" y="45792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5662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0" y="455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469880" y="-1080"/>
                                  <a:ext cx="3409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5080" y="674280"/>
                                  <a:ext cx="72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681840"/>
                                  <a:ext cx="72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880" y="903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902880"/>
                                  <a:ext cx="15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6640" y="674280"/>
                                  <a:ext cx="45720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52640" y="463680"/>
                                  <a:ext cx="46044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840" y="54000"/>
                                    <a:ext cx="228600" cy="90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54545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5080" cy="210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54545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775520" y="903600"/>
                                  <a:ext cx="461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699560" y="552600"/>
                                  <a:ext cx="228600" cy="36360"/>
                                </a:xfrm>
                                <a:custGeom>
                                  <a:avLst/>
                                  <a:gdLst>
                                    <a:gd name="textAreaLeft" fmla="*/ 28440 w 129600"/>
                                    <a:gd name="textAreaRight" fmla="*/ 101160 w 129600"/>
                                    <a:gd name="textAreaTop" fmla="*/ 4320 h 20520"/>
                                    <a:gd name="textAreaBottom" fmla="*/ 16200 h 2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0520" y="25596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040" y="255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9640" y="794880"/>
                                  <a:ext cx="914400" cy="71640"/>
                                </a:xfrm>
                                <a:custGeom>
                                  <a:avLst/>
                                  <a:gdLst>
                                    <a:gd name="textAreaLeft" fmla="*/ 113760 w 518400"/>
                                    <a:gd name="textAreaRight" fmla="*/ 404640 w 518400"/>
                                    <a:gd name="textAreaTop" fmla="*/ 9000 h 40680"/>
                                    <a:gd name="textAreaBottom" fmla="*/ 31680 h 4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200" y="686520"/>
                                  <a:ext cx="43200" cy="361440"/>
                                </a:xfrm>
                                <a:prstGeom prst="flowChartProcess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8.95pt;width:194pt;height:87.1pt" coordorigin="301,379" coordsize="3880,1742">
                      <v:rect id="shape_0" fillcolor="#ffcc99" stroked="t" o:allowincell="t" style="position:absolute;left:771;top:1017;width:233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 id="shape_0" fillcolor="#454545" stroked="t" o:allowincell="t" style="position:absolute;left:3194;top:1187;width:179;height:179;mso-wrap-style:none;v-text-anchor:middle;rotation:27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line id="shape_0" from="3207,1952" to="3207,2121" stroked="t" o:allowincell="t" style="position:absolute;flip:y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110;top:484;width:179;height:46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2945;top:966;width:179;height:6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ffcc99" stroked="t" o:allowincell="t" style="position:absolute;left:2945;top:1102;width:179;height:35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line id="shape_0" from="758,1273" to="3097,1273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9,1099" to="3039,14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15;top:380;width:536;height:53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939,1443" to="2939,19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5,1455" to="3125,19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16,1804" to="2975,1804" stroked="t" o:allowincell="t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9,1803" to="3188,18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461;top:1443;width:719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376;top:1111;width:725;height:331">
                        <v:rect id="shape_0" fillcolor="#969696" stroked="t" o:allowincell="t" style="position:absolute;left:3741;top:1196;width:359;height:141;mso-wrap-style:none;v-text-anchor:middle">
                          <v:fill o:detectmouseclick="t" color2="#454545"/>
                          <v:stroke color="black" weight="9360" joinstyle="miter" endcap="flat"/>
                          <w10:wrap type="none"/>
                        </v:rect>
                        <v:rect id="shape_0" fillcolor="#969696" stroked="t" o:allowincell="t" style="position:absolute;left:3376;top:1111;width:369;height:330;mso-wrap-style:none;v-text-anchor:middle">
                          <v:fill o:detectmouseclick="t" color2="#454545"/>
                          <v:stroke color="black" weight="9360" joinstyle="miter" endcap="flat"/>
                          <w10:wrap type="none"/>
                        </v:rect>
                      </v:group>
                      <v:line id="shape_0" from="3097,1804" to="3823,1805" stroked="t" o:allowincell="t" style="position:absolute;flip:x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755e46" stroked="t" o:allowincell="t" style="position:absolute;left:2978;top:1251;width:359;height:56;mso-wrap-style:none;v-text-anchor:middle;rotation:270" type="_x0000_t8">
                        <v:fill o:detectmouseclick="t" color2="#ffcc99"/>
                        <v:stroke color="black" weight="9360" joinstyle="miter" endcap="flat"/>
                        <w10:wrap type="none"/>
                      </v:shape>
                      <v:line id="shape_0" from="3168,784" to="3347,11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6,784" to="4075,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gray" stroked="t" o:allowincell="t" style="position:absolute;left:301;top:982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  <v:shape id="shape_0" fillcolor="#969696" stroked="t" o:allowincell="t" style="position:absolute;left:2143;top:1633;width:1439;height:112;mso-wrap-style:none;v-text-anchor:middle" type="_x0000_t8">
                        <v:fill o:detectmouseclick="t" color2="#454545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2977;top:1462;width:67;height:568;mso-wrap-style:none;v-text-anchor:middle" type="_x0000_t109">
                        <v:fill o:detectmouseclick="t" color2="#45454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ый молоток, опра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78460</wp:posOffset>
                      </wp:positionV>
                      <wp:extent cx="118110" cy="120015"/>
                      <wp:effectExtent l="5080" t="3810" r="381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080" cy="119880"/>
                                <a:chOff x="0" y="0"/>
                                <a:chExt cx="11808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25pt;margin-top:29.8pt;width:9.3pt;height:9.45pt" coordorigin="865,596" coordsize="186,189">
                      <v:oval id="shape_0" fillcolor="white" stroked="t" o:allowincell="t" style="position:absolute;left:865;top:605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71,596" to="1050,7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заготовку на станок, сверлить отверстие                  6×50мм</w:t>
            </w:r>
          </w:p>
          <w:p>
            <w:pPr>
              <w:pStyle w:val="Normal"/>
              <w:tabs>
                <w:tab w:val="clear" w:pos="708"/>
                <w:tab w:val="center" w:pos="12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-374650</wp:posOffset>
                      </wp:positionV>
                      <wp:extent cx="2537460" cy="884555"/>
                      <wp:effectExtent l="5715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7640" cy="884520"/>
                                <a:chOff x="0" y="0"/>
                                <a:chExt cx="253764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0160" y="26604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57120" y="-84240"/>
                                  <a:ext cx="114480" cy="318240"/>
                                </a:xfrm>
                                <a:custGeom>
                                  <a:avLst/>
                                  <a:gdLst>
                                    <a:gd name="textAreaLeft" fmla="*/ 8640 w 64800"/>
                                    <a:gd name="textAreaRight" fmla="*/ 56160 w 64800"/>
                                    <a:gd name="textAreaTop" fmla="*/ 31320 h 180360"/>
                                    <a:gd name="textAreaBottom" fmla="*/ 130680 h 18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760" y="233640"/>
                                  <a:ext cx="114480" cy="40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760" y="32004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img454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828800" y="289080"/>
                                  <a:ext cx="708840" cy="41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299320" y="402120"/>
                                  <a:ext cx="228600" cy="79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1200" y="314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52080" y="390600"/>
                                  <a:ext cx="71640" cy="7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3440" y="429840"/>
                                  <a:ext cx="2520" cy="44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3320" y="616680"/>
                                  <a:ext cx="45720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84520" y="436320"/>
                                  <a:ext cx="1440" cy="44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839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9680" y="456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54720" y="428040"/>
                                  <a:ext cx="72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960" y="343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650600" y="-68040"/>
                                  <a:ext cx="2242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7240" y="572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32400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3280" y="402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456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6600" y="402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42876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48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5pt;margin-top:-36.15pt;width:199.8pt;height:76.25pt" coordorigin="2790,-723" coordsize="3996,1525">
                      <v:rect id="shape_0" fillcolor="#ffcc99" stroked="t" o:allowincell="t" style="position:absolute;left:3247;top:-171;width:233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69;top:-722;width:179;height:50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5421;top:-222;width:179;height:6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ffcc99" stroked="t" o:allowincell="t" style="position:absolute;left:5421;top:-86;width:179;height:35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g454" stroked="f" o:allowincell="t" style="position:absolute;left:5670;top:-135;width:1115;height:6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rect id="shape_0" fillcolor="#969696" stroked="t" o:allowincell="t" style="position:absolute;left:6411;top:43;width:359;height:124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line id="shape_0" from="6288,-95" to="6467,-95" stroked="t" o:allowincell="t" style="position:absolute;flip:x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ff9933" stroked="t" o:allowincell="t" style="position:absolute;left:4762;top:25;width:112;height:112;mso-wrap-style:none;v-text-anchor:middle;rotation:270" type="_x0000_t5">
                        <v:fill o:detectmouseclick="t" type="solid" color2="#0066cc" opacity="0"/>
                        <v:stroke color="black" weight="9360" dashstyle="dash" joinstyle="miter" endcap="flat"/>
                        <w10:wrap type="none"/>
                      </v:shape>
                      <v:line id="shape_0" from="4748,87" to="4751,7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937;top:381;width:71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00,97" to="5601,8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3,732" to="5632,732" stroked="t" o:allowincell="t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61,129" to="5740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1,84" to="5711,420" stroked="t" o:allowincell="t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16,-49" to="5716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389;top:-697;width:352;height:567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15,-500" to="5715,39" stroked="t" o:allowincell="t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#969696" stroked="t" o:allowincell="t" style="position:absolute;left:5422;top:-80;width:179;height:359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line id="shape_0" from="5567,44" to="5746,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0,129" to="5599,12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79,44" to="5598,4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34,85" to="5573,85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rect id="shape_0" fillcolor="gray" stroked="t" o:allowincell="t" style="position:absolute;left:2790;top:-197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, сверло, штангенцирку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560705</wp:posOffset>
                      </wp:positionV>
                      <wp:extent cx="118110" cy="120015"/>
                      <wp:effectExtent l="5080" t="3810" r="381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080" cy="119880"/>
                                <a:chOff x="0" y="0"/>
                                <a:chExt cx="11808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6pt;margin-top:44.15pt;width:9.3pt;height:9.45pt" coordorigin="1132,883" coordsize="186,189">
                      <v:oval id="shape_0" fillcolor="white" stroked="t" o:allowincell="t" style="position:absolute;left:1132;top:892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38,883" to="1317,10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заготовку в задний центр. Точить фасонную поверхность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      25мм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32715</wp:posOffset>
                      </wp:positionV>
                      <wp:extent cx="2335530" cy="1080770"/>
                      <wp:effectExtent l="5715" t="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5680" cy="1080720"/>
                                <a:chOff x="0" y="0"/>
                                <a:chExt cx="2335680" cy="108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уч-ка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2600" y="297360"/>
                                  <a:ext cx="1629360" cy="65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45200" y="44064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415800"/>
                                  <a:ext cx="11448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55000" y="487800"/>
                                  <a:ext cx="11448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280" y="442440"/>
                                  <a:ext cx="235080" cy="210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496080"/>
                                  <a:ext cx="228600" cy="90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65040"/>
                                  <a:ext cx="90000" cy="3715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758880"/>
                                  <a:ext cx="914400" cy="71640"/>
                                </a:xfrm>
                                <a:custGeom>
                                  <a:avLst/>
                                  <a:gdLst>
                                    <a:gd name="textAreaLeft" fmla="*/ 113760 w 518400"/>
                                    <a:gd name="textAreaRight" fmla="*/ 404640 w 518400"/>
                                    <a:gd name="textAreaTop" fmla="*/ 9000 h 40680"/>
                                    <a:gd name="textAreaBottom" fmla="*/ 31680 h 4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660240"/>
                                  <a:ext cx="43200" cy="420480"/>
                                </a:xfrm>
                                <a:prstGeom prst="flowChartProcess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560" y="864360"/>
                                  <a:ext cx="1440" cy="12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15400" y="157680"/>
                                  <a:ext cx="114480" cy="191160"/>
                                </a:xfrm>
                                <a:custGeom>
                                  <a:avLst/>
                                  <a:gdLst>
                                    <a:gd name="textAreaLeft" fmla="*/ 8640 w 64800"/>
                                    <a:gd name="textAreaRight" fmla="*/ 56160 w 64800"/>
                                    <a:gd name="textAreaTop" fmla="*/ 18720 h 108360"/>
                                    <a:gd name="textAreaBottom" fmla="*/ 78480 h 10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61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5176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577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27600" y="506880"/>
                                  <a:ext cx="71640" cy="7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506160"/>
                                  <a:ext cx="114480" cy="71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488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320" y="506880"/>
                                  <a:ext cx="325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581760"/>
                                  <a:ext cx="321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559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0" y="4680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97000" y="0"/>
                                  <a:ext cx="3434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800" y="1785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52280" y="111600"/>
                                  <a:ext cx="559440" cy="289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20960" y="30240"/>
                                    <a:ext cx="289080" cy="228600"/>
                                  </a:xfrm>
                                  <a:prstGeom prst="horizontalScroll">
                                    <a:avLst>
                                      <a:gd name="adj" fmla="val 12500"/>
                                    </a:avLst>
                                  </a:prstGeom>
                                  <a:solidFill>
                                    <a:srgbClr val="00b05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115200"/>
                                    <a:ext cx="127800" cy="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7800"/>
                                    <a:ext cx="127800" cy="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324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4pt;margin-top:10.45pt;width:183.9pt;height:85.15pt" coordorigin="528,209" coordsize="3678,1703">
                      <v:shape id="shape_0" ID="руч-ка" stroked="f" o:allowincell="t" style="position:absolute;left:973;top:677;width:2565;height:103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#969696" stroked="t" o:allowincell="t" style="position:absolute;left:3119;top:903;width:179;height:359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3304;top:864;width:179;height:4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#454545" stroked="t" o:allowincell="t" style="position:absolute;left:3292;top:977;width:179;height:179;mso-wrap-style:none;v-text-anchor:middle;rotation:270" type="_x0000_t5">
                        <v:fill o:detectmouseclick="t" color2="#969696"/>
                        <v:stroke color="black" weight="9360" joinstyle="miter" endcap="flat"/>
                        <w10:wrap type="none"/>
                      </v:shape>
                      <v:rect id="shape_0" fillcolor="#969696" stroked="t" o:allowincell="t" style="position:absolute;left:3475;top:906;width:369;height:330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3846;top:990;width:359;height:141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#ffcc99" stroked="t" o:allowincell="t" style="position:absolute;left:1001;top:784;width:141;height:584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 id="shape_0" fillcolor="#969696" stroked="t" o:allowincell="t" style="position:absolute;left:1077;top:1404;width:1439;height:112;mso-wrap-style:none;v-text-anchor:middle" type="_x0000_t8">
                        <v:fill o:detectmouseclick="t" color2="#454545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1181;top:1249;width:67;height:661;mso-wrap-style:none;v-text-anchor:middle" type="_x0000_t109">
                        <v:fill o:detectmouseclick="t" color2="#454545"/>
                        <v:stroke color="black" weight="9360" joinstyle="miter" endcap="flat"/>
                        <w10:wrap type="none"/>
                      </v:shape>
                      <v:line id="shape_0" from="1362,1570" to="1363,1768" stroked="t" o:allowincell="t" style="position:absolute;flip:y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12;top:458;width:179;height:30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60,1069" to="3299,106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578,1024" to="3297,102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85,1119" to="3304,111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#ff9933" stroked="t" o:allowincell="t" style="position:absolute;left:2461;top:1007;width:112;height:112;mso-wrap-style:none;v-text-anchor:middle;rotation:270" type="_x0000_t5">
                        <v:fill o:detectmouseclick="t" type="solid" color2="#0066cc" opacity="0"/>
                        <v:stroke color="black" weight="9360" dashstyle="dash" joinstyle="miter" endcap="flat"/>
                        <w10:wrap type="none"/>
                      </v:shape>
                      <v:rect id="shape_0" fillcolor="#ffcc99" stroked="f" o:allowincell="t" style="position:absolute;left:1087;top:1006;width:179;height:112;mso-wrap-style:none;v-text-anchor:middle">
                        <v:fill o:detectmouseclick="t" color2="#755e46"/>
                        <v:stroke color="#3465a4" joinstyle="round" endcap="flat"/>
                        <w10:wrap type="none"/>
                      </v:rect>
                      <v:line id="shape_0" from="1141,979" to="1141,11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4,1007" to="1655,100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,1125" to="1651,11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0,1090" to="1540,1269" stroked="t" o:allowincell="t" style="position:absolute;flip:y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37,946" to="1537,1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96;top:209;width:540;height:53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37,490" to="1537,1029" stroked="t" o:allowincell="t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85;top:431;width:879;height:360">
  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  <v:stroke joinstyle="miter"/>
                          <v:formulas>
                            <v:f eqn="val #0"/>
                            <v:f eqn="prod @0 1 2"/>
                            <v:f eqn="prod @0 1 4"/>
                            <v:f eqn="sum @0 @1 0"/>
                            <v:f eqn="sum @0 @0 0"/>
                            <v:f eqn="sum height 0 @0"/>
                            <v:f eqn="sum height 0 @1"/>
                            <v:f eqn="sum @5 0 @1"/>
                            <v:f eqn="sum width 0 @0"/>
                            <v:f eqn="sum width 0 @1"/>
                            <v:f eqn="sum 0 21600 @1"/>
                            <v:f eqn="sum @1 @1 0"/>
                            <v:f eqn="sum 0 @9 @2"/>
                            <v:f eqn="sum @2 @1 0"/>
                            <v:f eqn="sum 0 @12 @2"/>
                            <v:f eqn="sum 0 @13 @2"/>
                            <v:f eqn="sum 0 @1 @1"/>
                            <v:f eqn="sum @1 @0 0"/>
                            <v:f eqn="sum @1 0 0"/>
                            <v:f eqn="sum @1 @6 0"/>
                            <v:f eqn="sum @1 @18 0"/>
                            <v:f eqn="sum 0 @19 @1"/>
                            <v:f eqn="sum @1 @9 0"/>
                            <v:f eqn="sum 0 @5 @1"/>
                            <v:f eqn="sum 0 @4 @1"/>
                            <v:f eqn="sum 0 @11 @2"/>
                            <v:f eqn="sum 0 @24 @2"/>
                            <v:f eqn="sum 0 @25 @2"/>
                            <v:f eqn="sum @2 @26 0"/>
                            <v:f eqn="sum 0 @0 @1"/>
                            <v:f eqn="sum 0 @22 @1"/>
                            <v:f eqn="sum 0 @29 @1"/>
                            <v:f eqn="sum 0 @30 @1"/>
                            <v:f eqn="sum @1 @31 0"/>
                            <v:f eqn="sum @2 @32 0"/>
                            <v:f eqn="sum @2 @33 0"/>
                            <v:f eqn="sum @2 @34 0"/>
                            <v:f eqn="sum 0 @35 @2"/>
                            <v:f eqn="sum 0 @3 @1"/>
                            <v:f eqn="sum @1 @8 0"/>
                            <v:f eqn="sum @1 @39 0"/>
                            <v:f eqn="sum @1 @16 0"/>
                            <v:f eqn="sum @1 @7 0"/>
                            <v:f eqn="sum 0 @3 @2"/>
                            <v:f eqn="sum @2 @13 0"/>
                            <v:f eqn="sum @2 @43 0"/>
                            <v:f eqn="sum 0 @44 @1"/>
                            <v:f eqn="sum @1 @45 0"/>
                            <v:f eqn="sum 0 @46 @1"/>
                            <v:f eqn="sum 0 @47 @1"/>
                          </v:formulas>
                          <v:path gradientshapeok="t" o:connecttype="rect" textboxrect="@0,@0,@9,@5"/>
                          <v:handles>
                            <v:h position="@0,0"/>
                          </v:handles>
                        </v:shapetype>
                        <v:shape id="shape_0" fillcolor="#00b050" stroked="t" o:allowincell="t" style="position:absolute;left:2376;top:432;width:454;height:359;mso-wrap-style:none;v-text-anchor:middle;rotation:270" type="_x0000_t98">
                          <v:fill o:detectmouseclick="t" type="solid" color2="#ff4faf"/>
                          <v:stroke color="black" weight="9360" joinstyle="miter" endcap="flat"/>
                          <w10:wrap type="none"/>
                        </v:shape>
                        <v:line id="shape_0" from="2865,566" to="3065,568" stroked="t" o:allowincell="t" style="position:absolute;flip:x">
                          <v:stroke color="red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185,586" to="2385,588" stroked="t" o:allowincell="t" style="position:absolute;flip:x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fillcolor="gray" stroked="t" o:allowincell="t" style="position:absolute;left:528;top:781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, фигурная стамеска, штангенциркуль, линей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езать левый торец детали до диаметра шейки 10мм. Шлифовать деталь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-460375</wp:posOffset>
                      </wp:positionV>
                      <wp:extent cx="2239645" cy="688975"/>
                      <wp:effectExtent l="5715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9560" cy="689040"/>
                                <a:chOff x="0" y="0"/>
                                <a:chExt cx="223956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6160"/>
                                  <a:ext cx="290160" cy="37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b3b3b"/>
                                    </a:gs>
                                    <a:gs pos="50000">
                                      <a:srgbClr val="808080"/>
                                    </a:gs>
                                    <a:gs pos="100000">
                                      <a:srgbClr val="3b3b3b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0" y="335880"/>
                                  <a:ext cx="167760" cy="228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5680" y="29196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442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920" y="473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4129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69360" y="407160"/>
                                  <a:ext cx="71640" cy="7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25416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5e46"/>
                                    </a:gs>
                                    <a:gs pos="50000">
                                      <a:srgbClr val="ffcc99"/>
                                    </a:gs>
                                    <a:gs pos="100000">
                                      <a:srgbClr val="755e46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0600">
                                  <a:off x="302400" y="34560"/>
                                  <a:ext cx="228600" cy="33984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117360"/>
                                  <a:ext cx="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50840" y="129600"/>
                                  <a:ext cx="289080" cy="559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79640"/>
                                    <a:ext cx="289080" cy="228600"/>
                                  </a:xfrm>
                                  <a:prstGeom prst="horizontalScroll">
                                    <a:avLst>
                                      <a:gd name="adj" fmla="val 125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454545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180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431640"/>
                                    <a:ext cx="1800" cy="12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5pt;margin-top:-33.5pt;width:176.3pt;height:51.45pt" coordorigin="2790,-670" coordsize="3526,1029">
                      <v:rect id="shape_0" fillcolor="gray" stroked="t" o:allowincell="t" style="position:absolute;left:2790;top:-353;width:456;height:597;mso-wrap-style:none;v-text-anchor:middle">
                        <v:fill o:detectmouseclick="t" color2="#3b3b3b"/>
                        <v:stroke color="black" weight="9360" joinstyle="miter" endcap="flat"/>
                        <w10:wrap type="none"/>
                      </v:rect>
                      <v:rect id="shape_0" fillcolor="#969696" stroked="t" o:allowincell="t" style="position:absolute;left:5426;top:-196;width:263;height:359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5618;top:-265;width:179;height:53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394,-29" to="5733,-2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4914,21" to="5633,2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93,-75" to="5612,-7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#ff9933" stroked="t" o:allowincell="t" style="position:absolute;left:4789;top:-84;width:112;height:112;mso-wrap-style:none;v-text-anchor:middle;rotation:270" type="_x0000_t5">
                        <v:fill o:detectmouseclick="t" type="solid" color2="#0066cc" opacity="0"/>
                        <v:stroke color="black" weight="9360" dashstyle="dash" joinstyle="miter" endcap="flat"/>
                        <w10:wrap type="none"/>
                      </v:shape>
                      <v:rect id="shape_0" fillcolor="#ffcc99" stroked="t" o:allowincell="t" style="position:absolute;left:3259;top:-325;width:179;height:539;mso-wrap-style:none;v-text-anchor:middle">
                        <v:fill o:detectmouseclick="t" color2="#755e46"/>
                        <v:stroke color="black" weight="9360" joinstyle="miter" endcap="flat"/>
                        <w10:wrap type="none"/>
                      </v:rect>
                      <v:shape id="shape_0" fillcolor="#00b050" stroked="t" o:allowincell="t" style="position:absolute;left:3266;top:-671;width:359;height:534;mso-wrap-style:none;v-text-anchor:middle;rotation:32" type="_x0000_t73"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  <v:line id="shape_0" from="3604,-540" to="3604,-317" stroked="t" o:allowincell="t" style="position:absolute;flip:x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861;top:-521;width:455;height:880">
                        <v:shape id="shape_0" fillcolor="#454545" stroked="t" o:allowincell="t" style="position:absolute;left:5862;top:-238;width:454;height:359;mso-wrap-style:none;v-text-anchor:middle;rotation:180" type="_x0000_t98">
                          <v:fill o:detectmouseclick="t" color2="#969696"/>
                          <v:stroke color="black" weight="9360" joinstyle="miter" endcap="flat"/>
                          <w10:wrap type="none"/>
                        </v:shape>
                        <v:line id="shape_0" from="6043,-521" to="6045,-321" stroked="t" o:allowincell="t" style="position:absolute">
                          <v:stroke color="red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6063,159" to="6065,359" stroked="t" o:allowincell="t" style="position:absolute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, косая стамеска, штангенциркуль, линейка, шлифшкурк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деталь, отпилить и зачистить торцы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6530" cy="40957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2784" t="38790" r="27480" b="37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, шлифовальная шку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нструктирование по правилам техники безопасности при работе на токарном станке по обработке древесины СТД – 120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рактическ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заготовку для точ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чертёж и технологическую карту детал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и установить заготовку на станок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необходимые режущие и измерительные инструмен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очить деталь на станке согласно технологической карте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 постоянно осуществляет текущий контроль и оказывает необходимую помощь учащим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Итог уро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полненной рабо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ор допущенных в ходе выполнения работы ошибок. Контрольные зад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лучших работ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рабанов, И.А</w:t>
      </w:r>
      <w:r>
        <w:rPr>
          <w:rFonts w:cs="Times New Roman" w:ascii="Times New Roman" w:hAnsi="Times New Roman"/>
          <w:sz w:val="24"/>
          <w:szCs w:val="24"/>
        </w:rPr>
        <w:t>. Технология обработки древесины: Учебник для 5 – 9 классов общеобразовательных учреждений. – М.: Просвещение, 1995. – 191с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еонтьев, Д.П</w:t>
      </w:r>
      <w:r>
        <w:rPr>
          <w:rFonts w:cs="Times New Roman" w:ascii="Times New Roman" w:hAnsi="Times New Roman"/>
          <w:sz w:val="24"/>
          <w:szCs w:val="24"/>
        </w:rPr>
        <w:t>. Сделай сам.— 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детская литература, 1978.— 110 с.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твинцева Л.С</w:t>
      </w:r>
      <w:r>
        <w:rPr>
          <w:rFonts w:cs="Times New Roman" w:ascii="Times New Roman" w:hAnsi="Times New Roman"/>
          <w:sz w:val="24"/>
          <w:szCs w:val="24"/>
        </w:rPr>
        <w:t xml:space="preserve">.Семь талантов искусственного разума.— М.: Детская литература, 1989.— 143 с.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ркуша, А.М.</w:t>
      </w:r>
      <w:r>
        <w:rPr>
          <w:rFonts w:cs="Times New Roman" w:ascii="Times New Roman" w:hAnsi="Times New Roman"/>
          <w:sz w:val="24"/>
          <w:szCs w:val="24"/>
        </w:rPr>
        <w:t xml:space="preserve"> Книга для сыновей и для пап.— М.: Детская литература, 1990.— 176 с.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красное — своими руками/Сост. С. С. Газарян.— М.: Детская литература, 1979.— 185 с.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едотов, Г.Я.</w:t>
      </w:r>
      <w:r>
        <w:rPr>
          <w:rFonts w:cs="Times New Roman" w:ascii="Times New Roman" w:hAnsi="Times New Roman"/>
          <w:sz w:val="24"/>
          <w:szCs w:val="24"/>
        </w:rPr>
        <w:t xml:space="preserve"> Дарите людям красоту.— М.: Просвещение, 1985.— 255 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Шпаковский, В.О.</w:t>
      </w:r>
      <w:r>
        <w:rPr>
          <w:rFonts w:cs="Times New Roman" w:ascii="Times New Roman" w:hAnsi="Times New Roman"/>
          <w:sz w:val="24"/>
          <w:szCs w:val="24"/>
        </w:rPr>
        <w:t xml:space="preserve"> Для тех, кто любит мастерить.— М.: Просвещение, 1990.— 191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39:00Z</dcterms:created>
  <dc:creator>Эдуард</dc:creator>
  <dc:description/>
  <cp:keywords/>
  <dc:language>en-US</dc:language>
  <cp:lastModifiedBy>Gluhov</cp:lastModifiedBy>
  <cp:lastPrinted>2013-02-16T11:29:00Z</cp:lastPrinted>
  <dcterms:modified xsi:type="dcterms:W3CDTF">2018-01-27T13:39:00Z</dcterms:modified>
  <cp:revision>2</cp:revision>
  <dc:subject/>
  <dc:title/>
</cp:coreProperties>
</file>