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1416" w:hanging="1416"/>
        <w:jc w:val="center"/>
        <w:outlineLvl w:val="0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МИНИСТЕРСТВО ОБРАЗОВАНИЯ И НАУКИ РСО-АЛА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1416" w:hanging="1416"/>
        <w:jc w:val="center"/>
        <w:outlineLvl w:val="0"/>
        <w:rPr>
          <w:sz w:val="27"/>
          <w:szCs w:val="27"/>
        </w:rPr>
      </w:pPr>
      <w:r>
        <w:rPr>
          <w:bCs/>
          <w:color w:val="000000"/>
          <w:spacing w:val="-10"/>
          <w:sz w:val="27"/>
          <w:szCs w:val="27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12833" w:leader="none"/>
        </w:tabs>
        <w:spacing w:lineRule="exact" w:line="276"/>
        <w:ind w:left="10" w:hanging="0"/>
        <w:jc w:val="center"/>
        <w:outlineLvl w:val="0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1"/>
          <w:sz w:val="28"/>
          <w:szCs w:val="28"/>
        </w:rPr>
        <w:t>«ВЛАДИКАВКАЗСКИЙ ТОРГОВО-ЭКОНОМИЧЕСКИЙ ТЕХНИКУМ»</w:t>
      </w:r>
    </w:p>
    <w:p>
      <w:pPr>
        <w:pStyle w:val="Normal"/>
        <w:shd w:fill="FFFFFF" w:val="clear"/>
        <w:tabs>
          <w:tab w:val="clear" w:pos="708"/>
          <w:tab w:val="center" w:pos="12833" w:leader="none"/>
        </w:tabs>
        <w:spacing w:lineRule="exact" w:line="276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12833" w:leader="none"/>
        </w:tabs>
        <w:spacing w:lineRule="exact" w:line="276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51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138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УТВЕРЖДАЮ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Т.В. Иванова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«05» сентября 2017г.</w:t>
            </w:r>
          </w:p>
        </w:tc>
        <w:tc>
          <w:tcPr>
            <w:tcW w:w="7138" w:type="dxa"/>
            <w:tcBorders/>
          </w:tcPr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УЖДЕН И ОДОБРЕН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седании цикловой комиссии технологических дисциплин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5 сентября 2017г., протокол № 1</w:t>
            </w:r>
          </w:p>
          <w:p>
            <w:pPr>
              <w:pStyle w:val="Normal"/>
              <w:tabs>
                <w:tab w:val="clear" w:pos="708"/>
                <w:tab w:val="center" w:pos="12833" w:leader="none"/>
              </w:tabs>
              <w:spacing w:lineRule="auto" w:line="36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</w:t>
            </w:r>
            <w:r>
              <w:rPr>
                <w:color w:val="000000"/>
                <w:spacing w:val="-1"/>
                <w:sz w:val="26"/>
                <w:szCs w:val="26"/>
              </w:rPr>
              <w:t>едседатель ЦК ________________________Ж. С. Тедеева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42"/>
          <w:szCs w:val="42"/>
        </w:rPr>
      </w:pPr>
      <w:r>
        <w:rPr>
          <w:color w:val="000000"/>
          <w:spacing w:val="4"/>
          <w:sz w:val="42"/>
          <w:szCs w:val="4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/>
      </w:pPr>
      <w:r>
        <w:rPr>
          <w:color w:val="000000"/>
          <w:spacing w:val="4"/>
          <w:sz w:val="42"/>
          <w:szCs w:val="42"/>
        </w:rPr>
        <w:t xml:space="preserve">Тематический план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6"/>
          <w:sz w:val="42"/>
          <w:szCs w:val="42"/>
        </w:rPr>
        <w:t>на 2017-2018 учебный год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firstLine="709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/>
      </w:pPr>
      <w:r>
        <w:rPr>
          <w:color w:val="000000"/>
          <w:spacing w:val="-9"/>
          <w:sz w:val="30"/>
          <w:szCs w:val="30"/>
          <w:u w:val="single"/>
        </w:rPr>
        <w:t>Профессиональный модуль ПМ.02 Организация процесса приготовления и приготовление сложной холодной кулинарной продукции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Междисциплинарный курс МДК.02.01. Технология приготовления сложной холодной кулинарной продукции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Группа 31 Т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Составлено по программе, утвержденной ЦК технологических дисциплин ВТЭТ от 05.09.2017г.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Всего часов по учебному плану 142 ч - аудиторных  и 71 ч - самостоятельных.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Количество часов в неделю - 14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  <w:t>Преподаватель ____________________ Камолина Светлана Анатольевна</w:t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auto" w:line="360"/>
        <w:ind w:left="709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spacing w:lineRule="exact" w:line="331" w:before="334" w:after="0"/>
        <w:ind w:right="2026" w:hanging="0"/>
        <w:rPr>
          <w:color w:val="000000"/>
          <w:spacing w:val="-9"/>
          <w:sz w:val="30"/>
          <w:szCs w:val="30"/>
          <w:u w:val="single"/>
        </w:rPr>
      </w:pPr>
      <w:r>
        <w:rPr>
          <w:color w:val="000000"/>
          <w:spacing w:val="-9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276"/>
        <w:gridCol w:w="1417"/>
        <w:gridCol w:w="2126"/>
        <w:gridCol w:w="2394"/>
        <w:gridCol w:w="1800"/>
        <w:gridCol w:w="1760"/>
      </w:tblGrid>
      <w:tr>
        <w:trPr>
          <w:trHeight w:val="1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№ </w:t>
            </w:r>
            <w:r>
              <w:rPr>
                <w:b/>
                <w:color w:val="000000"/>
                <w:spacing w:val="-3"/>
              </w:rPr>
              <w:t>урок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Наименование тем и краткое содержание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Метод проведения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Технические средства и</w:t>
            </w:r>
            <w:r>
              <w:rPr>
                <w:b/>
                <w:color w:val="000000"/>
                <w:spacing w:val="-3"/>
              </w:rPr>
              <w:t xml:space="preserve"> наглядные пособ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Виды самостояте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  <w:tab w:val="right" w:pos="15309" w:leader="none"/>
              </w:tabs>
              <w:jc w:val="center"/>
              <w:rPr/>
            </w:pPr>
            <w:r>
              <w:rPr>
                <w:b/>
                <w:color w:val="000000"/>
                <w:spacing w:val="-3"/>
              </w:rPr>
              <w:t>Задания на дом и повторение</w:t>
            </w:r>
            <w:r>
              <w:rPr>
                <w:b/>
                <w:color w:val="000000"/>
                <w:spacing w:val="-9"/>
              </w:rPr>
              <w:t>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Связь с другими предметами и производственным обучени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4"/>
                <w:szCs w:val="24"/>
                <w:u w:val="single"/>
              </w:rPr>
              <w:t>Раздел1.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ологический процесс</w:t>
            </w:r>
          </w:p>
          <w:p>
            <w:pPr>
              <w:pStyle w:val="Normal"/>
              <w:shd w:fill="FFFFFF" w:val="clear"/>
              <w:ind w:left="10" w:right="14" w:firstLine="22"/>
              <w:jc w:val="both"/>
              <w:rPr>
                <w:b/>
                <w:b/>
                <w:color w:val="000000"/>
                <w:spacing w:val="-9"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готовления лёгких закусок для фуршетного стола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9"/>
                <w:sz w:val="24"/>
                <w:szCs w:val="24"/>
                <w:u w:val="singl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9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22"/>
              <w:jc w:val="both"/>
              <w:rPr/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Тема 1.1.</w:t>
            </w:r>
            <w:r>
              <w:rPr>
                <w:sz w:val="24"/>
                <w:szCs w:val="24"/>
              </w:rPr>
              <w:t xml:space="preserve"> Характеристика ассортимента  закусок для фуршетного стола: канапе, корзиночек с салатом,  волованов, медальонов, пикантных профитролей и фаршированных помидоров. Виды сырья и продуктов для их приготовления.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Написать консп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1-С.В.Долополов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овые кулинарные технологи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2-Современный рецептурный кулинарный справоч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ind w:firstLine="22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имия, физика, товароведение, технология, оборудование, санитария и гигиена питания, физи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</w:t>
            </w:r>
            <w:r>
              <w:rPr>
                <w:sz w:val="24"/>
                <w:szCs w:val="24"/>
              </w:rPr>
              <w:t xml:space="preserve"> Технологический процесс приготовления канапе, с использованием различной основы. Сочетаемость хлебобулочных изделий с различными ингредиентами с целью создания гармоничных  заку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писать конспе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ind w:hanging="63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спект, Л1-стр111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ind w:hanging="63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2-стр 544-5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имия, физика, товароведение, технология, оборудование.</w:t>
            </w:r>
          </w:p>
        </w:tc>
      </w:tr>
      <w:tr>
        <w:trPr>
          <w:trHeight w:val="1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</w:rPr>
              <w:t xml:space="preserve"> 1.3.</w:t>
            </w:r>
            <w:r>
              <w:rPr>
                <w:sz w:val="24"/>
                <w:szCs w:val="24"/>
              </w:rPr>
              <w:t xml:space="preserve"> Технологический процесс приготовления корзиночек с салатом, волованов. Варианты оформления закус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писать конспект по теме «Фуршетные закус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спект, Л1-стр111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2-стр550-5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ind w:hanging="108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. Химия, физика, товароведение, технология, оборудование, физиология.</w:t>
            </w:r>
          </w:p>
        </w:tc>
      </w:tr>
      <w:tr>
        <w:trPr>
          <w:trHeight w:val="1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5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</w:rPr>
              <w:t xml:space="preserve"> 1.4</w:t>
            </w:r>
            <w:r>
              <w:rPr>
                <w:sz w:val="24"/>
                <w:szCs w:val="24"/>
              </w:rPr>
              <w:t xml:space="preserve">. Технология приготовления медальонов ,пикантных  профитролей и фаршированных помидоров. Варианты оформления закусок для фуршетного стола Использование масляных смесей, рисовальных масс, желе.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</w:t>
            </w:r>
            <w:r>
              <w:rPr>
                <w:b/>
                <w:sz w:val="24"/>
                <w:szCs w:val="24"/>
              </w:rPr>
              <w:t xml:space="preserve"> 1.5</w:t>
            </w:r>
            <w:r>
              <w:rPr>
                <w:sz w:val="24"/>
                <w:szCs w:val="24"/>
              </w:rPr>
              <w:t>. Требования к качеству</w:t>
            </w:r>
            <w:r>
              <w:rPr>
                <w:rFonts w:eastAsia="Calibri"/>
                <w:bCs/>
                <w:sz w:val="24"/>
                <w:szCs w:val="24"/>
              </w:rPr>
              <w:t xml:space="preserve"> лёгких закусок для фуршетного стола:</w:t>
            </w:r>
            <w:r>
              <w:rPr>
                <w:sz w:val="24"/>
                <w:szCs w:val="24"/>
              </w:rPr>
              <w:t xml:space="preserve"> канапе, корзиночек, волованов, условия хранения и сроки реализаци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бинирован-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обия, плакаты, стандарты, учебная литератур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конспект. Выступить с докладами на заданную тему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конспект. Выступить с докладами на заданную тем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спект,Л1-стр113-118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Л2-554-557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спект,Л1-стр113-118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Л2-554-557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Химия, физика, товароведение, технология, оборудование, санитария и гигиена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имия, физика, товароведение, технология, оборудование, санитария и гигиена</w:t>
            </w:r>
          </w:p>
        </w:tc>
      </w:tr>
      <w:tr>
        <w:trPr>
          <w:trHeight w:val="1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использования различных пряностей и приправ, вин при приготовлении холодных блюд изакусок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  <w:t>Исследование применения комбинирования различных способов тепловой обработки для снижения потерь и улучшения вкусовых качеств холодных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-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нформатика, производствен-ная практика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6-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Приготовление канапе, тартинок и «пробоч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супы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канапе, тартинки и «пробочки»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фуршетные закус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8-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Приготовление корзиночек и волованов с различными ингредиентам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 закуск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корзиночки  и волован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корзиночки  и волован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 и гигиена питания, физи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со Сборником рецептур блюд и кулинар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сырья для приготовления  холодных закусок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количества порций  заку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фуршетные закус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 и гигиена питания, физиология.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Style w:val="Commentcontents"/>
              </w:rPr>
            </w:pPr>
            <w:r>
              <w:rPr>
                <w:rStyle w:val="Commentcontents"/>
              </w:rPr>
              <w:t>Исследование использования различных пряностей и приправ, вин при приготовлении холодных блюд и закусок</w:t>
            </w:r>
          </w:p>
          <w:p>
            <w:pPr>
              <w:pStyle w:val="Normal"/>
              <w:ind w:left="360" w:hanging="0"/>
              <w:rPr>
                <w:rStyle w:val="Commentcontents"/>
              </w:rPr>
            </w:pPr>
            <w:r>
              <w:rPr>
                <w:rStyle w:val="Commentcontents"/>
              </w:rPr>
              <w:t>.Использование замороженных и консервированных овощей и грибов для приготовления холодных блюд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Style w:val="Commentcontent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Style w:val="Commentcontents"/>
                <w:color w:val="000000"/>
                <w:spacing w:val="1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временные источн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сследовательская 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писать доклады и рефера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  <w:t xml:space="preserve">Раздел №2 . </w:t>
            </w:r>
            <w:r>
              <w:rPr>
                <w:rFonts w:eastAsia="Calibri"/>
                <w:bCs/>
              </w:rPr>
              <w:t>Технологический процесс приготовления сложных холодных заку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22"/>
              <w:jc w:val="both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1.</w:t>
            </w:r>
            <w:r>
              <w:rPr/>
              <w:t xml:space="preserve"> Классификация закусок,  характеристика сырья и продуктов, пряностей и приправ, вкусовых добавок, используемых в приготовлении сложных закус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онспект по современным источникам Л1и Л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122-125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476-48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писать доклады  по теме: «Закуск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2.</w:t>
            </w:r>
            <w:r>
              <w:rPr/>
              <w:t xml:space="preserve"> Методы приготовления холодных закусок: маринование,  насаживание на шпажки, заливка раскаленным маслом и перемешивание, взбивание, порционировани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онспект по современным источникам Л1и Л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122-125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476-48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писать доклады  по теме: «Закуск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3.</w:t>
            </w:r>
            <w:r>
              <w:rPr>
                <w:rFonts w:eastAsia="Calibri"/>
                <w:bCs/>
              </w:rPr>
              <w:t xml:space="preserve"> Технология приготовления закусок :из гастрономических продуктов: масло сыр и икра порциями, Варианты оформления, способы  подачи. Требования к качеству , условия хранения, сроки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писать конспект, выступить с докладом.</w:t>
            </w:r>
            <w:r>
              <w:rPr>
                <w:sz w:val="22"/>
                <w:szCs w:val="22"/>
              </w:rPr>
              <w:t xml:space="preserve"> Составить алгоритм приготовления закусок из гастрономических проду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нспект.Л1-стр125-128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480-4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4.</w:t>
            </w:r>
            <w:r>
              <w:rPr/>
              <w:t xml:space="preserve"> Технология приготовления </w:t>
            </w:r>
            <w:r>
              <w:rPr>
                <w:rFonts w:eastAsia="Calibri"/>
                <w:bCs/>
              </w:rPr>
              <w:t>закусок на шпажке, мини-запеканки, мини-закуски из муссов и паштетов, закуски в тестовых заготовках</w:t>
            </w:r>
            <w:r>
              <w:rPr/>
              <w:t>.</w:t>
            </w:r>
            <w:r>
              <w:rPr>
                <w:rFonts w:eastAsia="Calibri"/>
                <w:bCs/>
              </w:rPr>
              <w:t xml:space="preserve"> Варианты оформления, способы  подачи. Требования к качеству, условия хранения, сроки реал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аблицу : Условия и сроки  реализации закусок из малосольной  ры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.В.Долополов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вые кулинарные технологи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овременный рецептурный кулинарный справоч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5.</w:t>
            </w:r>
            <w:r>
              <w:rPr/>
              <w:t xml:space="preserve"> Технология приготовления сложных закусок из малосольной рыбы, из рыбных деликатесных продуктов холодного и горячего копчения.</w:t>
            </w:r>
            <w:r>
              <w:rPr>
                <w:rFonts w:eastAsia="Calibri"/>
                <w:bCs/>
              </w:rPr>
              <w:t xml:space="preserve"> Варианты оформления, способы  подачи. Требования к качеству, условия хранения, сроки реализации.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sz w:val="22"/>
                <w:szCs w:val="22"/>
              </w:rPr>
              <w:t xml:space="preserve">Написать конспект. Разработать варианты оформления блюд </w:t>
            </w:r>
            <w:r>
              <w:rPr>
                <w:color w:val="000000"/>
                <w:spacing w:val="-9"/>
                <w:sz w:val="22"/>
                <w:szCs w:val="22"/>
              </w:rPr>
              <w:t>и декорирования тарелок соусам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.В.Долгополов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вые кулинарные технологи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овременный рецептурный кулинарный справоч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6.</w:t>
            </w:r>
            <w:r>
              <w:rPr/>
              <w:t xml:space="preserve"> Технология приготовления сложных закусок из мясных гастрономических продуктов.</w:t>
            </w:r>
            <w:r>
              <w:rPr>
                <w:rFonts w:eastAsia="Calibri"/>
                <w:bCs/>
              </w:rPr>
              <w:t xml:space="preserve"> Варианты оформления, способы  подачи. Требования к качеству, условия хранения, сроки реализации.</w:t>
            </w:r>
            <w:r>
              <w:rPr/>
              <w:t xml:space="preserve">  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sz w:val="22"/>
                <w:szCs w:val="22"/>
              </w:rPr>
              <w:t xml:space="preserve">Написать конспект. Разработать варианты оформления блюд </w:t>
            </w:r>
            <w:r>
              <w:rPr>
                <w:color w:val="000000"/>
                <w:spacing w:val="-9"/>
                <w:sz w:val="22"/>
                <w:szCs w:val="22"/>
              </w:rPr>
              <w:t>и декорирования тарелок соусам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нспект; подготовить доклады  на тему: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«Тенденции приготовления, использования и подачи соусов к закускам из мяс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2.7.</w:t>
            </w:r>
            <w:r>
              <w:rPr/>
              <w:t xml:space="preserve"> Технология приготовления сложных закусок из мясных субпродуктов. Варианты оформления, способы подачи. Требования к качеству. Условия хранения и сроки реализации сложных холодных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sz w:val="22"/>
                <w:szCs w:val="22"/>
              </w:rPr>
              <w:t xml:space="preserve">Написать конспект. Разработать варианты оформления блюд </w:t>
            </w:r>
            <w:r>
              <w:rPr>
                <w:color w:val="000000"/>
                <w:spacing w:val="-9"/>
                <w:sz w:val="22"/>
                <w:szCs w:val="22"/>
              </w:rPr>
              <w:t>и декорирования тарелок соусам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.В.Долгополов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вые кулинарные технологии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овременный рецептурный кулинарный справоч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>Разработка авторских холодных закусок из деликатесных рыбных и мяс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-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8-1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/>
              <w:t>Приготовление сложных маринованных и фаршированных  закусо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закуск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закуски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закус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1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0-21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иготовление рулетов (терри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рулет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рулет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мясные закус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.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2-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риготовление пашт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паштет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Приготовить пашт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авторские пашт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оборудование, 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массы сырья для приготовления холодных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сырья для приготовления  холодных закусок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количества порций  заку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фуршетные закус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.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Style w:val="Commentcontents"/>
              </w:rPr>
              <w:t>Исследование применения комбинирования различных способов тепловой обработки для  снижения потерь и улучшения вкусовых качеств холодных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амостоятель-ная работ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зработка рецептур сложных холодных заку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  <w:t>Раздел №3 .</w:t>
            </w:r>
            <w:r>
              <w:rPr>
                <w:rFonts w:eastAsia="Calibri"/>
                <w:bCs/>
              </w:rPr>
              <w:t xml:space="preserve"> Технологический процесс приготовления сложных холодных соу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3.1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/>
              <w:t>Характеристика ассортимента сложных холодных соусов. Ассортимент вкусовых добавок, пряностей для сложных холодных соусов, варианты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общение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онспект по современным источникам Л1и Л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71-74 стр 53-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81-6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.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3.2.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Технология приготовления сложных холодных соусов на основе майонеза и их использование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Технология приготовления сложных холодных соусов на основе йогурта, творога, сыра и сливок, их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.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Fonts w:eastAsia="Calibri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онспект по современным источникам Л1и Л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74-78стр 53-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87-6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3.3</w:t>
            </w:r>
            <w:r>
              <w:rPr/>
              <w:t xml:space="preserve"> Технология приготовления  оригинальных и десертных соусов.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Технология приготовления соусов  винегретов и их использование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Сложные соусы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78-82стр 53-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91-7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</w:t>
            </w:r>
          </w:p>
        </w:tc>
      </w:tr>
      <w:tr>
        <w:trPr>
          <w:trHeight w:val="1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3.4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/>
              <w:t>Требования к качеству сложных холодных соусов, условия хранения, подачи, сроки  реализ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/>
              <w:t>ции. Оформление (декорирование) тарелки и блюд сложными холодными соу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Холодные соусы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82-87стр 53-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703-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9-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/>
              <w:t>Приготовление холодных сложных соусов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Пособия, плакаты, стандарты, учебная литератур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блюда из овощей 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холодные соус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/>
              <w:t xml:space="preserve"> </w:t>
            </w:r>
            <w:r>
              <w:rPr/>
              <w:t>Расчет массы сырья для приготовления сложных холодных соусов. Решение производственных ситуаций по подбору вариантов холодных соусов к блюд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холодные соу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оборудование,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зработка рецептур сложных авторских соусов и нормативной докум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амостоятель-ная работ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сырья для приготовления  холодных соусов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асчеты количества порций соуса к холодным блю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 соу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u w:val="single"/>
              </w:rPr>
              <w:t xml:space="preserve">Раздел №4 </w:t>
            </w:r>
            <w:r>
              <w:rPr>
                <w:rFonts w:eastAsia="Calibri"/>
                <w:bCs/>
              </w:rPr>
              <w:t>Технологический процесс приготовления сложных холодных блюд из рыбы и нерыбных продуктов моря, мяса и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1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/>
              <w:t xml:space="preserve">Характеристика </w:t>
            </w:r>
            <w:r>
              <w:rPr>
                <w:bCs/>
                <w:iCs/>
              </w:rPr>
              <w:t xml:space="preserve">ассортимента </w:t>
            </w:r>
            <w:r>
              <w:rPr>
                <w:rFonts w:eastAsia="Calibri"/>
                <w:bCs/>
              </w:rPr>
              <w:t>сложных холодных блюд из рыбы и нерыбных продуктов моря, мяса и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общение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сложные холодные блюда из ры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47-154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39-6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оборудование </w:t>
            </w:r>
          </w:p>
        </w:tc>
      </w:tr>
      <w:tr>
        <w:trPr>
          <w:trHeight w:val="1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2.</w:t>
            </w:r>
            <w:r>
              <w:rPr/>
              <w:t xml:space="preserve"> Технология приготовления </w:t>
            </w:r>
            <w:r>
              <w:rPr>
                <w:rFonts w:eastAsia="Calibri"/>
                <w:bCs/>
              </w:rPr>
              <w:t>сложных салатов с добавлением мясных, рыбных продуктов, птицы, дичи в отварном, жареном или консервированном виде. Варианты оформления, способы  по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сала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Л1-стр86-90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4-1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45-6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оборудование </w:t>
            </w:r>
          </w:p>
        </w:tc>
      </w:tr>
      <w:tr>
        <w:trPr>
          <w:trHeight w:val="1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3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  <w:r>
              <w:rPr/>
              <w:t xml:space="preserve">Технология приготовления </w:t>
            </w:r>
            <w:r>
              <w:rPr>
                <w:rFonts w:eastAsia="Calibri"/>
                <w:bCs/>
              </w:rPr>
              <w:t>сложных холодных блюд из овощей и грибов. Варианты оформления, способы  подач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холодных блюд из овощей и гриб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стр 154-159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45-6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4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 </w:t>
            </w:r>
            <w:r>
              <w:rPr/>
              <w:t xml:space="preserve">Технология приготовления </w:t>
            </w:r>
            <w:r>
              <w:rPr>
                <w:rFonts w:eastAsia="Calibri"/>
                <w:bCs/>
              </w:rPr>
              <w:t>сложных холодных блюд из рыбы отварной и жареной. Ассортимент и приготовление гарниров и соусов к сложным холодным блюдам. Варианты оформления, способы  по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холодных блюд из ры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5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  <w:r>
              <w:rPr/>
              <w:t xml:space="preserve">Технология приготовления </w:t>
            </w:r>
            <w:r>
              <w:rPr>
                <w:rFonts w:eastAsia="Calibri"/>
                <w:bCs/>
              </w:rPr>
              <w:t>сложных холодных блюд из рыбных гастрономических продуктов Ассортимент и приготовление гарниров и соусов к сложным холодным блюдам. Варианты оформления, способы  подач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блюд из рыбных гастрономических проду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2-стр 650-6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, физиология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6</w:t>
            </w:r>
            <w:r>
              <w:rPr/>
              <w:t xml:space="preserve"> Технология приготовления </w:t>
            </w:r>
            <w:r>
              <w:rPr>
                <w:rFonts w:eastAsia="Calibri"/>
                <w:bCs/>
              </w:rPr>
              <w:t>сложных холодных блюд из нерыбных продуктов моря. Ассортимент и приготовление гарниров и соусов к сложным холодным блюдам. Варианты оформления, способы  подач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 х холодных  блюд из  нерыбных продуктов мо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, физиология</w:t>
            </w:r>
          </w:p>
        </w:tc>
      </w:tr>
      <w:tr>
        <w:trPr>
          <w:trHeight w:val="1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7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  <w:r>
              <w:rPr/>
              <w:t xml:space="preserve">Технология приготовления </w:t>
            </w:r>
            <w:r>
              <w:rPr>
                <w:rFonts w:eastAsia="Calibri"/>
                <w:bCs/>
              </w:rPr>
              <w:t>сложных холодных блюд из мяса и мясных гастрономических продуктов. Ассортимент и приготовление гарниров и соусов к сложным холодным блюдам. Варианты оформления, способы  подач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холодных блюд из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, физиология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3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8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  <w:r>
              <w:rPr/>
              <w:t xml:space="preserve">Технология приготовления </w:t>
            </w:r>
            <w:r>
              <w:rPr>
                <w:rFonts w:eastAsia="Calibri"/>
                <w:bCs/>
              </w:rPr>
              <w:t>сложных холодных блюд из птицы и дичи. Ассортимент и приготовление гарниров и соусов к сложным холодным блюдам. Варианты оформления, способы  подач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>Варианты оформления сложных холодных блюд из мя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, физиолог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9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 </w:t>
            </w:r>
            <w:r>
              <w:rPr>
                <w:rFonts w:eastAsia="Calibri"/>
                <w:bCs/>
              </w:rPr>
              <w:t xml:space="preserve">Современные требования к оформлению сложных холодных блюд из рыбы, мяса, птицы. </w:t>
            </w:r>
            <w:r>
              <w:rPr/>
              <w:t xml:space="preserve">Техника приготовления украшений, их сочетание с основными продуктами при оформлении </w:t>
            </w:r>
            <w:r>
              <w:rPr>
                <w:rFonts w:eastAsia="Calibri"/>
                <w:bCs/>
              </w:rPr>
              <w:t>сложных холодных блюд из рыбы, мяса,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Варианты оформления сложных холодных блюд из ры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, физиология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ема 4.10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  <w:r>
              <w:rPr/>
              <w:t>Требования  к качеству сложных холодных</w:t>
            </w:r>
            <w:r>
              <w:rPr>
                <w:rFonts w:eastAsia="Calibri"/>
                <w:bCs/>
              </w:rPr>
              <w:t xml:space="preserve">  блюд из рыбы, мяса, птицы. </w:t>
            </w:r>
            <w:r>
              <w:rPr/>
              <w:t>Условия хранения и сроки реализации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омбинирова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по современным источникам Л1и Л2на тему: «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Варианты оформления сложных холодных  блюд из ры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1--стр86-90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 159-1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технология, оборудование, санитария и гигиена питания.</w:t>
            </w:r>
          </w:p>
        </w:tc>
      </w:tr>
      <w:tr>
        <w:trPr>
          <w:trHeight w:val="1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mmentcontents"/>
              </w:rPr>
            </w:pPr>
            <w:r>
              <w:rPr>
                <w:rStyle w:val="Commentcontents"/>
              </w:rPr>
              <w:t>Исследование применения комбинирования различных способов тепловой обработки для  снижения потерь и улучшения вкусовых качеств холодных блюд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Commentcontents"/>
              </w:rPr>
              <w:t>Разработка авторских холодных  блюд из рыбы и оформление технико-технологически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амостоятель-ная работа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нформатика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2-4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1Приготовление холодных сложных блюд из рыбы. Органолептическая оценка качества блюд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 на блюда из  рыбы Подг-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блюда из рыб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-кие карты на на блюда из рыбы отварной и припущенн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физиология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4-4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/>
              <w:t xml:space="preserve"> Приготовление холодных сложных блюд из мяса. Органолептическая оценка качества блюд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оставить технологические карты на блюда из мяса.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Подг-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блюда из мяса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Химия, физика, товароведение, технология, 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6-4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/>
              <w:t xml:space="preserve"> Приготовление холодных сложных блюд из птицы. Органолептическая оценка качества блюд.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блюда из птицы  Подг-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Обработать сырье 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блюда из птиц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карты  на холодные блюда из рыбы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борудование, санитария и гигиена питания, физиология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8-4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/>
              <w:t xml:space="preserve"> Приготовление холодных сложных салатов. Органолептическая оценка качества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Лабораторная 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 салаты. Подготовить инвентарь и посуду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иготовить салаты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ести  браке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оставить технологические карты на холодные блю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математика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rStyle w:val="Commentcontents"/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Style w:val="Commentcontents"/>
                <w:color w:val="000000"/>
                <w:spacing w:val="-9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асчет массы сырья для приготовления сложных холодных блюд из мяса, рыбы, птицы. Решение производственных ситуаций по приготовлению сложной холодной кулинарной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rStyle w:val="Commentcontents"/>
              </w:rPr>
            </w:pPr>
            <w:r>
              <w:rPr>
                <w:rStyle w:val="Commentcontents"/>
              </w:rPr>
              <w:t xml:space="preserve">Решение производственных ситуаций по разработке ассортимента холодных блю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Составить отче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mmentcontents"/>
              </w:rPr>
            </w:pPr>
            <w:r>
              <w:rPr/>
              <w:t xml:space="preserve"> </w:t>
            </w:r>
            <w:r>
              <w:rPr>
                <w:rStyle w:val="Commentcontents"/>
              </w:rPr>
              <w:t>Разработка авторских холодных блюд из мяса, в т.ч. с использованием нетрадиционного сырья (редких и экзотических овощей, нерыбных морепродуктов, субтропических и тропических плодов).</w:t>
            </w:r>
          </w:p>
          <w:p>
            <w:pPr>
              <w:pStyle w:val="Normal"/>
              <w:rPr>
                <w:rStyle w:val="Commentcontents"/>
              </w:rPr>
            </w:pPr>
            <w:r>
              <w:rPr/>
              <w:t xml:space="preserve"> </w:t>
            </w:r>
            <w:r>
              <w:rPr>
                <w:rStyle w:val="Commentcontents"/>
              </w:rPr>
              <w:t>Разработка авторских холодных  блюд из рыбы и оформление технико-технологических карт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rStyle w:val="Commentcontents"/>
              </w:rPr>
              <w:t>Разработка авторских холодных  блюд из птицы и оформление технико-технологически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Cs w:val="22"/>
              </w:rPr>
              <w:t xml:space="preserve"> </w:t>
            </w:r>
            <w:r>
              <w:rPr>
                <w:color w:val="000000"/>
                <w:spacing w:val="-9"/>
                <w:szCs w:val="22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Нормативные документы Пособия, плакаты, стандарты, учебная литерат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ыполнить рефераты и доклады 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зучить самостоятельн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имия, физика, товароведение, технология, оборудование, санитария и гигиена питания, физиология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з них 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аттестация в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309" w:leader="none"/>
              </w:tabs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15309" w:leader="none"/>
        </w:tabs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right" w:pos="15309" w:leader="none"/>
        </w:tabs>
        <w:jc w:val="center"/>
        <w:outlineLvl w:val="0"/>
        <w:rPr/>
      </w:pPr>
      <w:r>
        <w:rPr>
          <w:color w:val="000000"/>
          <w:spacing w:val="-9"/>
          <w:sz w:val="30"/>
          <w:szCs w:val="30"/>
        </w:rPr>
        <w:t xml:space="preserve">Преподаватель ________________________________ </w:t>
      </w:r>
      <w:r>
        <w:rPr>
          <w:color w:val="000000"/>
          <w:spacing w:val="-9"/>
          <w:sz w:val="30"/>
          <w:szCs w:val="30"/>
          <w:u w:val="single"/>
        </w:rPr>
        <w:t>С. А. Камолина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284" w:gutter="0" w:header="0" w:top="28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mmentcontents">
    <w:name w:val="commentconten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6:00Z</dcterms:created>
  <dc:creator>Андрей Николаевич</dc:creator>
  <dc:description/>
  <cp:keywords/>
  <dc:language>en-US</dc:language>
  <cp:lastModifiedBy>User</cp:lastModifiedBy>
  <dcterms:modified xsi:type="dcterms:W3CDTF">2017-09-26T20:31:00Z</dcterms:modified>
  <cp:revision>31</cp:revision>
  <dc:subject/>
  <dc:title>МИНИСТЕРСТВО ОБРАЗОВАНИЯ И НАУКИ РСО-АЛАНИЯ</dc:title>
</cp:coreProperties>
</file>