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байннар тарааны ажаап турда, машиналар удур чүдүрүп чоруп турганн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аштарында хар чаапкан тайгалар ырактан карарып, кɵстүп чыткыла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ъдын тергелеп турганын Танабай кɵрг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лээн бооп чорда, ынаар боо дарс диди. (Сергей Пюрб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аа-ла удумзурап чыдырымда, шала ɵрүлдүр ыт ээре-дир. (Сергей Пюрб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азын үер алган хемнер уну дыка чара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оруур дээш туруп чыдырымда, мени дораан-на соксады берди. (Салим Сүрүң-оо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№8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мгы үеде Тываның чечен чогаалының кол черин шүлүк ээлеп турар тɵлээде, чечен чогаалдың бурунгаар хɵгжүлдезин ол барык-ла кɵргүскени болур. (Байкара Хɵвенм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жимче кɵрнүрүмге, оом ɵскээр кɵрүп алган тур. (Салим Сүрүң-оо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ер-черде кыштаглаашкын кайы хире эрткенин корреспондентилер солуннарга делгереңгей бижээнн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аш хонук эрткен болгаш, онза чүве болба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Хайыралдыг чалыы назын катап келбес-даа бол, чашкы шаавыс сарыг чечээ чазын база чечектели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рылга доозулбааже, тамчык-дыжым бодавас мен. (Кызыл-Эник Кудаж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визорда чүнү кɵргүзүп турарын Киваа чедир ожаавайн олурган. (Донгак Чыды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айганың аң-меңи улуг хар чагганда, аш бɵрүлерге сывыртатканда туружундан ɵйлеп дез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Шылгалда үези чоокшулап орар тɵлээде, аңаа ɵɵреникчи бүрүзү баш бурунгаар  белеткенир ужурлуг. (Леонид Чадамб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ыттың коңгүл үдүнче диинниң кире халаанын кɵрүп кагдым. (К.Сары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лым-чолум эки дээрзин бадыткаар барымдаам бар. (Монгуш Кенин-Лопса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үшпең болгаш чалгаа болза, чүү-даа ажыл белен бүтпес. (Юрий Кюнзегеш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ртымда хаалга ажыттынган соонда,  думчуктуг узун херээжен кижи кирип келди. (С.Сүрүн-оо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ϴɵреникчилер субботнике идепкейлиг киришкенин класстың удуртукчу башкызы дыңнатк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р дүжүп келзе-даа, кадарчы хоюн кадарбышаа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Хар улгадып, чаап туруп берзе, дииңчилер чаныпт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Ыттар ээрерге-даа, Коккаарак оларны херекке албас болг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р эвес хүлбүзек дедир чанаттап келзе, ону бодувус ап алыр би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ткен чылын чаашкынныг болганындан суггат чок черлерниң тараазының дүжүдү чаагай болга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ды чиигедип алзывысса, бадыптар бис. (Салчак Ток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ээң адамның эки аъды чораан болзуңза, ээң менээ маңнап к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айтап келген-даа болза, хурал ам-даа тарава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ас бодунуң туружун ээлепкен-даа бол, эки чылывайн турга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йда-ла аң-мең чор ирги дээш, кɵрзүнүп базып ор мен. (Монгуш Кенин-Лопса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үне ачам үндүр сывыртаптарга, саваң аразынга кезек чыттым. (Салим Сүрүң-оо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руглар оларның соондан маңнажырга-ла, адазы ɵɵнче сывыртап чо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С.Сүрүң-оо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 кеттине бердим, а эмчи карточкада чүве бижий берди. (С.Сүрүң-оол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алдың коданынга кирип орда, кадарчының кулаанга сыылааш үн дыңналып келген. (Олег Саган-оо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че-кыс дыңназын дээш, Кодур-оол орук дургаар кыңгырткайндыр ырлап чораан. (Салчак То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ът кылаштап орда-ла, Лопсаңчап  дүже халаан. (Олег Саган-оо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зимнери алдын-сарыг апаргылаан тайга-сыннар онза чараш кɵстүп тург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уристерниң мурнунда чылан ɵтпес шыргай арга чытк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л хүн оларның доозазын эртип шыдавайн бардым, чүге дээрге чамдык эмчилерниң шагындан озалдап каап-тыр мен. (Салим Сүрүң-оол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ир эвес тыва уксаалыг инектиң ажаалдазын экижидер болза, оон эки шынарлыг сүттү ап болур. (Салим Сүрүң-оо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ижи кɵрбээн дээди ишке киржиксевес арга чок-ту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ϴɵреникчилерни кичээлче кирзин дээш, коңга ыыткыр дагжап турга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л чылын кыш арамныг-даа болза, хар кылын дүшкен. (Кызыл-Эник Кудаж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ржаанныг-Хем даштыг болгаш, ак-ла борам дуюу быжыг. (Степан Сарыг-оо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аңаа келгеш, аът шанактап турганыңны билир бис. (Салчак То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гаар баксыраанын чүү-даа чүве баш бурунгаар медээлевээн. (Чингиз Айтмат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уурнуң  үстүү талазынга сүт-бараан фермазы тургузар дугайын меңээ база чугаалаан кижи. (Эдуард Донгак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4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Ядыы араттарга бүрүн эрге келген деп чүвени билип алыңар. (Салчак То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5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Бердинген чагырышкан нарын домактың кезектерин тодарадыр. Холбашкан аргазын айтыр, грамматиктиг ооргазын демдеглээ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урунгу чылын албан-үндүт дужааваан силер дээш, казыравыс хавырып алды. (Виктор Кɵк-оо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9:51:00Z</dcterms:created>
  <dc:creator>DNA7 X86</dc:creator>
  <dc:description/>
  <cp:keywords/>
  <dc:language>en-US</dc:language>
  <cp:lastModifiedBy>DNA7 X86</cp:lastModifiedBy>
  <dcterms:modified xsi:type="dcterms:W3CDTF">2018-01-26T18:54:00Z</dcterms:modified>
  <cp:revision>35</cp:revision>
  <dc:subject/>
  <dc:title>Карточка №1</dc:title>
</cp:coreProperties>
</file>