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Конспект открытого урока</w:t>
      </w:r>
    </w:p>
    <w:p>
      <w:pPr>
        <w:pStyle w:val="Normal"/>
        <w:jc w:val="center"/>
        <w:rPr/>
      </w:pPr>
      <w:r>
        <w:rPr>
          <w:b/>
          <w:caps/>
          <w:sz w:val="48"/>
          <w:szCs w:val="48"/>
        </w:rPr>
        <w:t>в четвертом классе по русскому языку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 использованием здоровьесберегающей  технологии обуч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  <w:br/>
        <w:t>«Предлоги. Роль предлогов в речи»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Составила и провела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учитель начальных классов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МБОУ «Муралинская основная общеобразовательная школа Кайбицкого муниципального района РТ»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Сайфутдинова Алсу Мансуровна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едлоги. Роль предлогов в речи»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Урок с использованием  здоровьесберегающей  технологии обучения.</w:t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урок открытия нового знания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знаний обучающихся о предлогах, уточнение роли предлогов в предложе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left="992" w:hanging="0"/>
        <w:jc w:val="both"/>
        <w:rPr/>
      </w:pPr>
      <w:r>
        <w:rPr/>
        <w:t>Предметные:</w:t>
      </w:r>
    </w:p>
    <w:p>
      <w:pPr>
        <w:pStyle w:val="Normal"/>
        <w:ind w:left="992" w:hanging="0"/>
        <w:jc w:val="both"/>
        <w:rPr/>
      </w:pPr>
      <w:r>
        <w:rPr/>
        <w:t>- научить обучающихся находить предлоги в речи;</w:t>
      </w:r>
    </w:p>
    <w:p>
      <w:pPr>
        <w:pStyle w:val="Normal"/>
        <w:ind w:left="992" w:hanging="0"/>
        <w:jc w:val="both"/>
        <w:rPr/>
      </w:pPr>
      <w:r>
        <w:rPr/>
        <w:t>- познакомить обучающихся с написанием предлогов с другими частями речи;</w:t>
      </w:r>
    </w:p>
    <w:p>
      <w:pPr>
        <w:pStyle w:val="Normal"/>
        <w:ind w:left="992" w:hanging="0"/>
        <w:jc w:val="both"/>
        <w:rPr/>
      </w:pPr>
      <w:r>
        <w:rPr/>
        <w:t>Метапредметные:</w:t>
      </w:r>
    </w:p>
    <w:p>
      <w:pPr>
        <w:pStyle w:val="Normal"/>
        <w:ind w:left="992" w:hanging="0"/>
        <w:jc w:val="both"/>
        <w:rPr>
          <w:i/>
          <w:i/>
        </w:rPr>
      </w:pPr>
      <w:r>
        <w:rPr>
          <w:i/>
        </w:rPr>
        <w:t xml:space="preserve">Регулятивные: </w:t>
      </w:r>
    </w:p>
    <w:p>
      <w:pPr>
        <w:pStyle w:val="Normal"/>
        <w:ind w:left="992" w:hanging="0"/>
        <w:jc w:val="both"/>
        <w:rPr/>
      </w:pPr>
      <w:r>
        <w:rPr/>
        <w:t xml:space="preserve">- саморегуляция – способность к мобилизации сил и энергии, к волевому усилию и к преодолению препятствий; </w:t>
      </w:r>
    </w:p>
    <w:p>
      <w:pPr>
        <w:pStyle w:val="Normal"/>
        <w:ind w:left="992" w:hanging="0"/>
        <w:jc w:val="both"/>
        <w:rPr/>
      </w:pPr>
      <w:r>
        <w:rPr/>
        <w:t>- сравнение способа действия и его результата, коррекция;</w:t>
      </w:r>
    </w:p>
    <w:p>
      <w:pPr>
        <w:pStyle w:val="Normal"/>
        <w:ind w:left="992" w:hanging="0"/>
        <w:jc w:val="both"/>
        <w:rPr>
          <w:i/>
          <w:i/>
        </w:rPr>
      </w:pPr>
      <w:r>
        <w:rPr>
          <w:i/>
        </w:rPr>
        <w:t xml:space="preserve">Познавательные: </w:t>
      </w:r>
    </w:p>
    <w:p>
      <w:pPr>
        <w:pStyle w:val="Normal"/>
        <w:ind w:left="992" w:hanging="0"/>
        <w:jc w:val="both"/>
        <w:rPr/>
      </w:pPr>
      <w:r>
        <w:rPr/>
        <w:t>- общеучебные (умение структурировать знания)</w:t>
      </w:r>
    </w:p>
    <w:p>
      <w:pPr>
        <w:pStyle w:val="Normal"/>
        <w:ind w:left="992" w:hanging="0"/>
        <w:jc w:val="both"/>
        <w:rPr/>
      </w:pPr>
      <w:r>
        <w:rPr/>
        <w:t xml:space="preserve">- логические (наблюдение, сравнение, доказательство, подведение под понятие ), </w:t>
      </w:r>
    </w:p>
    <w:p>
      <w:pPr>
        <w:pStyle w:val="Normal"/>
        <w:ind w:left="992" w:hanging="0"/>
        <w:jc w:val="both"/>
        <w:rPr>
          <w:i/>
          <w:i/>
        </w:rPr>
      </w:pPr>
      <w:r>
        <w:rPr>
          <w:i/>
        </w:rPr>
        <w:t xml:space="preserve">Коммуникативные: </w:t>
      </w:r>
    </w:p>
    <w:p>
      <w:pPr>
        <w:pStyle w:val="Normal"/>
        <w:ind w:left="992" w:hanging="0"/>
        <w:jc w:val="both"/>
        <w:rPr/>
      </w:pPr>
      <w:r>
        <w:rPr/>
        <w:t>- планирование учебного сотрудничества со сверстниками: как кооперация (сотрудничество), как взаимодействие.</w:t>
      </w:r>
    </w:p>
    <w:p>
      <w:pPr>
        <w:pStyle w:val="Normal"/>
        <w:ind w:left="992" w:hanging="0"/>
        <w:jc w:val="both"/>
        <w:rPr/>
      </w:pPr>
      <w:r>
        <w:rPr/>
        <w:t xml:space="preserve">- умение с достаточной полнотой и точностью выражать свои мысли (речевые действия). </w:t>
      </w:r>
    </w:p>
    <w:p>
      <w:pPr>
        <w:pStyle w:val="Normal"/>
        <w:ind w:left="992" w:hanging="0"/>
        <w:jc w:val="both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ind w:left="992" w:hanging="0"/>
        <w:jc w:val="both"/>
        <w:rPr/>
      </w:pPr>
      <w:r>
        <w:rPr/>
        <w:t>- нравственно-этическая ориентация, в том числе и оценивание усваиваемого содержания, обеспечивающее личностный моральный выбор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очки-опоры для синквей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ображения сказочных геро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очки (колобок) – рефлексия (оценка собствен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езные карточки словарных слов.</w:t>
      </w:r>
    </w:p>
    <w:p>
      <w:pPr>
        <w:pStyle w:val="Normal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ширение знаний о предлог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работка умения написания предлогов со словами; </w:t>
      </w:r>
    </w:p>
    <w:p>
      <w:pPr>
        <w:pStyle w:val="Normal"/>
        <w:numPr>
          <w:ilvl w:val="0"/>
          <w:numId w:val="1"/>
        </w:numPr>
        <w:rPr/>
      </w:pPr>
      <w:r>
        <w:rPr/>
        <w:t>оценка собствен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Урок русского языка 4 класс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Тема урока:</w:t>
      </w:r>
      <w:r>
        <w:rPr/>
        <w:t xml:space="preserve"> </w:t>
      </w:r>
      <w:r>
        <w:rPr>
          <w:b/>
        </w:rPr>
        <w:t>««Предлоги. Роль предлогов в реч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д урок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lang w:val="en-US"/>
        </w:rPr>
        <w:t>I</w:t>
      </w:r>
      <w:r>
        <w:rPr>
          <w:b/>
          <w:color w:val="0000FF"/>
        </w:rPr>
        <w:t>. Организационный момент: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2286000" cy="1257300"/>
                <wp:effectExtent l="5080" t="5080" r="2159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Вот уже звенит звонок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чинается уро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овно, правильно сид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Всё ль готово погляд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ожки правильно постав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азговоры все остав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35pt;margin-top:10.8pt;width:179.95pt;height:9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Вот уже звенит звонок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чинается урок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овно, правильно сид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Всё ль готово погляд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ожки правильно постав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азговоры все остав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>
          <w:b/>
          <w:color w:val="0000FF"/>
          <w:lang w:val="en-US"/>
        </w:rPr>
        <w:t>II</w:t>
      </w:r>
      <w:r>
        <w:rPr>
          <w:b/>
          <w:color w:val="0000FF"/>
        </w:rPr>
        <w:t>. Пальчиковая гимнастика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</wp:posOffset>
                </wp:positionV>
                <wp:extent cx="2971800" cy="2501265"/>
                <wp:effectExtent l="5080" t="5715" r="1587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50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Этот пальчик маленький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изинчик удаленьк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Безымянный кольцо носит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икогда его не брос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Средний палец самый длинный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н всегда посередин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Этот указательный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альчик замечатель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Большой палец хоть не длинный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Среди пальцев самый силь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Пальчики не ссорятся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Вместе дело спори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35pt;width:233.95pt;height:196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Этот пальчик маленький –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изинчик удаленький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Безымянный кольцо носит –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икогда его не бросит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Средний палец самый длинный –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н всегда посередине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Этот указательный –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альчик замечательный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Большой палец хоть не длинный –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Среди пальцев самый сильный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Пальчики не ссорятся –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Вместе дело спори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Число. Чистописание.</w:t>
      </w:r>
    </w:p>
    <w:p>
      <w:pPr>
        <w:pStyle w:val="Normal"/>
        <w:rPr/>
      </w:pPr>
      <w:r>
        <w:rPr/>
        <w:t>- Запишите число, классная работа.</w:t>
      </w:r>
    </w:p>
    <w:p>
      <w:pPr>
        <w:pStyle w:val="Normal"/>
        <w:rPr/>
      </w:pPr>
      <w:r>
        <w:rPr/>
        <w:t>- Как проверить первую безударную гласную в слове «семнадцатое»? (Семнадцать – семь.) Подчеркните все опасные места.</w:t>
      </w:r>
    </w:p>
    <w:p>
      <w:pPr>
        <w:pStyle w:val="Normal"/>
        <w:rPr/>
      </w:pPr>
      <w:r>
        <w:rPr/>
        <w:t xml:space="preserve">– </w:t>
      </w:r>
      <w:r>
        <w:rPr/>
        <w:t xml:space="preserve">Прочитайте буквы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>а у п ё з 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– </w:t>
      </w:r>
      <w:r>
        <w:rPr/>
        <w:t>Вы узнаете какую букву будем писать, если найдёте букву, которая даёт согласный, парный, глухой звук. Он сегодня нам встретиться много раз. Правильно это буква «п».Пропишите букву п в тетради руч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п  </w:t>
      </w:r>
      <w:r>
        <w:rPr>
          <w:b/>
          <w:sz w:val="28"/>
          <w:szCs w:val="28"/>
          <w:u w:val="single"/>
        </w:rPr>
        <w:t>п</w:t>
      </w:r>
      <w:r>
        <w:rPr>
          <w:b/>
          <w:sz w:val="28"/>
          <w:szCs w:val="28"/>
        </w:rPr>
        <w:t xml:space="preserve"> пр пш пл</w:t>
      </w:r>
    </w:p>
    <w:p>
      <w:pPr>
        <w:pStyle w:val="Normal"/>
        <w:rPr/>
      </w:pPr>
      <w:r>
        <w:rPr>
          <w:b/>
          <w:color w:val="0000FF"/>
          <w:lang w:val="en-US"/>
        </w:rPr>
        <w:t>IV</w:t>
      </w:r>
      <w:r>
        <w:rPr>
          <w:b/>
          <w:color w:val="0000FF"/>
        </w:rPr>
        <w:t>. Зрительная гимнастика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2971800" cy="1714500"/>
                <wp:effectExtent l="5080" t="5080" r="2159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Буква «П» пришла к нам в класс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Посмотрите, как сейчас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Это буква очень лов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Вверх и вниз без остано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Будет двигаться легк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однимаясь высок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Глазками за ней следи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ичего не говорит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8pt;width:233.95pt;height:13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Буква «П» пришла к нам в класс,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Посмотрите, как сейчас,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Это буква очень ловко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Вверх и вниз без остановки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Будет двигаться легко,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однимаясь высоко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Глазками за ней следите,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ичего не говорит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Учитель выполняет движение указкой, на которой закреплена буква «п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Словарная работа.</w:t>
      </w:r>
    </w:p>
    <w:p>
      <w:pPr>
        <w:pStyle w:val="Normal"/>
        <w:rPr/>
      </w:pPr>
      <w:r>
        <w:rPr/>
        <w:t xml:space="preserve">– </w:t>
      </w:r>
      <w:r>
        <w:rPr/>
        <w:t>Посмотрите на карточки и составьте словарные слов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88"/>
        <w:gridCol w:w="618"/>
        <w:gridCol w:w="613"/>
        <w:gridCol w:w="635"/>
        <w:gridCol w:w="609"/>
        <w:gridCol w:w="659"/>
        <w:gridCol w:w="613"/>
        <w:gridCol w:w="695"/>
        <w:gridCol w:w="609"/>
        <w:gridCol w:w="642"/>
        <w:gridCol w:w="613"/>
        <w:gridCol w:w="738"/>
        <w:gridCol w:w="605"/>
        <w:gridCol w:w="60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ш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ись слова: пшеница, берег, спасибо, пример, аптека.</w:t>
      </w:r>
    </w:p>
    <w:p>
      <w:pPr>
        <w:pStyle w:val="Normal"/>
        <w:rPr/>
      </w:pPr>
      <w:r>
        <w:rPr/>
        <w:t xml:space="preserve">– </w:t>
      </w:r>
      <w:r>
        <w:rPr/>
        <w:t>Какие карточки остались? (до, над)</w:t>
      </w:r>
    </w:p>
    <w:p>
      <w:pPr>
        <w:pStyle w:val="Normal"/>
        <w:rPr/>
      </w:pPr>
      <w:r>
        <w:rPr/>
        <w:t xml:space="preserve">– </w:t>
      </w:r>
      <w:r>
        <w:rPr/>
        <w:t xml:space="preserve">Могут они обозначать слог в слове? </w:t>
      </w:r>
      <w:r>
        <w:rPr>
          <w:b/>
        </w:rPr>
        <w:t>(Пример: до-ро-га, ли-мо-над)</w:t>
      </w:r>
    </w:p>
    <w:p>
      <w:pPr>
        <w:pStyle w:val="Normal"/>
        <w:rPr/>
      </w:pPr>
      <w:r>
        <w:rPr/>
        <w:t xml:space="preserve">– </w:t>
      </w:r>
      <w:r>
        <w:rPr/>
        <w:t>Словом могут быть?</w:t>
      </w:r>
    </w:p>
    <w:p>
      <w:pPr>
        <w:pStyle w:val="Normal"/>
        <w:rPr/>
      </w:pPr>
      <w:r>
        <w:rPr/>
        <w:t xml:space="preserve">– </w:t>
      </w:r>
      <w:r>
        <w:rPr/>
        <w:t>Как называются такие слова? (Предлог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 МИКС-ФРИЗ-ГРУПП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ообщение 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Послушайте загадку: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371465" cy="1713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713960"/>
                          <a:chOff x="0" y="0"/>
                          <a:chExt cx="53715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2058120" cy="1486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адка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ечи очень нужен я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слова мои друзья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гда похож на букву,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гда похож на слог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 меня узнали?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чно, я предло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34.95pt" coordorigin="0,0" coordsize="8459,2699">
                <v:rect id="shape_0" stroked="f" o:allowincell="f" style="position:absolute;left:0;top:0;width:84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60;top:179;width:3240;height:2339;mso-wrap-style:square;v-text-anchor:top;mso-position-horizontal-relative:char" type="_x0000_t65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адка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ечи очень нужен я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слова мои друзья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огда похож на букву,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огда похож на слог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 меня узнали?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чно, я предло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- Тема сегодняшнего нашего урока «Предлоги». Расскажите, что вы знаете о предлогах.</w:t>
      </w:r>
    </w:p>
    <w:p>
      <w:pPr>
        <w:pStyle w:val="Normal"/>
        <w:rPr/>
      </w:pPr>
      <w:r>
        <w:rPr>
          <w:i/>
        </w:rPr>
        <w:t xml:space="preserve">На доску вывешиваются плакаты (Плакаты вывешиваются по очереди)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9330" cy="799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799560"/>
                          <a:chOff x="0" y="0"/>
                          <a:chExt cx="47991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99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685040" cy="5709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pt;height:62.95pt" coordorigin="0,0" coordsize="7558,1259">
                <v:rect id="shape_0" stroked="f" o:allowincell="f" style="position:absolute;left:0;top:0;width:7557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179;top:179;width:7377;height:898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- Что такое предлоги?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4799965" cy="571500"/>
                <wp:effectExtent l="5715" t="5080" r="5080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логи – это сло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75pt;width:377.9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логи – это слова.</w:t>
                      </w:r>
                    </w:p>
                    <w:p>
                      <w:pPr>
                        <w:overflowPunct w:val="false"/>
                        <w:bidi w:val="0"/>
                        <w:ind w:left="1416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44145</wp:posOffset>
                </wp:positionV>
                <wp:extent cx="479996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логи пишутся отдель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35pt;width:377.9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логи пишутся отдельн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 Как пишутся предлоги со словам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Для чего служат предлог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4799965" cy="571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логи служат для связи сл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9pt;width:377.9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логи служат для связи сл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А теперь смотрим на экран (Слайд 1,вставить предлог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труктура ТОКЕН МЭТ</w:t>
      </w:r>
    </w:p>
    <w:p>
      <w:pPr>
        <w:pStyle w:val="Normal"/>
        <w:rPr>
          <w:i/>
          <w:i/>
        </w:rPr>
      </w:pPr>
      <w:r>
        <w:rPr>
          <w:i/>
        </w:rPr>
        <w:t xml:space="preserve">Вывешивается  три слова </w:t>
      </w:r>
      <w:r>
        <w:rPr>
          <w:b/>
          <w:i/>
        </w:rPr>
        <w:t>имя существительное, глагол и  предлог</w:t>
      </w:r>
      <w:r>
        <w:rPr>
          <w:i/>
        </w:rPr>
        <w:t>. Обучающиеся должны выбрать  себе слово и объяснить почему выбра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Работа с текс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Давайте ещё раз убедимся, что предлоги необходимы для связи слов в предлож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читайте отрывок из сказки, изменив слово в скобках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п. кла ст.руха для (дед) колобо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ложила студить его у (.кошко).</w:t>
      </w:r>
    </w:p>
    <w:p>
      <w:pPr>
        <w:pStyle w:val="Normal"/>
        <w:rPr/>
      </w:pPr>
      <w:r>
        <w:rPr>
          <w:b/>
          <w:color w:val="0000FF"/>
        </w:rPr>
        <w:t xml:space="preserve">- Ребята, скажите, зачем старуха положила студить колобок? Можно ли употреблять очень горячую пищу?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- Да, пища должна быть теплой.</w:t>
      </w:r>
    </w:p>
    <w:p>
      <w:pPr>
        <w:pStyle w:val="Normal"/>
        <w:rPr/>
      </w:pPr>
      <w:r>
        <w:rPr/>
        <w:t>- Запишите, раскройте скобки. С какой буквы пишется, что ставим в конце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пишите продолжение, составив предложение из сл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 он Покатился пол на окош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Ответ. Покатился он с окошка на пол.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lang w:val="en-US"/>
        </w:rPr>
        <w:t>X</w:t>
      </w:r>
      <w:r>
        <w:rPr>
          <w:b/>
          <w:color w:val="0000FF"/>
        </w:rPr>
        <w:t>. Распознавание предлогов на слух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36220</wp:posOffset>
                </wp:positionV>
                <wp:extent cx="2171700" cy="915670"/>
                <wp:effectExtent l="5080" t="5080" r="2794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Глазки закрывай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Ушки напрягай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Заданье шепотом Вам да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Старайся сделать его са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8.6pt;width:170.95pt;height:72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Глазки закрывайт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Ушки напрягайт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Заданье шепотом Вам дам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Старайся сделать его са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FF"/>
        </w:rPr>
        <w:t xml:space="preserve">– </w:t>
      </w:r>
      <w:r>
        <w:rPr>
          <w:b/>
          <w:color w:val="0000FF"/>
        </w:rPr>
        <w:t>Достаньте из конвертов карточки, положите только те предлоги, которые услышите.</w:t>
      </w:r>
      <w:r>
        <w:rPr>
          <w:color w:val="3366FF"/>
        </w:rPr>
        <w:t xml:space="preserve"> </w:t>
      </w:r>
      <w:r>
        <w:rPr>
          <w:color w:val="3366FF"/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FF"/>
        </w:rPr>
        <w:t>Перепрыгнул колобок через порог в сени, из сеней на крыльцо, с крыльца на тропинку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Запишите только то, что продиктую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(Ответ: через порог, в сени, с крыльца, на тропинку.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  <w:t>- Как можно доказать, что перед нами предлог?</w:t>
      </w:r>
    </w:p>
    <w:p>
      <w:pPr>
        <w:pStyle w:val="Normal"/>
        <w:rPr>
          <w:i/>
          <w:i/>
        </w:rPr>
      </w:pPr>
      <w:r>
        <w:rPr>
          <w:i/>
        </w:rPr>
        <w:t>(Ответ: между предлогом и словом можно поставить вопрос или слово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9664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66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 предлогом и словом можно поставить вопрос или слов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85pt;width:458.95pt;height:76.0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 предлогом и словом можно поставить вопрос или слов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ывешивается плак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  <w:t>С (с чего?) крыльца.</w:t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  <w:t>С высокого крыльца.</w:t>
      </w:r>
    </w:p>
    <w:p>
      <w:pPr>
        <w:pStyle w:val="Normal"/>
        <w:rPr/>
      </w:pPr>
      <w:r>
        <w:rPr/>
        <w:t>- В переводе с греческого языка слово «предлог» - это то что стоит перед сл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lang w:val="en-US"/>
        </w:rPr>
        <w:t>XI</w:t>
      </w:r>
      <w:r>
        <w:rPr>
          <w:b/>
          <w:color w:val="0000FF"/>
        </w:rPr>
        <w:t>. Синквейн. Обобщение.</w:t>
      </w:r>
    </w:p>
    <w:p>
      <w:pPr>
        <w:pStyle w:val="Normal"/>
        <w:rPr/>
      </w:pPr>
      <w:r>
        <w:rPr>
          <w:b/>
          <w:color w:val="0000FF"/>
        </w:rPr>
        <w:t>- Ребята, если ваш одноклассник заболел, как можно ему помочь?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(Примеры ответов: позвонить, навестить, рассказать, что было в школе.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- Давайте представим, что мы пришли к заболевшему однокласснику, и он попросил рассказать об уроке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- Перед Вами три варианта ответов. Наш урок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– </w:t>
      </w:r>
      <w:r>
        <w:rPr>
          <w:b/>
          <w:i/>
          <w:color w:val="0000FF"/>
        </w:rPr>
        <w:t xml:space="preserve">о сказках. </w:t>
      </w:r>
      <w:r>
        <w:rPr>
          <w:b/>
          <w:color w:val="0000FF"/>
        </w:rPr>
        <w:t>С кем Вы согласны?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0000FF"/>
        </w:rPr>
        <w:t xml:space="preserve">– </w:t>
      </w:r>
      <w:r>
        <w:rPr>
          <w:b/>
          <w:i/>
          <w:color w:val="0000FF"/>
        </w:rPr>
        <w:t xml:space="preserve">о предлогах. </w:t>
      </w:r>
      <w:r>
        <w:rPr>
          <w:b/>
          <w:color w:val="0000FF"/>
        </w:rPr>
        <w:t>Расскажите ему о предлогах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– </w:t>
      </w:r>
      <w:r>
        <w:rPr>
          <w:b/>
          <w:i/>
          <w:color w:val="0000FF"/>
        </w:rPr>
        <w:t>о колобке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Дети выбирают правильный ответ и рассказывают ещё раз всё о предлогах.</w:t>
      </w:r>
    </w:p>
    <w:p>
      <w:pPr>
        <w:pStyle w:val="Normal"/>
        <w:rPr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1257300"/>
                <wp:effectExtent l="5080" t="5080" r="1905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клоните вниз головк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Вправо поверните ловк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Влево медленно верн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И на парту опустит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ам минутки тишины Очень иногда нуж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.6pt;width:152.95pt;height:9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клоните вниз головку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Вправо поверните ловко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Влево медленно верни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И на парту опустит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ам минутки тишины Очень иногда нужн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FF"/>
          <w:lang w:val="en-US"/>
        </w:rPr>
        <w:t>XII</w:t>
      </w:r>
      <w:r>
        <w:rPr>
          <w:b/>
          <w:color w:val="0000FF"/>
        </w:rPr>
        <w:t>. Минутка релаксация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XIII</w:t>
      </w:r>
      <w:r>
        <w:rPr>
          <w:b/>
        </w:rPr>
        <w:t>. Домашнее зада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ям раздаются карточки с текстом.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8001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00280"/>
                          <a:chOff x="0" y="0"/>
                          <a:chExt cx="5486400" cy="8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54856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.тал Ил.я ска.ку о (колобок) и задумался.  Зря колобок уб.жал из (дом).  И придумал мал.чик к (сказка) свой к.нец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pt" coordorigin="0,0" coordsize="8640,1260">
                <v:rect id="shape_0" stroked="f" o:allowincell="f" style="position:absolute;left:1;top:1;width:86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.тал Ил.я ска.ку о (колобок) и задумался.  Зря колобок уб.жал из (дом).  И придумал мал.чик к (сказка) свой к.нец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- Дома спишите, раскройте скобки, вставьте буквы. Устно придумайте свой конец. А что придумал Илья, узнаете завтр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lang w:val="en-US"/>
        </w:rPr>
        <w:t>XIV</w:t>
      </w:r>
      <w:r>
        <w:rPr>
          <w:b/>
          <w:color w:val="0000FF"/>
        </w:rPr>
        <w:t>. Оценка собственной деятельности. Рефлексия</w:t>
      </w:r>
    </w:p>
    <w:p>
      <w:pPr>
        <w:pStyle w:val="Normal"/>
        <w:rPr>
          <w:color w:val="0000FF"/>
        </w:rPr>
      </w:pPr>
      <w:r>
        <w:rPr>
          <w:color w:val="0000FF"/>
        </w:rPr>
        <w:t>- Дети, глядя друг на друга, желают соседу что-то хорошее и передают «цветок здоровья» из рук в руки. Принимающий кивает головой и  говорит «Спасибо, мне очень приятно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lang w:val="en-US"/>
        </w:rPr>
        <w:t>XV</w:t>
      </w:r>
      <w:r>
        <w:rPr>
          <w:b/>
          <w:color w:val="0000FF"/>
        </w:rPr>
        <w:t>. Оценка деятельности.</w:t>
      </w:r>
    </w:p>
    <w:p>
      <w:pPr>
        <w:pStyle w:val="Normal"/>
        <w:rPr/>
      </w:pPr>
      <w:r>
        <w:rPr>
          <w:color w:val="0000FF"/>
        </w:rPr>
        <w:t>- Ребята, вы сегодня все молодцы! Мне очень приятно, что вы говорили очень хорошие пожелания.</w:t>
      </w:r>
    </w:p>
    <w:p>
      <w:pPr>
        <w:pStyle w:val="Normal"/>
        <w:rPr/>
      </w:pPr>
      <w:r>
        <w:rPr>
          <w:b/>
          <w:lang w:val="en-US"/>
        </w:rPr>
        <w:t>XVI</w:t>
      </w:r>
      <w:r>
        <w:rPr>
          <w:b/>
        </w:rPr>
        <w:t>. Стихотворение о предлог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2628900" cy="2567940"/>
                <wp:effectExtent l="5080" t="5080" r="1460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67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удесный выдался денё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я учу предлог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должен твердо знать урок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 нас учитель строг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я шепчу, закрыв глаз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рестив под стулом ног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 значит «под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 значит «з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«за» и «под» - предлог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hanging="265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хорошо бы за пор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hanging="265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мчаться по дорог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hanging="265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кой бы выдумать предлог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hanging="265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б не учить предлоги.</w:t>
                            </w:r>
                          </w:p>
                        </w:txbxContent>
                      </wps:txbx>
                      <wps:bodyPr lIns="6840" rIns="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25pt;width:206.95pt;height:202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удесный выдался денёк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я учу предлоги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должен твердо знать урок –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 нас учитель строгий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я шепчу, закрыв глаза,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рестив под стулом ноги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о значит «под»,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о значит «за»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«за» и «под» - предлоги.</w:t>
                      </w:r>
                    </w:p>
                    <w:p>
                      <w:pPr>
                        <w:overflowPunct w:val="false"/>
                        <w:bidi w:val="0"/>
                        <w:ind w:left="2832" w:hanging="265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хорошо бы за порог</w:t>
                      </w:r>
                    </w:p>
                    <w:p>
                      <w:pPr>
                        <w:overflowPunct w:val="false"/>
                        <w:bidi w:val="0"/>
                        <w:ind w:left="2832" w:hanging="265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мчаться по дороге.</w:t>
                      </w:r>
                    </w:p>
                    <w:p>
                      <w:pPr>
                        <w:overflowPunct w:val="false"/>
                        <w:bidi w:val="0"/>
                        <w:ind w:left="2832" w:hanging="265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кой бы выдумать предлог,</w:t>
                      </w:r>
                    </w:p>
                    <w:p>
                      <w:pPr>
                        <w:overflowPunct w:val="false"/>
                        <w:bidi w:val="0"/>
                        <w:ind w:left="2832" w:hanging="2652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об не учить предло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7:54:00Z</dcterms:created>
  <dc:creator>sachab</dc:creator>
  <dc:description/>
  <cp:keywords/>
  <dc:language>en-US</dc:language>
  <cp:lastModifiedBy>Алсу</cp:lastModifiedBy>
  <cp:lastPrinted>2012-09-16T18:16:00Z</cp:lastPrinted>
  <dcterms:modified xsi:type="dcterms:W3CDTF">2016-09-27T05:29:00Z</dcterms:modified>
  <cp:revision>18</cp:revision>
  <dc:subject/>
  <dc:title>Тема урока: обобщение понятий по теме «Предлог»</dc:title>
</cp:coreProperties>
</file>