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</w:rPr>
      </w:pPr>
      <w:r>
        <w:rPr>
          <w:b/>
        </w:rPr>
        <w:t xml:space="preserve">Муниципальное  дошкольное образовательное учреждение « Детский сад «Рябинка» города Балашова Саратовской области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педагог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уховно-нравственное воспитание детей» - приобщение к истокам народной  культуры и православи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68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Алешина Н.В.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Балашов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color w:val="000000"/>
          <w:shd w:fill="FFFFFF" w:val="clear"/>
        </w:rPr>
        <w:t xml:space="preserve">В </w:t>
      </w:r>
      <w:r>
        <w:rPr>
          <w:shd w:fill="FFFFFF" w:val="clear"/>
        </w:rPr>
        <w:t>настоящее время Россия переживает один из непростых исторических периодов. И самая большая опасность, подстерегающая наше общество сегодня, - не в развал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 ο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 Детей отличает эмоциональная, волевая и духовная незрелость. Продолжается разрушение института семьи. Постепенно утрачиваются формы коллективной деятельности.</w:t>
      </w:r>
      <w:r>
        <w:rPr>
          <w:rStyle w:val="Appleconvertedspace"/>
          <w:shd w:fill="FFFFFF" w:val="clear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b/>
          <w:shd w:fill="FFFFFF" w:val="clear"/>
        </w:rPr>
        <w:t> </w:t>
      </w:r>
      <w:r>
        <w:rPr>
          <w:shd w:fill="FFFFFF" w:val="clear"/>
        </w:rPr>
        <w:t>Дошкольное детство </w:t>
      </w:r>
      <w:r>
        <w:rPr/>
        <w:t>- это важный период в жизни ребенка, когда формируются ощущения собственных возможностей, потребность в</w:t>
      </w:r>
      <w:r>
        <w:rPr>
          <w:b/>
        </w:rPr>
        <w:t xml:space="preserve"> </w:t>
      </w:r>
      <w:r>
        <w:rPr/>
        <w:t>самостоятельной деятельности, основные представления об окружающем мире, добре и зле в нем, представления о семейном укладе и родной земле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Именно поэтому в настоящее время крайне важно создать нормально функционирующую систему духовно-нравственного воспитания в дошкольных учреждениях; систему, построенную на ценностях традиционной духовной культуры, отвечающую потребностям развития личности ребенка и направленную на развитие телесно, душевно (психически) и духовно здорового человек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Крылатая фраза «Все начинается с детства» - как нельзя больше сочетается с данным вопросом. Задумываясь об истоках нравственных чувств, мы всегда обращаемся к впечатлениям детства: это и дрожание кружев с молодых листьев березы, и родные напевы, и восход солнца, и журчанье весенних ручьев. Воспитание чувств ребенка с первых лет жизни является важной педагогической задачей. 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, педагогов и окружающих его взрослых, от того, как они его воспитают, какими впечатлениями обогатят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Духовно-нравственное воспитание процесс долговременный, предполагающий внутреннее изменение каждого участника, который может найти отражение не здесь и не сейчас, в дошкольном детстве, а гораздо позднее, что затрудняет оценку эффективности проводимой деятельности, но не уменьшает значимости нашей работы.</w:t>
      </w:r>
    </w:p>
    <w:p>
      <w:pPr>
        <w:pStyle w:val="Style15"/>
        <w:shd w:fill="FFFFFF" w:val="clear"/>
        <w:spacing w:lineRule="atLeast" w:line="285" w:before="0" w:after="0"/>
        <w:rPr>
          <w:b/>
          <w:b/>
        </w:rPr>
      </w:pPr>
      <w:r>
        <w:rPr>
          <w:rStyle w:val="Emphasis"/>
          <w:b/>
        </w:rPr>
        <w:t>«Пусть ребенок чувствует красоту и восторгается ею, пусть в его сердце и в памяти навсегда сохранятся образы, в которых воплощается Родина».</w:t>
      </w:r>
      <w:r>
        <w:rPr>
          <w:rStyle w:val="Appleconvertedspace"/>
          <w:b/>
          <w:i/>
          <w:iCs/>
        </w:rPr>
        <w:t> </w:t>
      </w:r>
      <w:r>
        <w:rPr>
          <w:rStyle w:val="Emphasis"/>
          <w:b/>
        </w:rPr>
        <w:t>В.А.Сухомлинский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Наша работа по духовно-нравственному воспитанию детей, основывается на «Основной образовательной программе ДОУ» (образовательная область «Социализация»), экспериментальной программе по православной культуре «Мир – прекрасное творение», автор Любовь Петровна Гладких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Style w:val="StrongEmphasis"/>
          <w:b w:val="false"/>
        </w:rPr>
        <w:t>Цели и задачи духовно-нравственного воспитания в ДОУ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Основно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целью</w:t>
      </w:r>
      <w:r>
        <w:rPr>
          <w:rStyle w:val="Appleconvertedspace"/>
        </w:rPr>
        <w:t> </w:t>
      </w:r>
      <w:r>
        <w:rPr/>
        <w:t>духовно-нравственного воспитания является воспитание духовно-нравственной личности ребенка, содействие обретению им нравственного востребованного духовного опыта, основанного на традициях русского Православия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Style w:val="StrongEmphasis"/>
          <w:b w:val="false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165" w:hanging="360"/>
        <w:rPr/>
      </w:pPr>
      <w:r>
        <w:rPr/>
        <w:t>приобщение детей к традиционным для православной России духовно-нравственным ценностям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165" w:hanging="360"/>
        <w:rPr/>
      </w:pPr>
      <w:r>
        <w:rPr/>
        <w:t>раскрытие духовной одаренности ребенка и его личностных дарований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165" w:hanging="360"/>
        <w:rPr/>
      </w:pPr>
      <w:r>
        <w:rPr/>
        <w:t>активизация позитивных, гармоничных, иерархически выстроенных отношений ребенка к социальному миру взрослых и сверстников, к окружающей среде, опосредованных отношением к Творцу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165" w:hanging="360"/>
        <w:rPr/>
      </w:pPr>
      <w:r>
        <w:rPr/>
        <w:t>формирование гражданского самосознания, любви к Родине и русскому народу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165" w:hanging="360"/>
        <w:rPr/>
      </w:pPr>
      <w:r>
        <w:rPr/>
        <w:t>охрана и укрепление душевного, духовного и физического здоровья детей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165" w:hanging="360"/>
        <w:rPr/>
      </w:pPr>
      <w:r>
        <w:rPr/>
        <w:t>создание одухотворенного игрового и образовательного пространства жизнедеятельности ребенк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ДОУ оборудован уголок православной культуры, где собран теоретический и практический материал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литература для детей («детская Библия», рассказы и притчи для детей, стихотворения, )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литература для родителей и педагогов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аудиокассеты и видеоматериалы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демонстрационный  материал для проведения занятий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игры по духовно-нравственному воспитанию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иллюстрации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иконы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Под руководством методиста мы подбирали и анализировали материалы по различным направлениям духовно-нравственного развития детей, которые систематизировались в  по разделам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православные праздники в детском саду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продуктивная деятельность в духовно-нравственном воспитании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консультативный и информационный материал для родителей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игровая деятельность в духовно-нравственном воспитании. Организовывались открытые показы, что позволяет педагогам овладеть практическими методами и приемами работы с детьми по духовно-нравственному воспитанию в различных видах детской деятельности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оспитатели интегрируют духовно-нравственное содержание воспитания в различные виды детской деятельности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игровую: проведение пальчиковых, сюжетно-ролевых игр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дидактических: «Православные праздники»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конструктивных: «Выложи из палочек», «Моделирование храма»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словесных, подвижных, игр-забав, народных и хороводных игр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организации сюжетно-ролевых игр педагоги учитывают нравственную сторону ролевого взаимодействия: врач не только лечит больных, он сопереживает, проявляет милосердие и сострадание, учитель терпелив и доброжелателен, продавец честен и совестлив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продуктивную деятельность: изготовление поделок для родных и именинников, к православным праздникам, рисунки по мотивам художественных произведений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театрализованная деятельность позволяет воплотить нравственные чувства в смоделированных ситуациях («Как бы ты поступил»), («Давай помиримся»…)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группе оформлен православный уголок для детей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Россия, Родина, родной край… до боли знакомые каждому человеку слова. Но в последнее время эти необходимые и дорогие слова для каждого русского человек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православном уголке для детей, в оформлении использованы элементы православной культуры: колокола, иконы, подсвечник. Содержание уголков представлено православной литературой для детей, раскрасками,  подобраны детские православные журналы, православные календари для детей, изготовлены дидактические игры по ознакомлению дошкольников с православной культурой, оформлены альбомы различной тематики: («Храмы России», «Святые места России», «Православные святые»)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Планируем оформлять для родителей православные уголки, включающие информацию о православных праздниках и семейных традициях, предлагать литературу для семейного чтения, консультативный материал по вопросам духовно-нравственного развития детей. Периодически проходят тематические выставки  поделок, рисунков.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нашем детском саду мы стараемся создать все необходимые условия для осуществления работы в данном направлении, повысить духовно-нравственный потенциал педагогов и профессиональную компетентность в вопросах православного воспитания дошкольников, заинтересовать родителей к духовной жизни ребенка, родители включаются в деятельность детского сада, направленную на духовно-нравственное развитие детей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Формы работы по духовно-нравственному воспитанию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чтение народных и авторских сказок,   литературных произведений из серии «Детям     о вере», сказки о материнской любви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цикл занятий под названием «Уроки доброты», целью которых является воспитание нравственных ценностей и познание самого себя в мире людей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знакомство с календарными православными и народными праздниками и проведение некоторых из них ( Рождественские Святки, Масленица, Пасха,  Троица)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тематические выставки детского творчеств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 xml:space="preserve">- знакомство детей с жизнью православных святых и защитниках земли русской, как пример высокой духовности и нравственности, патриотизма в виде рассказа с использованием видеофильмов, детской литературы перед днем памяти святого как отдельное занятие или как 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часть занятия по ознакомлению с окружающим перед Днем защитника Отечества, Днем Победы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экскурсии в храм с целью ознакомления с особенностями архитектуры, внутренним устройством, иконографией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экскурсии на природу (красота Божьего мира)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слушание колокольной и духовной музыки на тематических музыкальных занятиях с использованием соответствующих записей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постановки сценок на нравственные темы (о прощении, о трудолюбии, об уважении старших)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Сначала люди учатся христианской любви в родной семье, потом - ко всем близким, а затем ко всем людям, поэтому нашу работу по духовно-нравственному воспитанию мы начинаем с воспитания любви к матери посредством: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анкетирования по выявлению сформированности знаний детей о маме и отношения к ней, анализа вместе с детьми их ответов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чтения сказок, в которых наиболее ярко показана сила материнской любви, ее мудрость, жертвенность ради своего ребенка, которые учат детей пониманию значимости своей помощи маме, внимательному отношению к ней: «Кукушка» ненецкая сказка, «Айога» нанайская сказка, «Хлеб да соль» Алексея Логунова, «Материнская любовь» корейская сказк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бесед: «Нет милее дружка, чем родная матушка», «Расскажи о своей маме»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занятий: «Образ любящей матери в иконах Пресвятой Богородицы», «От Матери земной до Матери небесной»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заучивания стихов о маме, изготовление подарков для мам, бабушек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творческие работы – портреты мам или всей семьи из разных материалов;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- совместные мероприятия детей и мам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ходе такой работы дети все отчетливее понимают связь своего поведения и настроения мамы и близких людей.    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Реализуем рабочую программу «Приобщение к истокам русской национальной культуры», которая представлена следующими раздела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/>
        <w:ind w:left="165" w:hanging="360"/>
        <w:rPr/>
      </w:pPr>
      <w:r>
        <w:rPr/>
        <w:t>«Как жили люди на Руси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/>
        <w:ind w:left="165" w:hanging="360"/>
        <w:rPr/>
      </w:pPr>
      <w:r>
        <w:rPr/>
        <w:t>«Декоративно-прикладное искусство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/>
        <w:ind w:left="165" w:hanging="360"/>
        <w:rPr/>
      </w:pPr>
      <w:r>
        <w:rPr/>
        <w:t>«Устное народное творчество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/>
        <w:ind w:left="165" w:hanging="360"/>
        <w:rPr/>
      </w:pPr>
      <w:r>
        <w:rPr/>
        <w:t>«Народная игра»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Так же одной из форм работы с детьми по познанию самого себя в мире людей являются   «Уроки доброты»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Это беседы на нравственные темы: «Жил-был я». «Уважай отца и мать – будет в жизни благодать», «Где добрые люди, там беды не будет», «Доброе дело делай смело», «Что мы Родиной зовем?», «Дом, в котором мы живем», включающие в себя чтение и обсуж</w:t>
        <w:softHyphen/>
        <w:t>дение с детьми подобранного в соот</w:t>
        <w:softHyphen/>
        <w:t>ветствии с темой занятия небольшого литературного произведения, игры, ситуативные задачи, рассматривание дидактического материала. И почти каж</w:t>
        <w:softHyphen/>
        <w:t>дое занятие предполагает использова</w:t>
        <w:softHyphen/>
        <w:t>ние в практической части различных видов художественной деятельности рисования, аппликации, лепки. Про</w:t>
        <w:softHyphen/>
        <w:t>дуктивная деятельность развивает мелкую моторику рук, способствует формированию эстетического вкуса, расширяет представления детей об окружающем мире и его свойствах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Развиваясь, ребенок не может «самоутверждаться вообще». Он утверждает себя обязательно на основе каких-то впечатляющих его примеров. Русская культурная традиция свято хранит образы героев- защитников Отечества, православных святых. Детское сознание срастается с ними легко и естественно, т.к. это реальные исторические личности, многие черты характера, поступки и даже высказывания которых бережно сохранены народной памятью и письменной историей. Из рассказов педагога, литературы, видеофильмов, художественных исторических фильмов дети узнают о былинном Илье Муромце не только как о реальном историческом лице, но и как о святом Русской православной церкви. О Дмитрии Донском молодом московском князе, победившем огромное войско Мамая,   на Куликовом поле. Александре Невском – храбром защитнике Руси от немецких и шведских завоевателей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течение года обязательно ведётся работа о народных и православных праздниках, с которыми мы знакомим детей - Рождество, Масленица, Благовещение, Пасха, Троиц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Знакомство с православным храмом, его архитектурной, особенностью, его назначением является одной из форм введения детей в духовную культуру, которое проходит в форме экскурсии в Храм.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Начиная знакомить детей с произведениями изобразительного искусства, вводящими детей в мир высоких духовно-нравственных образов, мы рассказываем о том, что первыми русскими художниками – живописцами были изобразители церковной живописи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Слово «икона» значит «образ». Согласно древней традиции иконы пишут (рисуют красками) на доске. Иконой или образом называют изображения Иисуса Христа, Божьей Матери, ангелов и святых людей. Икона сопровождает человека во всех местах и делах. Иконы можно видеть в храмах, домах, где живут православные люди. Мы часто видим икону в автомашине. Многие люди носят икону на груди - это нагрудная икона. Икона чем-то похожа на священную книгу. Только в священной книге мы читаем святые слова, а на иконе видим святые лица, которых мы просим о помощи и защите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деле духовно-нравственного воспитания ребенка большое значение имеет взаимодействие педагога с семьей. Но в большинстве современных семей уклад жизни в соответствии с православными традициями утрачен. Взаимодействие сотрудников и родителей в деле духовного воспитания детей проходит через: занятия и праздники, совместные мероприятия детей и мам,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на которых обсуждаются насущные вопросы воспитания детей, встречи со священнослужителем.</w:t>
      </w:r>
    </w:p>
    <w:p>
      <w:pPr>
        <w:pStyle w:val="Style15"/>
        <w:shd w:fill="FFFFFF" w:val="clear"/>
        <w:spacing w:lineRule="atLeast" w:line="285" w:before="0" w:after="0"/>
        <w:rPr>
          <w:lang w:val="en-US"/>
        </w:rPr>
      </w:pPr>
      <w:r>
        <w:rPr/>
        <w:t>Можно сделать вывод о том, что большинство родителей, (а именно 53% по результатам анкетирования) весьма обеспокоены духовным развитием своих детей и стараются использовать многие возможности для их нравственного развития.</w:t>
      </w:r>
    </w:p>
    <w:p>
      <w:pPr>
        <w:pStyle w:val="Style15"/>
        <w:shd w:fill="FFFFFF" w:val="clear"/>
        <w:spacing w:lineRule="atLeast" w:line="285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В нашем детском саду дети живут в уютном мире тепла и доброты, в мире духовности и фантазии. Ведь всё лучшее, что начнёт формироваться в детском саду, найдёт своё отражение в дальнейшей жизни и окажет исключительное влияние на последующее развитие и духовно-нравственные достижения человека.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tLeast" w:line="285" w:before="0" w:after="0"/>
        <w:ind w:left="450" w:hanging="0"/>
        <w:rPr>
          <w:u w:val="single"/>
        </w:rPr>
      </w:pPr>
      <w:r>
        <w:rPr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Алёшина Н.В. Патриотическое воспитание дошкольников. - М., 200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Киркос Р.Ю. Патриотическое воспитание дошкольников. -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С-Пт., 2005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Куломзина С. Наша Церковь и наши дети. Христианское воспитание людей в современном мире. - М., 2008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Петрова В.И. Т.Д. Стульник. Нравственное воспитание в детском саду. - М., Мозаика-Синтез, 2008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Шишова Т.П. Как воспитать в ребёнке послушание? - М., 201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165" w:hanging="360"/>
        <w:rPr/>
      </w:pPr>
      <w:r>
        <w:rPr/>
        <w:t>Шишова Т.П. Как воспитать в ребёнке ответственность? -М., 2010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40" w:footer="0" w:bottom="3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36:00Z</dcterms:created>
  <dc:creator>Admin</dc:creator>
  <dc:description/>
  <cp:keywords/>
  <dc:language>en-US</dc:language>
  <cp:lastModifiedBy>Admin</cp:lastModifiedBy>
  <cp:lastPrinted>2015-02-17T09:26:00Z</cp:lastPrinted>
  <dcterms:modified xsi:type="dcterms:W3CDTF">2007-01-01T00:38:00Z</dcterms:modified>
  <cp:revision>15</cp:revision>
  <dc:subject/>
  <dc:title>Дошкольное детство - это важный период в жизни ребенка, когда формируются ощущения собственных возможностей, потребность в самостоятельной деятельности, основные представления об окружающем мире, добре и зле в нем, представления о семейном укладе и родно</dc:title>
</cp:coreProperties>
</file>