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ультация для родителей «Во что играют дет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Проблема игры в дошкольном возрасте - одна из самых сложных и интересных проблем современности. Игра – это фундамент будущих социальных отношений ребенка, его успешности в жизни. Именно в ней ребенок обретает первичные навыки и опыт взаимодействия с окружающими. Педагоги жалуются, что с/р. игру организовать сегодня очень сложно: сюжеты непонятны, герои неизвестны, игровая среда не привлекает детей. Как помочь? </w:t>
      </w:r>
    </w:p>
    <w:p>
      <w:pPr>
        <w:pStyle w:val="Normal"/>
        <w:ind w:firstLine="540"/>
        <w:rPr/>
      </w:pPr>
      <w:r>
        <w:rPr>
          <w:sz w:val="32"/>
          <w:szCs w:val="32"/>
        </w:rPr>
        <w:t>Поговорим об особенностях с/р. игры детей 4-5 лет. Дети этого возраста любят играть в с/р. игры, они предпочитают сюжеты, соответствующие их полу. Девочки выбирают социально-бытовые игры: «Дочки-матери», «Парикмахер», «Больница», «Супермаркет», «Фирма *Эйвон*»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Мальчики выбирают мужские взаимоотношения: «Корабль», «Гараж», «Такси», «Подводная лодка», «Гонки», «Супергерои», «Трансформеры». 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Дети удивительным образом умудряются сочетать разноплановых героев, переплетать сюжеты, противоречий у них не возникает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Наиболее привлекательными для абсолютного большинства девочек этого возраста становятся куклы, посуда, игрушечная косметика, мягкие игрушки. Некоторых привлекают машинки. Игрушечные машинки сегодня делают очень красивыми, чем они и привлекают девочек, поэтому они используют их для куклы Барби или Розы Барбоскиной. 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Мальчики выбирают машинки, роботов, самолеты, разнообразные конструкторы, с которыми они с удовольствием совершают игровые действия. 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Девочки и мальчики 5 лет играют только с детьми своего пола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Мальчики объясняют это тем, что девочки не играют в «мальчиков», а именно в «Подводную лодку», так же объясняют и девочки: «Мальчики не играют в «Дочки-матери» - у них свои игры!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При этом в реальном общении мальчики и девочки среднего возраста доброжелательно относятся друг к другу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В 5 лет мальчики очень подвижны и динамичны, они не могут ограничиться только игровым уголком, им нужно пространство для перемещений и активных действий. Сам характер игр предполагает движение. Машина, которую ведет шофер, едет, корабль преодолевает шторм и рифы. Мальчики строят из стульев автобус, используя пространство группы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Девочки более комфортно себя чувствуют в ограниченном пространстве: им достаточно уголка, иногда стола с  игровыми атрибутами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Мальчики более изобретательны в использовании предметной среды. С одним и тем же предметом, например, кубиком, они придумывают многочисленные манипуляции. Девочки в этом возрасте более склонны к конкретике. Им необходимо наличие игрового оборудования, представляющего собой аналог предметов взрослого мира. </w:t>
      </w:r>
    </w:p>
    <w:p>
      <w:pPr>
        <w:pStyle w:val="Normal"/>
        <w:ind w:firstLine="540"/>
        <w:rPr/>
      </w:pPr>
      <w:r>
        <w:rPr>
          <w:sz w:val="32"/>
          <w:szCs w:val="32"/>
        </w:rPr>
        <w:t>В связи с высокой мобильностью и готовностью использовать все, что под рукой, мальчики совершают самые разнообразные игровые действия: управляют автомобилем, ремонтируют их; готовят автобус для поездки и так далее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Характер ролевых действий девочек, как правило, заключается в том, что мама готовит, стирает, занимается уборкой, проявляет заботливое отношение к дочке, занимается ее воспитанием, наказывает и так далее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Способность к игровому творчеству у мальчиков выше за счет способности комбинировать сюжеты, переключаться с одного ролевого взаимодействия на другое. Этот факт необходимо учитывать педагогу при сопровождении с/р. игр детей в средней группе. </w:t>
      </w:r>
    </w:p>
    <w:p>
      <w:pPr>
        <w:pStyle w:val="Normal"/>
        <w:ind w:firstLine="540"/>
        <w:rPr/>
      </w:pPr>
      <w:r>
        <w:rPr>
          <w:sz w:val="32"/>
          <w:szCs w:val="32"/>
        </w:rPr>
        <w:t xml:space="preserve">Ролевое взаимодействие, возникающее между девочками, более длительное, чем у мальчиков. Они не пытаются менять освоенные действия, готовы повторять их по нескольку раз, и поэтому между ними реже возникают споры и конфликты, игра имеет однообразный, но стабильный характер. 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Мальчики распределяют роли конфликтно, не могут уступать, меняться ролями (пример). Нестабильность игры часто приводит к конфликтам, которые мальчики разрешают с помощью силы. Игра, как правило, прерывается. </w:t>
      </w:r>
    </w:p>
    <w:p>
      <w:pPr>
        <w:pStyle w:val="Normal"/>
        <w:ind w:firstLine="540"/>
        <w:rPr/>
      </w:pPr>
      <w:r>
        <w:rPr>
          <w:sz w:val="32"/>
          <w:szCs w:val="32"/>
        </w:rPr>
        <w:t>Необходимо помнить, что предпочитаемые игры для мальчиков и девочек 5 лет тесным образом связаны с их половой принадлежностью. Будущие мужчины в 5 лет любят игры, требующие силы, смелости, воли и характера, отражающие типично мужские профессии.</w:t>
      </w:r>
    </w:p>
    <w:p>
      <w:pPr>
        <w:pStyle w:val="Normal"/>
        <w:ind w:firstLine="540"/>
        <w:rPr/>
      </w:pPr>
      <w:r>
        <w:rPr>
          <w:sz w:val="32"/>
          <w:szCs w:val="32"/>
        </w:rPr>
        <w:t>Для девочек содержание игр связано с освоением социальных ролей матери и с процессами, подтверждающими женское поведение в обществе. Их увлекает неоднократное выполнение типично женских функций: им нравиться готовить, кормить дочку, делать прическу, совершать покупки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Игровое объединение девочек основано, как правило, на интересе друг к другу, а мальчиков – на интересе к содержанию игры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Большое влияние на игру оказывает телевидение, компьютер, планшет, современные мультфильмы. Поэтому жестокое поведение в игре обязательно должно быть замечено воспитателем или родителями. Необходимо обсудить его с ребенком, показать опасность подобных действий для человека, помочь определить, что хорошо, а что плохо.</w:t>
      </w:r>
    </w:p>
    <w:p>
      <w:pPr>
        <w:pStyle w:val="Normal"/>
        <w:ind w:firstLine="54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540"/>
        <w:rPr>
          <w:sz w:val="36"/>
          <w:szCs w:val="36"/>
        </w:rPr>
      </w:pPr>
      <w:r>
        <w:rPr>
          <w:i/>
          <w:sz w:val="36"/>
          <w:szCs w:val="36"/>
        </w:rPr>
        <w:t>Каковы особенности с/р. игры мальчиков и девочек старшего дошкольного возраста.</w:t>
      </w:r>
      <w:r>
        <w:rPr>
          <w:sz w:val="36"/>
          <w:szCs w:val="36"/>
        </w:rPr>
        <w:br/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В старшей группе мы наблюдаем несколько изменившийся игровой процесс. В этом возрасте у мальчиков и девочек наблюдаются различные игровые интересы, избирательность в сюжетах, ролях, игрушках и характере их использования, в организации игрового пространства. Выбор партнера осуществляется на основе интереса к содержанию и замыслов сверстников независимо от половой принадлежности. Дети проявляют интерес к ровесникам, у которых хорошо развиты игровые умения, социально-коммуникативные навыки. Активность и тех и других проявляется по разному. Девочки чаще - воспроизводители, мальчики-создатели. Уровень творчества у мальчиков выше. Они более инициативны в создании новых сюжетов, чем девочки. </w:t>
      </w:r>
    </w:p>
    <w:p>
      <w:pPr>
        <w:pStyle w:val="Normal"/>
        <w:ind w:firstLine="540"/>
        <w:rPr/>
      </w:pPr>
      <w:r>
        <w:rPr>
          <w:sz w:val="32"/>
          <w:szCs w:val="32"/>
        </w:rPr>
        <w:t xml:space="preserve">Дети обоего пола проявляют активность в ролевых взаимодействиях и диалогах, разыгрывая роли в форме беседы. Ролевое взаимодействие между мальчиками и девочками возникает на основе замыслов, увлекательного содержания и выраженной игровой позиции. Их ролевые действия разнообразны, отражают богатство действий персонажей, изображаемых детьми. Характер ролевых действий девочек заключается в выразительной передачи придуманного образа, его характера, системы отношений с другими персонажами. 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Ролевые действия мальчиков включают в себя передачу смелых поступков изображаемого героя, фантастических событий. 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Дети обоего пола комбинируют сказочные, фантастические и реалистические события, связанные с передачей отношения к окружающим людям. Однако девочки в большей степени передают в игре взаимоотношения между людьми на основе реальных и сказочных событий, мальчики – на основе фантастических. 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Мальчики придумывают ситуации по ходу игры, девочки обсуждают последовательность содержания до игры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педсопровождения игровой деятельности детей старшего возраста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1 этап. Диагностико – организационный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Цели: Диагностика игровой деятельности, создание условий для развития с/р. игр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этап. Совместная игровая деятельность воспитателя и детей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Цель: Развитие умения сюжетосложения 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Развитие умения придумывать новые перевоспитывающие сюжеты для отрицательных героев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Развитие умения вместе с воспитателем комбинировать разнообразные события с использованием ролевого взаимодействия.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>Развитие умения сочинять сюжет, импровизировать, придумывать новую интересную с/р. игру</w:t>
      </w:r>
      <w:r>
        <w:rPr/>
        <w:t>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28"/>
          <w:szCs w:val="28"/>
        </w:rPr>
        <w:t>3 этап. Самостоятельная игровая деятельность</w:t>
      </w:r>
      <w:r>
        <w:rPr>
          <w:sz w:val="28"/>
          <w:szCs w:val="28"/>
        </w:rPr>
        <w:t>.</w:t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  <w:t>Цель: развитие самостоятельной игровой деятельности.</w:t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тодические подсказки для воспитателей при сопровождении игровой деятельности  детей старшего дошкольного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оздавать копилки игровых сюжетов, отражающих современную детскую игровую субкультуру, учитывающих полоролевые интересы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едлагать детям сюжеты, помогающие овладеть умением придумывать новые перевоспитывающие ситуации для отрицательных героев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идумывать новые интересные с/р. игры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облюдать определенную логику развития игровых умений мальчиков и девочек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и осуществлении педагогического сопровождения последовательно изменять игровую позицию в зависимости от степени освоения ребенком опыта игровой деятельности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заинтересовывать ребенка нестандартным ходом развития игры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звивать воображение, фантазию, творчество посредством игровых приемов, этюдов, придумывания новых героев, истор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огика игровых умений девочек 5-6 лет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богащать представления о предпочитаемых ролях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пособствовать активному вживанию в роль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богащать ролевое взаимодействие с помощью диалога с включением героев из мультфильмов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зыгрывать роли в форме игровой беседы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ключать в игровое содержание современные проблемы, литературные сюжеты, ситуации на основе личных впечатлений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каз воспитателем разных вариантов развития взаимоотношений между героями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использовать сочинительство для развития событий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огика игровых умений для мальчиков 5-7 лет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вызывать интерес к согласованному распределению ролей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оказывать варианты ролевого диалога в разных видах отношений: профессиональных, подчинения, дружеских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редлагать сюжеты, включающие в себя приключенческие события, сказочные истории, фантазийные сюжеты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использовать сочинительство  для развития событий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развивать опыт длительного ролевого взаимодействия, включая в игру проблемные ситуации, опасные события, требующие сплоченности героев, совместного участия в решении возникших трудностей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развивать умение вести длительный диалог с помощью включения игровых ролей, телевизионных и фантазийных сюжетов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е автономное дошко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Калинингра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тр развития ребенка – детский сад №1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ульт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ак и во что играют мальчики и девочки дошкольного возраста и что с этим делать взрослым»</w: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. В. Кутуз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алинингр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2:43:00Z</dcterms:created>
  <dc:creator>User</dc:creator>
  <dc:description/>
  <cp:keywords/>
  <dc:language>en-US</dc:language>
  <cp:lastModifiedBy>user</cp:lastModifiedBy>
  <cp:lastPrinted>2016-04-12T14:17:00Z</cp:lastPrinted>
  <dcterms:modified xsi:type="dcterms:W3CDTF">2018-01-27T09:46:00Z</dcterms:modified>
  <cp:revision>22</cp:revision>
  <dc:subject/>
  <dc:title/>
</cp:coreProperties>
</file>