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ст самоанализ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.Постановка цели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а) поставил(а) цель без затруднений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б) постановка цели вызвала небольшие затруднени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)не получилось выявить цель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.Умение отбирать информацию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а) У меня получилось отобрать всю нужную мне информацию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б)При отборе информации у меня были небольшие затруднени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)не получилось добыть нужную информацию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.Первичный контроль( создание макета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а)без затруднений создал макет строения Земл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б)при создании макета были небольшие затруднени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)ничего не получилось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.Оценка своей деятельност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а)Я хорошо поработал(а), весь материал поняте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б)я недостаточно хорошо поработал(а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) я плохо поработал(а), ничего не поня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49:00Z</dcterms:created>
  <dc:creator>Customer</dc:creator>
  <dc:description/>
  <cp:keywords/>
  <dc:language>en-US</dc:language>
  <cp:lastModifiedBy>Customer</cp:lastModifiedBy>
  <dcterms:modified xsi:type="dcterms:W3CDTF">2014-10-07T18:52:00Z</dcterms:modified>
  <cp:revision>4</cp:revision>
  <dc:subject/>
  <dc:title>Для чего Вы изучаете тему «Строение Земли»</dc:title>
</cp:coreProperties>
</file>