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 «Математика» 10 класс, Алимов, Атанася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4"/>
        <w:gridCol w:w="4820"/>
        <w:gridCol w:w="850"/>
        <w:gridCol w:w="1418"/>
        <w:gridCol w:w="1276"/>
        <w:gridCol w:w="957"/>
      </w:tblGrid>
      <w:tr>
        <w:trPr>
          <w:trHeight w:val="16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0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тельные числа(11). Введение в стереометрию(4). Параллельность прямых и плоскостей(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е и 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тереометрии. Аксиомы стере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Некоторые следствия из акси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нечно убывающая геометрическая прогрес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,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нечно убывающая геометрическая прогрес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готовых чертеж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на применение аксиом стереометрии и их следствий. Самостоятельная работ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Арифметический корень натуральной степ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3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Арифметический корень натуральной степ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4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араллельные прямые в пространстве. Параллельность тре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араллельность прямой и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а,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тепень с рациональным и действите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,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тепень с рациональным и действительным показател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«Параллельность прямой и плоск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Решение задач по теме «Параллельность прямой и плоскости». Самостоятельная работа № 2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,2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тепень с рациональным и действительным показателе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Подготовка к К/р  «Действительные числа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крещивающиеся пря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3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Углы с сонаправленными сторонами. Угол между прям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№ 1 «Действительные чис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ная функция(9). Параллельность прямых и плоскостей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тепенная функция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«Параллельность прямых». Подготовка к контрольной работе  «Параллельность прямых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,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контрольной работе  «Параллельность прямых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а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тепенная функция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,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авносильные уравнения и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№ 2 «Параллельность прямых в пространств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араллельные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,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Равносильные уравнения и нераве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Иррациона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войства параллельных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63а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Тетраэдр. Параллелепип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а, 7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Иррациональные урав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,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тепенная фун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,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Задачи на построение сеч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«Тетраэдр. Параллелепипе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б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Подготовка к К/р  «Степенная функция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№ 3 «Степенн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№ 4 «Параллельность прямых и плоскостей. Тетраэдр и параллелепипе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ная функция(10). Перпендикулярность прямых и плоскостей(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казательная функция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3,197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Показательная функция, ее свойства и граф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,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ризнак перпендикулярности прямой и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Теорема о прямой, перпендикулярной к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,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казатель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ерпендикулярность прямой и плоскости. Самостоятельная работа №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асстояние от точки до плоскости. Теорема о трех перпендикуля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казательны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Показательные нераве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прямой и плоск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,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рех перпендикулярах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7,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истема показательных уравнений и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1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истема показательных уравнений и неравен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2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на применение теоремы о трех перпендикулярах. Самостоятельная работа №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Двугранный уго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7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контрольной работе  «Показательная фун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№ 5 «Показательн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ризнак перпендикулярности двух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рямоугольный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б,19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ическая функция(13). Перпендикулярность прямых и плоскостей(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9,270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Логариф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7,279,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№ 6 «Перпендикулярность прямых и плоскост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«Прямоугольный параллелепипе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,1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войства логариф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1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войства логариф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Десятичные и натуральные 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,305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Понятие многогран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Десятичные и натуральные 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7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Десятичные и натуральные логариф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2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Логарифмическая функция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9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лощадь поверхности п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Логарифмическая функция, ее свойства и граф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7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Логарифмически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7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Логарифмические урав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0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изма». Самостоятельная работа №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Логарифмическ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357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Логарифмические неравен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9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контрольной работе  «Логарифмическая функ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арифмическая функция(1). Тригонометрические формулы(21). Перпендикулярность прямых и плоскостей (1) Многогранники(8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№ 7 «Логарифмическ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адианная мер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8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ворот точки вокруг начла коорд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0,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ая пирам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ворот точки вокруг начла коорд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7,419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Определение синуса, косинуса и тангенса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Определение синуса, косинуса и тангенса у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Усеченная пирами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Знаки синуса, косинуса и танген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3,445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Зависимость между синусом, косинусом и тангенсом одного и того же у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7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Зависимость между синусом, косинусом и тангенсом одного и того же у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8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«Пирамида».  Самостоятельная работа №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Тригонометрические тожд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6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Тригонометрические тожд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Тригонометрические тожд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8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имметрия в простран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3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инус, косинус и тангенс углов α и  - 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Формулы сло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3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рмулы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6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нятие правильного многогран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рмулы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7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инус, косинус и тангенс двойного у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Синус, косинус и тангенс двойного уг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2,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имметрии правильных многогран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рмулы приве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5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рмулы приведения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,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 по теме «Тригонометрические форму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имметрия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№ 7 «Тригонометрические формул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гонометрические уравнения(15). Многогранники(4). Повторение(8=2+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cos x = 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cos x = 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9,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задач по теме  «Многогран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готовых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cos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α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3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sin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sin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  № 8 «Многогран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sin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,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tg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9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Уравне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tg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x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 = 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2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вторение. Аксиомы стереометрии и их след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1,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,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Решение тригонометрических урав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вторение. Параллельность прямых и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Решение тригонометрических уравнений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Тригонометрические урав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7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контрольной работе «Тригонометрические урав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Перпендикулярность прямых и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eastAsia="ja-JP"/>
              </w:rPr>
              <w:t>Контрольная работа № 8 «Тригонометрические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по геомет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по геомет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1:00Z</dcterms:created>
  <dc:creator>User</dc:creator>
  <dc:description/>
  <dc:language>en-US</dc:language>
  <cp:lastModifiedBy>User</cp:lastModifiedBy>
  <dcterms:modified xsi:type="dcterms:W3CDTF">2018-01-17T06:12:00Z</dcterms:modified>
  <cp:revision>1</cp:revision>
  <dc:subject/>
  <dc:title/>
</cp:coreProperties>
</file>