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«Математика» 11 класс, Алимов, Атанася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283"/>
        <w:gridCol w:w="426"/>
        <w:gridCol w:w="1417"/>
        <w:gridCol w:w="1134"/>
        <w:gridCol w:w="851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EEECE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EEECE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EECE1"/>
                <w:sz w:val="16"/>
                <w:szCs w:val="16"/>
              </w:rPr>
              <w:t>урок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  <w:t>Тема урок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color w:val="EEECE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16"/>
                <w:szCs w:val="16"/>
              </w:rPr>
              <w:t>час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16"/>
                <w:szCs w:val="16"/>
              </w:rPr>
              <w:t>Домашнее зад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  <w:t>факт</w:t>
            </w:r>
          </w:p>
        </w:tc>
      </w:tr>
      <w:tr>
        <w:trPr>
          <w:trHeight w:val="25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4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тельные числа.  Показательная функция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арифмическая функция. Тригонометрические функ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и перпендикулярность прямых и плоскосте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функции. (10) Векторы в пространстве. (5)  Метод  координат в пространстве. (3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определений и область значений тригонометрических функц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определений и область значений тригонометрических функц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 Равенство векторо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векторов. Сложение нескольких вектор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ность, нечетность, периодичность тригонометрических функц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ность, нечетность, периодичность тригонометрических функц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ектора на число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анарные вектора. Правило параллелограмм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трем некомпланарным вектор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у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ее график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. Самостоятельная работ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координатами вектора и координатами точк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Тригонометрические функци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 по теме «Тригонометрические функци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геометрический смысл (16) Метод  координат в пространстве (14) Цилиндр, конус, шар (4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424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ейшие задачи в координатах. Самостоятельна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ая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ая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,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сферы.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ая степенной функции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ая степенной функции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углов между прямыми и плоскостями. Самостоятельная работ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ифференцирования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ифференцирования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ифференцирования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плоск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от точки до плоск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ые некоторых элементарных функций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ые некоторых элементарных функций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симметрия. Осевая симметр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ая симметрия. Параллельный перено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ые некоторых элементарных функций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ий смысл производной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(1,2,3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Векторы в пространстве. Метод координат в пространстве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2    по теме «Векторы в пространстве. Метод координат в пространстве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ий смысл производной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ий смысл производной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61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цилиндра.   Цилиндр. Решение задач.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цилинд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о теме «Производная функции»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контрольной работе  по теме «Производная функции»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цилиндра. Самостоятельная работ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онус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3 «Производная функции»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 (16) Цилиндр, конус, шар (6)  Объемы тел (9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ание и убывание функции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(1,3,5,7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верхности кону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еченный кону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ание и убывание функции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тремумы функции                                       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14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и шар. Взаимное расположение сферы и плоск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плоскость к сфер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тремумы функции                                        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тремумы функции                                        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е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 № 4 по теме «Цилиндр. Конус. Шар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оизводной к построению графиков функций 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оизводной к построению графиков функций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ъёма. Объём прямоугольного параллелепипед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оизводной к построению графиков функций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(1,3)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производной к построению графиков функций                   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(2,4)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бъём прямоугольного параллелепипеда». Самостоятельная работ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ямой приз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ее и наименьшее значение функции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ее и наименьшее значение функции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944(1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цилинд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объёмов тел с помощью определённого интеграл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ее и наименьшее значение функции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(3)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ее и наименьшее значение функции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аклонной призм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ирами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ее и наименьшее значение функции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(1,2)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Применение производной к исследованию функци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ём кону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5 по теме «Применение производной к исследованию функций»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 (10)  Объемы тел (3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образна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образ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шара и его частей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нахождения первообразной функций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(1,3,5,7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(1,3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нахождения первообразной функций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(1,3)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(1,3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нахождения первообразной функций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(1,3,5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шара и его частей                                   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криволинейной трапеции и интеграл 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криволинейной трапеции и интеграл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криволинейной трапеции и интеграл    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е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Интегра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6 по теме «Интегра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бинаторики, статистики.  (9) Теория вероятности. (9) Объемы тел (3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феры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я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Объемы те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 и их свойств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(8-16)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 и их свойств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оминальная формула Ньютон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1095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7 «Объемы те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8  по теме «Элементы комбинаторики, статистик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обыт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обыт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,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араллельность и перпендикулярность прямых и плоскостей в пространств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ероятносте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вероятносте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,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противоположного событ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,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вугранный угол. Многогранники. Площадь их поверхн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противоположного событ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ая вероятность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произведения независимых событ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,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екторы в пространстве. Метод координат в пространств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9  по теме «Теория вероятност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тепен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огариф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ела вращения. Площадь их поверх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ригонометрические выраж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оказательные уравнения и неравен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огарифмические уравнения и неравен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Объемы тел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Иррациональные урав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Задания с параметр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Задачи на процен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Шар. Сфер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Задачи на движ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роизводная функции. Первообразная функ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5:00Z</dcterms:created>
  <dc:creator>Windows User</dc:creator>
  <dc:description/>
  <cp:keywords/>
  <dc:language>en-US</dc:language>
  <cp:lastModifiedBy>Windows User</cp:lastModifiedBy>
  <cp:lastPrinted>2017-11-14T10:36:00Z</cp:lastPrinted>
  <dcterms:modified xsi:type="dcterms:W3CDTF">2018-01-27T18:05:00Z</dcterms:modified>
  <cp:revision>3</cp:revision>
  <dc:subject/>
  <dc:title/>
</cp:coreProperties>
</file>