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rFonts w:cs="Times New Roman" w:ascii="Times New Roman" w:hAnsi="Times New Roman"/>
          <w:b/>
        </w:rPr>
        <w:t>Календарно-тематическое планирование учебного материала по математике в 6 класс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еделю:5 час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: Математика,6.Авторы:Н.Я.Виленкин,В.И.Жохов,А.С.Чесноков,С.И.Шварцбурд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078"/>
        <w:gridCol w:w="970"/>
        <w:gridCol w:w="1782"/>
        <w:gridCol w:w="1241"/>
        <w:gridCol w:w="1065"/>
      </w:tblGrid>
      <w:tr>
        <w:trPr>
          <w:trHeight w:val="2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ка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ое повторени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десятичных дробе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шение уравнени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шение текстовых зада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ходная контрольная рабо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елимость чисел – 15 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ели и кратн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5,27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ели и кратн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5,26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 на 10, на 5 и на 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4,55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 на 10, на 5 и на 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9,56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 на 9 и на 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8,86,90,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 на 9 и на 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7,89,92,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и составные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8,115,1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е на простые множител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8,139,1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е на простые множител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43,139,1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ьший общий делитель. Взаимно простые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69,170,1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ьший общий делитель. Взаимно простые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69,170,1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Наибольший общий делитель. Взаимно простые числ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75,176,1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ьшее общее кратно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2аб,204,206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ьшее общее кратно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2вг,205,206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Контрольная работа № 1 по теме «Делимость чисел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дробей с разными знаменателями – 18 час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войство дроб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7,221аб,239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войство дроб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20,221вг,239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роб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68а,270,274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роб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68б,271,274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дробей к общему знаменател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97аб,300абв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дробей к общему знаменател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97вг,300где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Приведение дробей к общему знаменателю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98,299,300ж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Приведение дробей к общему знаменателю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91,2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робей с разными знаменателя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59абвг,3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робей с разными знаменателя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59дежз,3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разными знаменателя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60а-з,3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разными знаменателя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60и-п,3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 2 по теме:  «Сложение и вычитание дробей с разными знаменателям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смешанных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14а-г,418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425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смешанных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14д-з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416в,4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смешанных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15е-и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426б,4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смешанных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17аб,423,422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 3 по теме: «Сложение и вычитание смешанных чисел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обыкновенных дробей – 26 час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обыкновенных дробей на натуральные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27,432,4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обыкновенных дроб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72а-и,474,4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обыкновенных дроб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72к-п,476,4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смешанных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>473</w:t>
            </w:r>
            <w:r>
              <w:rPr>
                <w:rFonts w:cs="Times New Roman" w:ascii="Times New Roman" w:hAnsi="Times New Roman"/>
              </w:rPr>
              <w:t>,478,4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дроби от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23,524,5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дроби от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25,526,5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процентов  от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27,528,5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распределительного свойства умнож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49,553,5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распределительного свойства умнож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67,566(1),5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распределительного свойства умнож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68а-в,566(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: «Умножение дробей. Нахождение дроби от числ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68г-е,569аб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 4 по теме: «Умножение обыкновенных дробей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но обратные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91б,592абв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5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но обратные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91а,592где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33а-е,637,6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33ж-к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638,6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мешанных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34,639,6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мешанных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35абв,630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 5 по теме: «Деление обыкновенных дробей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дроб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80,685,691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дроб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83,687,691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данному значению его процент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86,688,691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ные выраж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10,716ае,7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ные выраж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12,716бдж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7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Дробные выражения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11,716вгз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632(3и4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 6 по теме: «Дробные выражения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ношения и пропорции – 20 час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51,754,759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52,755,759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но обратные отношения двух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53,756,759в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ор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72,776а,7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ор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73,776б,7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ор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74,780,781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ор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75,781б,777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пропорциональная зависимос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11,813,7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пропорциональная зависимост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14,8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 пропорциональная зависимо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12,8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и обратная пропорциональные зависим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16,8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 7«Отношения и пропорци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42,844,846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43,845,846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окруж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7,8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9,8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9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окружности и площадь 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86,8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0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87,8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общение и  систематизация знаний по теме: «Масштаб. Длина окружности и площадь круг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73,8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 8 по теме: «Окружность. Круг. Шар. Масштаб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Положительные и отрицательные числа – 13 час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 на прям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14,917,9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 на прям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90а,917(3)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9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ложные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3,945аб,9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ложные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4,945,9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67,968а-г,9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63,968д-з,9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Модуль числ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72,9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95,992(1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97,999,1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15-10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величин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89,10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величин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01,9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 9 «Положительные и отрицательные числ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</w:rPr>
              <w:t>Сложение и вычитание положительных и отрицательных чисел – 13 час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чисел с помощью координатной прям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39а-г,10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чисел с помощью координатной прям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39д-з,10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отрицательных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56а-е,1057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отрицательных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56ж-м,1057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Сложение отрицательных чисел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59,10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чисел с разными знака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80(2),10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чисел с разными знака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81,10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отрицательных чисел и чисел с разными знака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09а-д,1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09е-к,10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Вычитание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12,11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 по теме: «Сложение и вычитание положительных и отрицательных чисел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 № 10 по теме: «Сложение и вычитание положительных и отрицательных чисел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и деление положительных и отрицательных чисел – 12 час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43а-г,1144а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43д-з,1144в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шение задач на умнож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43и-м,1144д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72а-г,1173а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72д-з,1173в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примеров на деление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72и-м,1173д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е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75,11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е чис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97,11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трольная работа  № 11 по теме: «Умножение и деление рациональных чисел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рациональных чис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26аб,1227а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 рациональных чисел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26вг,1227в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действий с рациональными числам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26де,1227д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уравнений – 16 час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ие скоб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54аб,1255а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ие скоб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54вг,1255в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Раскрытие скобок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54де,1255д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Раскрытие скобок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56д,1258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75а-д,1276а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75е-к,12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ные слагаем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04аб,13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ные слагаем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06,13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Подобные слагаемые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05,13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Подобные слагаемые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трольная работа  № 12 по теме «Упрощение выражений»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42а-в,13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уравн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42г-е,13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более сложных уравн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43,13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уравн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41,13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 13 «Решение уравнений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ординаты на плоскости – 13 час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пендикулярные прям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65,13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пендикулярные прям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67,13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ые прям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84,13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ые прям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85,13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Параллельные прямые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83,13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ая плоско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417,14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ая плоско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418,14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Координатная плоскость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92,14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чатые диаграмм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437,14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чатые диаграмм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438,14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462,14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466,14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№ 14 «Координаты на плоскост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 курса математики 6 класса  – 23 час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сть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ьший общий делитель и наименьшее общее кратно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разными знаменателя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разными знаменателя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обыкновенных дроб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обыкновенных дроб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и пропор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положительных и отрицательных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положительных отрицательных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положительных и отрицательных чис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уравн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ординаты на плоск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тоговой контрольной рабо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уравн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уравн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уравн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Verdana" w:hAnsi="Verdana" w:eastAsia="Times New Roman" w:cs="Times New Roman"/>
      <w:b/>
      <w:bCs/>
      <w:color w:val="00006C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eastAsia="Times New Roman" w:cs="Times New Roman"/>
      <w:b/>
      <w:bCs/>
      <w:color w:val="00006C"/>
      <w:sz w:val="25"/>
      <w:szCs w:val="25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rPr>
      <w:color w:val="63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Style16">
    <w:name w:val="Текст концевой сноски Знак"/>
    <w:qFormat/>
    <w:rPr/>
  </w:style>
  <w:style w:type="character" w:styleId="11">
    <w:name w:val="Текст концевой сноски Знак1"/>
    <w:qFormat/>
    <w:rPr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9">
    <w:name w:val="Замещающий текст"/>
    <w:qFormat/>
    <w:rPr>
      <w:color w:val="808080"/>
    </w:rPr>
  </w:style>
  <w:style w:type="character" w:styleId="18">
    <w:name w:val="Знак Знак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Знак Знак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">
    <w:name w:val="Знак Знак13"/>
    <w:qFormat/>
    <w:rPr>
      <w:rFonts w:ascii="Times New Roman" w:hAnsi="Times New Roman" w:eastAsia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16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14:00Z</dcterms:created>
  <dc:creator>Windows User</dc:creator>
  <dc:description/>
  <dc:language>en-US</dc:language>
  <cp:lastModifiedBy>User</cp:lastModifiedBy>
  <cp:lastPrinted>2017-11-14T08:14:00Z</cp:lastPrinted>
  <dcterms:modified xsi:type="dcterms:W3CDTF">2018-01-15T07:14:00Z</dcterms:modified>
  <cp:revision>2</cp:revision>
  <dc:subject/>
  <dc:title/>
</cp:coreProperties>
</file>