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«ДЕТСКИЙ САД – ДОМ РАД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«Путешествие в мир химии»                                                   (подготовительная к школе 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воспитатель Миронова Т.А.</w:t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действовать углублению заинтересованности детей наукой химией, самостоятельному овладению знаниями в процессе участия в опытах и наблюдениями за опытами. Способствовать умению использовать элементарные знания химии при рассуждении о предметах, явлениях окружающего мира. развивать доказательную речь. Воспитывать в ребёнке потребность к познанию окружающего мира. формировать адекватную самооценку.  </w:t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лина, вода, книга с опытами, уголь, мёд, цветок в горшке, свеча в подсвечнике, портрет Менделеева, таблица Менделеева, колбы и пробирки, творог, коробочка сока, чайная пара, флакон с духами, стиральный порошок, соль, сахар, кофе в зёрнах, кофе в гранулах, растительное масло, крем, опилки, земля, раствор йода, порошок стиральный, сода, крахмал, чайные листы, панировочные сухари, мыло, корица, рис, картофель, манку, рис, молоко, тыкву, яблоко, лук, морковь, пшеничный хлеб, ре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посмотри, что лежит у меня на столе? (глина, вода и т.д.) Назови. А можно сказать так: все, что лежит на столе – это вещества (Можно). А можно сказать так, «все, что нас окружает  - это вещества». (можно, но нас окружают вещи, которые состоят из веществ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говорим о том, что нас окружают вещи, которые состоят из разных веществ. А если я захочу узнать все про эти вещества, кто мне ответит на этот вопрос?  (наука химия, ученый химик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смотри, что у меня на столе? Ребята сказали, что все это вещества. А ты знаешь,  из чего состоят вещества? ( из элементов, частичек). А откуда мы узнали, </w:t>
      </w:r>
      <w:r>
        <w:rPr/>
        <w:t>ЧТО ИЗ ЧЕГО СОСТОИТ</w:t>
      </w:r>
      <w:r>
        <w:rPr>
          <w:sz w:val="28"/>
          <w:szCs w:val="28"/>
        </w:rPr>
        <w:t xml:space="preserve">? (нам об этом рассказывает наука химия)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почему они такие разные, эти вещества? (потому. что элементы по-разному соединяются и получают разные веществ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акой ученый ответил на вопрос: из чего все на свете  состоит (Демокрит, он сказал, что все состоит из атомов – маленьких неделимых частичек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ение индивидуальной раб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ы сегодня утром рассуждали с вами о разных веществах. Почему они разные? Потому, что в них по-разному соединились маленькие неделимые частицы, которые называются ато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какая же наука изучает вещества и их свойства? (химия). А какие ученые – химики дали очень важные ответы на вопросы химии? (Ломоносов, Менделеев). Скажите, а какой ученый навел порядок среди разных химических элементов? (Менделеев, это великий периодический закон,  таблица Менделеев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жимные мо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ты вещества зн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говорят, что вещества раз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они бывают разными (по свойствам)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пробование : </w:t>
      </w:r>
      <w:r>
        <w:rPr>
          <w:sz w:val="28"/>
          <w:szCs w:val="28"/>
        </w:rPr>
        <w:t xml:space="preserve">питьевая в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есть такая наука, которая отвечает на вопросы: почему соль соленая, почему мыло мылиться, почему мы вдыхаем кислород, а выдыхаем углекислый газ, как получить крахмал!? Эта наука – …(Химия). А если я скажу: химия нужна всем - это правильное утверждение? (да). Давайте порассуждаем.</w:t>
      </w:r>
    </w:p>
    <w:p>
      <w:pPr>
        <w:pStyle w:val="Normal"/>
        <w:jc w:val="both"/>
        <w:rPr/>
      </w:pPr>
      <w:r>
        <w:rPr>
          <w:sz w:val="28"/>
          <w:szCs w:val="28"/>
        </w:rPr>
        <w:t>Для чего химию нужно знать врачу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(он определит, что болит у человека, и пропишет такие лекарства, которые излечат болезнь. Если не будет знать химию, не сможет разбираться в лекарств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химию нужно знать повару? (потому что повар соединяет продукты, можно все приготовить вкусно, а можно не вкусно. И еще повар пользуется опасными веществами, например, уксусная кислота. Нальешь много – человек отрави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химию нужно знать маме? (мама пользуется разными порошками, средствами для чистки. Есть пятнышки , которые можно вывести только определенным мыл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ля чего же вам нужно знать химию? Для чего детям химия? ( Что бы лучше знать окружающий мир, чтобы знать свой организм: что вредно, а что полезно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с вами были химиками? (да, были, мы опыты проводи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, ребята, я вас хочу удивить. Хочу пригласить вас в музей Химии.  В музее сегодня будет много гостей. И я думаю, что мы с вами сможем показать себя настоящими знатоками Химии. Как вы думаете, получиться у нас быть знатоками химии?! Сейчас позавтракаем  и отправимся  в музей. Если кому – то нужно напомнить правила поведения в музее, то подойдите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после завтрака: загадывание загадок про  ве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.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Ребята, вы готовы к тому, чтобы стать посетителями музея. На чем отправимся в музей? (пойдём красиво и правильно как положено взрослым людям) Много гостей в музее! Все ждут, когда он откроется. А время идёт быстрее, когда весело играешь,  поиграем в игру «не послушная коза». Молодцы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от мы и переступили порог музе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лушайте, какие красивые строчки из стихотворения поэта Щипачева я для вас приготовила</w:t>
      </w:r>
      <w:r>
        <w:rPr/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го ничего в природе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здесь, ни там, в космических глубин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т песчинок малых до план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элементов состоит единых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ем же я вас сегодня пообещала удивить? (сказали, что пригласите нас в музей Химии). А кем вы будете в музее Химии? Может быть экспонатами?    ( нет, мы будем посетителями музея). Но я предлагаю вам быть не только посетителями, но и помощниками хранителю музея.  Готовы! Сумеете!? Тогда в пу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Дорогие  посетители, приглашаю вас в первый зал,  который называется «ХРАНИЛИЩЕ МУЗЕЙНЫХ ЭКСПОНАТОВ». Вспоминайте правила поведения в музее. Вставайте удобнее. Хранитель  рассказал, что в музей постоянно поступают новые экспонаты.  Задание для нас приготовили следующее: поступившие предметы, вещества нужно описать и доказать, почему тот или иной предмет имеет отношение к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описывают экспонат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с опыт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ё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к в горш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ча в подсвечни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 Менделее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бы и пробир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ог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очка со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ная па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акон с дух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ральный порош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Молодцы, я думаю, что с этим заданием мы справились! Вы много зна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Прошу пройти вас в следующий зал </w:t>
      </w:r>
      <w:r>
        <w:rPr/>
        <w:t>«ОПЫТНО -  ЭКСПЕРЕМЕНТАЛЬ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наете, что вещества имеют  разные свойства. Здесь находятся разные вещества. Вам предстоит проверить эти вещества на такое свойство, как растворимость в воде. А как же учёные называют воду (вода - супер растворитель, разрушитель) когда вы выясните, растворимое вещество, или нет, вы разместите его на нужной стеллаж. На стеллаже размещена табличка с надписью, подойдите и прочитайте ( табличка - «растворимые вещества», «не растворимые вещества») Приступ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: на ленточных столах расположены лоточки с оборудованием: баночка с водой, ложечка, в тарелочке вещество, на лоточке табличка с названием вещества. Дети приносят лоточки на стол и говорят «это соль- она растворима». В тарелочках находя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фе в зёрн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фе в гранул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ительное масл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л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вор й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ошок стиральны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ные лис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ировочные сухар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л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иц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Здесь вещества растворимые, а здесь не растворимые. А почему вещества разные? (потому, что в одних веществах атомы крепко соединяются между собой, в других нет) Молодцы! Юные химики! Потрудились хорошо, предлагаю вам поиграть в интересную, познавательную игру. Скажите, в каких состояниях существуют вещества? (жидкие, газообразные, твёрдые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превращу вас в молекулы, вспомните, как ведут себя молекулы в разных веществах, которые я буду называть. МЕЛ, ХЛОР, ОЛОВО, 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так много рассказали в первом зале, показали знания во втором зале, можно сказать, что вы знаете всё?  А я ещё кое что знаю. Приглашаю  вас на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о крахм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вам рассказать о давно знакомом вам веществе. (Показать упаковку с крахмалом) Узнали это вещество? Какие свойства крахмала известны людям? (блестит, хрустит, нет вкуса, запаха, клейкость, бельё становится прочнее, лучше гладится) Скажите, а как появился крахмал? А в магазин откуда пришёл? (из картошки) А есть ли ещё где то крахмал? Это большая загадка. Это не загадка для такой науки как химия. Дело в том, что учёные выяснили, что крахмал является реагентом на йод. Это они выяснили с помощью опыта (капнуть йод на крахмал - посинел крахмал) (Показать продукты, порезанные на дольки) Как вы думаете, а в каком либо из представленных продуктов есть такое вещество, как крахмал?  Можно ли узнать и как? А можно воспользоваться предыдущим опытом? Верно капнем йод на каждый продукт по очереди и если в продукте, если вдруг окажется крахмал, то что случится с продукт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: йод капать на картофель, манку, рис, молоко, тыкву, яблоко, лук, морковь, пшеничный хлеб, репа. Почему посинел рис, хлеб, яблоко? ( там есть крахмал) Верно, мы обнаружили крахмал. Учёные выяснили, что крахмал есть во всех продуктах растительного происхождения, кроме водорослей,  грибов, некоторых цветов, но в разных количествах, больше всего крахмала в картофеле, рисе, кукурузе. Но как появляется в растениях крахмал?  и это выяснили химики - вода из почвы, соединяясь с водородом из воздуха, в растении превращается в сахар, а  растение перерабатывает сахар в крахмал. А вы, знаете, для чего нужен крахмал растениям? Маленьким детям нужно особое питание. также и растения кормят свои побеги, ростки, плоды особой едой, которая легко усваив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Вы об этом раньше знали? А что нового узнали? Вы сегодня так много рассказали, я немного вам рассказала. Вы - много, да я не много. (жесты) Вы, да я. Мы вместе всё знаем? А как можно ещё узнать о науке химии? А для чего нужно много знать о химии? А если мы знаем, то, мы какие? (сильные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ё я вам хочу сказать, что чем старше вы становитесь, тем больше вы знаете. Вот пройдёт зима, весна, лето, придет осень и вы пойдёте в школу. Мы с вами расстанемся. Потому, что мы воспитатели, знаем много, но наши знания для дошколят. А вас встретит учитель, который расскажет вам больше, интересней. А мы будем радоваться за вас. Загрустили?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бы вам запомнилось наша встреча в мир химии, я приготовила подарок - это новая серия мульт - энциклопедии «Увлекательные приключения в мир химии». Но посмотрим после минутки шалос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6pt">
    <w:name w:val="Стиль 16 pt полужирный"/>
    <w:basedOn w:val="Style14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15:00Z</dcterms:created>
  <dc:creator>user</dc:creator>
  <dc:description/>
  <dc:language>en-US</dc:language>
  <cp:lastModifiedBy>user</cp:lastModifiedBy>
  <dcterms:modified xsi:type="dcterms:W3CDTF">2008-12-03T10:15:00Z</dcterms:modified>
  <cp:revision>3</cp:revision>
  <dc:subject/>
  <dc:title/>
</cp:coreProperties>
</file>