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образованием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р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звлечение для детей старшей и подготовительной групп «Нежданный гость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О.Б.Ж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ОУ ЦРР – детский сад №48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Воспитатель: Родина Л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густ, 2014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 детей осознанное отношение к необходимости заботиться о своем здоровье. Создать радостное настроение. Обобщить и закрепить знания детей о различных экстремальных ситуациях и правилах поведения при их возникновении. Закрепить знания правил дорожного дви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Заучивание стихов, разучивание частушек, рассматривание иллюстраций. Чтение произведений С. Михалкова «Дядя Степа», К. Чуковского «Телефон», С. Маршака «Рассказ о неизвестном геро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«Нежданный г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чиках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День особенный у нас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нь безопасности сейчас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мы и веселиться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многому учиться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годня вас ждут веселье и шутки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учать вы не будете здесь ни минутки!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 какой же праздник без гостей? Давайте позовем к себе              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стей. Но гостей особых. Например, Буратино.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 помощью телефона-игрушки звонит Буратино: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лло! Алло! Это Буратино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ас видеть все желаем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праздник приглашаем!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пока Буратино к нам будет ехать, я предлагаю вам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гадать из какого произведения отрывки, которые я сейчас прочитаю, и кто их автор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 дым над головой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за гром над мостовой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м пылает за углом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 зевак стоит кругом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вит лестницы команда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огня спасает дом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«Дядя Степа», С. Михалков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арень, слабея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полз до окошка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ал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ыхаясь в дыму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карниз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очку взял и спускается вниз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«Рассказ о неизвестном герое», С. Маршак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едавно две газели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вонили и запели: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Неужели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амом деле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сгорели карусели?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«Телефон», С Михалков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лоскала по старинке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в проруби простынки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еснул лед – река пошла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абуся поплыла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охает и стонет: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й, белье мое утонет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й! Попала я в беду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й, спасите! Пропаду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«Дядя Степа», С. Михалков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Молодцы!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входит Буратино: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те девчонки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равствуйте мальчишки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пришел к вам поиграть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 весело встречать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Ребята, давайте споем Буратино частушки о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опасности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слезы вам не лить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евым потоком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комьтесь никогда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руку вы с током!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к солнцу быть поближе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ез зимою я на крышу.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кользнулся, наземь хлоп –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 меня большой сугроб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с наперстком нужно шить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альцы защитить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невзрачен он на вид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голку укрот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ри ты другу в ухо –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он лишиться слуха.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с глухим не поболтать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а будешь лишь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илкой бегать по квартире – 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харакири!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помнишь если это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шь ложкой есть котл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атино: Молодцы! А я вам принес загадки-предостерегалк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няется, кланяется, 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ет домой  растянется. (Топ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хочу я молчать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волю постучать!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учу я день-деньской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й железной головой.  (Моло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-  иголкина родня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т ушек у меня. (Була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ьют Ермилку по затылку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не плачет, только носик прячет. (Гвоз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готов свои две шпаги 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рестить из-за бумаги. (Нож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мир одевает, а сама нагишом. (Игла)</w:t>
      </w:r>
    </w:p>
    <w:p>
      <w:pPr>
        <w:pStyle w:val="Normal"/>
        <w:ind w:left="19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 худ, голова с пуд. (Моло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ест, не наедается,</w:t>
      </w:r>
    </w:p>
    <w:p>
      <w:pPr>
        <w:pStyle w:val="Normal"/>
        <w:ind w:left="2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пьет – умирает. (Ого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азвонил телефон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Алло! Здравствуйте, дядя Степа! Хорошо! Мы вас жде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бята, к нам на праздник приезжает дядя Сте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Буратино остается с ребятами, входит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ядя Степа, звучит музыка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дя Степа:  Здравствуйте, ребята!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лиционера пост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чень важен и прост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следит, чтоб все в пути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ли, как себя вести?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йчас я проверю ваши зн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анспорт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пешеходам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, что такое улиц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части делится улиц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езжая часть улиц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ужно ходить по тротуару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 тротуар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переходить улицу наискос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дя Степа:  Молодцы! Давайте теперь с вами поиграе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Лучший водитель»: заключается в том, что игрокам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 нужно  провезти машину на веревочке вокруг препятствий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ожно быстрее и точнее, чтобы не «попасть в аварию»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Паровозик» (5 человек от 2х команд): первые игроки команд обегают препятствия, возвращаются к команде, к ним цепляется 2е игроков. Теперь вдвоем они преодолевают препятствия и возвращаются. К ним цепляется третий и тд. Побеждает та команда, которая в полном составе держась друг за друга, быстрее придет к финишу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Раздается стук в дверь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Ой, ребята, кто это к нам еще пришел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Айболит:  Здравствуйте, ребята!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добрый доктор Айболит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т, кто больного исцелит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             У нас больных нет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 пока здоровы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Айболит: Я хочу вам дать совет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ихотворение «Слово врача» В. Ивенин: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должны знать, дети, сами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лишь грязными руками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болезнь несете в рот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месте с хлебом, с овощами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потом вы со слезами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ворите горько маме,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болит у вас живот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ойте с мылом руки сами.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т!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Айболит: И так как  у вас все здоровы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прошу всех встать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команды выполнять!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Дети выполняют команды под музыку)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 Спасибо, гости, что вы пришли на наш праздник </w:t>
      </w:r>
    </w:p>
    <w:p>
      <w:pPr>
        <w:pStyle w:val="Normal"/>
        <w:ind w:left="720" w:right="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День без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лушайте стихи «безопасность в рифмах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торые прочитают наши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ывать нельзя никак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вой друг, а кто твой враг!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ты один остался.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в двери звонок раздался.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комцам ты не верь – 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орять не надо дверь!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овсе не пустяк: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 дверью вра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а Глеба на работе.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руг к нему приходит тетя: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 конфетку, дорогой,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оопарк пойдем с тобой!»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ьчик с тетей не пошел – 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очень хорошо:</w:t>
      </w:r>
    </w:p>
    <w:p>
      <w:pPr>
        <w:pStyle w:val="Normal"/>
        <w:ind w:left="210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чужих людей не надо</w:t>
      </w:r>
    </w:p>
    <w:p>
      <w:pPr>
        <w:pStyle w:val="Normal"/>
        <w:ind w:left="2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дворе гулял Антон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одан увидел он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казала Катя строго: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Чемодан, Антон, не трогай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ть его опасно!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даже кошке ясно: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шь ты его, открыв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страшной силы взры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е газовой плиты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алился – жди беды.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даже и не стой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газовой пли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загремит гроза,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рахе закрывать глаза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зумно и смешно.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закрывать окно.</w:t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60" w:right="0" w:hanging="17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Гости дарят детям карандаши, прощаются и уходят).</w:t>
      </w:r>
    </w:p>
    <w:p>
      <w:pPr>
        <w:pStyle w:val="Normal"/>
        <w:ind w:left="21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нятия по ОБЖ с младшими школьниками», М.Р. Максиняев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9:00Z</dcterms:created>
  <dc:creator>Администратор</dc:creator>
  <dc:description/>
  <dc:language>en-US</dc:language>
  <cp:lastModifiedBy>Администратор</cp:lastModifiedBy>
  <dcterms:modified xsi:type="dcterms:W3CDTF">2014-10-24T10:44:00Z</dcterms:modified>
  <cp:revision>37</cp:revision>
  <dc:subject/>
  <dc:title/>
</cp:coreProperties>
</file>