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7" w:firstLine="652"/>
        <w:jc w:val="both"/>
        <w:rPr/>
      </w:pPr>
      <w:r>
        <w:rPr>
          <w:b/>
          <w:sz w:val="28"/>
          <w:szCs w:val="28"/>
        </w:rPr>
        <w:t>Актуальность темы</w:t>
      </w:r>
      <w:r>
        <w:rPr>
          <w:sz w:val="28"/>
          <w:szCs w:val="28"/>
        </w:rPr>
        <w:t>. При формировании основ гражданских и патриотических чувств в ФГОС к структуре ООП ОД 20% отводится региональному компоненту, одним из направлений которого является историко-краеведческое (Концепция патриотического воспитания граждан Самарской области, 2014 г.).</w:t>
      </w:r>
    </w:p>
    <w:p>
      <w:pPr>
        <w:pStyle w:val="Normal"/>
        <w:spacing w:lineRule="auto" w:line="360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В нашем детском саду при прохождении лексической темы «Город» дети старшего дошкольного возраста проявили интерес к истории родного города, интересовались, почему наш город имеет старое и новое название, почему Тольятти – трижды рожденный. Поэтому возникла необходимость расширить знания детей по теме; способствовать развитию познавательного интереса, любознательности по отношению к родному городу, его прошлому и настоящему; воспитывать чувство любви и гордости за свою малую родину, формировать бережное к ней отношение.</w:t>
      </w:r>
    </w:p>
    <w:p>
      <w:pPr>
        <w:pStyle w:val="Normal"/>
        <w:spacing w:lineRule="auto" w:line="360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В виду  этого необходима модель образовательного процесса, в которой определено содержание образовательной работы в режимных моментах, содержание самостоятельной деятельности детей, формы работы с родителями.</w:t>
      </w:r>
    </w:p>
    <w:p>
      <w:pPr>
        <w:pStyle w:val="Normal"/>
        <w:spacing w:lineRule="auto" w:line="360"/>
        <w:ind w:left="57" w:firstLine="652"/>
        <w:jc w:val="both"/>
        <w:rPr/>
      </w:pPr>
      <w:r>
        <w:rPr>
          <w:sz w:val="28"/>
          <w:szCs w:val="28"/>
        </w:rPr>
        <w:t xml:space="preserve">Актуальность темы итоговой работы «Модель формирования у детей старшего дошкольного возраста представлений о родном городе в условиях ФГОС по теме «Тольятти – трижды рожденный» определена следующими </w:t>
      </w:r>
      <w:r>
        <w:rPr>
          <w:b/>
          <w:sz w:val="28"/>
          <w:szCs w:val="28"/>
        </w:rPr>
        <w:t>противоречиям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- между необходимостью реализации положений Концепции патриотического воспитания граждан Самарской области в работе с дошкольниками и отсутствием методического обеспечения данного направления образовательной работы в примерных ООП ДО;</w:t>
      </w:r>
    </w:p>
    <w:p>
      <w:pPr>
        <w:pStyle w:val="Normal"/>
        <w:spacing w:lineRule="auto" w:line="360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- между имеющимся у детей интересом к истории родного города и отсутствием дидактических материалов по данной теме в предметно-развивающей среде группы детского сада;</w:t>
      </w:r>
    </w:p>
    <w:p>
      <w:pPr>
        <w:pStyle w:val="Normal"/>
        <w:spacing w:lineRule="auto" w:line="360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- между признанным значением семьи в развитии у детей эмоциональной привязанности к родному городу и недостаточным уровнем компетенции родителей в вопросах приобщения детей к истории родного города.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6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проблема</w:t>
      </w:r>
      <w:r>
        <w:rPr>
          <w:sz w:val="28"/>
          <w:szCs w:val="28"/>
        </w:rPr>
        <w:t>: какова модель образовательного процесса по формированию у детей старшего дошкольного возраста представлений об истории родного города?</w:t>
      </w:r>
    </w:p>
    <w:p>
      <w:pPr>
        <w:pStyle w:val="Normal"/>
        <w:spacing w:lineRule="auto" w:line="360"/>
        <w:ind w:left="57" w:firstLine="652"/>
        <w:jc w:val="both"/>
        <w:rPr/>
      </w:pPr>
      <w:r>
        <w:rPr>
          <w:b/>
          <w:sz w:val="28"/>
          <w:szCs w:val="28"/>
        </w:rPr>
        <w:t>Задачи,</w:t>
      </w:r>
      <w:r>
        <w:rPr>
          <w:sz w:val="28"/>
          <w:szCs w:val="28"/>
        </w:rPr>
        <w:t xml:space="preserve"> решение которых обеспечит </w:t>
      </w:r>
      <w:r>
        <w:rPr>
          <w:b/>
          <w:sz w:val="28"/>
          <w:szCs w:val="28"/>
        </w:rPr>
        <w:t>новый образовательный результат</w:t>
      </w:r>
      <w:r>
        <w:rPr>
          <w:sz w:val="28"/>
          <w:szCs w:val="28"/>
        </w:rPr>
        <w:t>, направленный на решение пробле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держание представлений по теме «Тольятти – трижды рожденный», доступных для освоения детьми старшего возрас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одель и механизм формирования у детей старшего дошкольного возраста представлений о родном городе, обозначив методы, средства, приемы и формы работы по формированию первоначальных представлений об истории горо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интеграцию задач области «Познания» по ознакомлению с историей родного города с задачами других образовательных облас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формы и методы работы с родителями и детьми по данной тем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держание совместной деятельности воспитателя с детьми в режимных момент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тить предметно-развивающую среду группы играми, игрушками, дидактическим материалом, издательской продукцией по теме «Тольятти – трижды рожденный».</w:t>
      </w:r>
    </w:p>
    <w:p>
      <w:pPr>
        <w:pStyle w:val="Normal"/>
        <w:spacing w:lineRule="auto" w:line="360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34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ПРЕОБРАЗОВАНИЯ ОБРАЗОВАТЕЛЬНОГО ПРОЦЕСС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еханизм формирования представлений о родном городе у детей старшего дошкольного возраста в условиях реализации ФГОС на примере темы «Тольятти – трижды рожденный»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679"/>
        <w:gridCol w:w="3263"/>
        <w:gridCol w:w="3281"/>
        <w:gridCol w:w="3317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Компоненты моделей </w:t>
            </w:r>
          </w:p>
        </w:tc>
        <w:tc>
          <w:tcPr>
            <w:tcW w:w="1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одели организации воспитательно-образовательного процесса в логике ФГОС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овместная деятельность педагога и детей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ОД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ежимные моменты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Целевой компонент</w:t>
            </w:r>
          </w:p>
        </w:tc>
        <w:tc>
          <w:tcPr>
            <w:tcW w:w="1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Развивать у старших дошкольников интерес к истории города Тольят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Активизировать желания старших дошкольников познавать события прошлого и настоящего нашего горо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Формировать у старших дошкольников эмоционально-положительное отношение к истории родного горо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 Развивать у старших дошкольников умения устанавливать причинно-следственные связи между прошлым и настоящим горо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 Формировать умение реализовывать представления и знания о городе в действиях и деятельности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одержательный и технологический компонент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en-US"/>
              </w:rPr>
              <w:t>НОД 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eastAsia="en-US"/>
              </w:rPr>
              <w:t>Тема:</w:t>
            </w:r>
            <w:r>
              <w:rPr>
                <w:sz w:val="28"/>
                <w:szCs w:val="28"/>
                <w:lang w:eastAsia="en-US"/>
              </w:rPr>
              <w:t xml:space="preserve"> «Тольятти – трижды рожденный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Форма:</w:t>
            </w:r>
            <w:r>
              <w:rPr>
                <w:sz w:val="28"/>
                <w:szCs w:val="28"/>
                <w:lang w:eastAsia="en-US"/>
              </w:rPr>
              <w:t xml:space="preserve"> путешествие-рассуждение по детализированной карте города с использованием плоскостного моделирования сооружений и их частей (познавательно-коммуникативная деятельность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Интеграция: «П», «К», «С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Хо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Логическое задание – рассуждение «Почему Тольятти трижды рожденный?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Путешествие в Ставрополь –Тольят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Первое рождение город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*Д/игра «Подбери и объясн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Второе рождени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*Игра – моделирование «Перенесем город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Третье рождение город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*Рассуждение «Почему мы тольяттинцы?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Итог: Составление алгоритма – рассуждения «Что сначала, что потом?».</w:t>
            </w:r>
          </w:p>
          <w:p>
            <w:pPr>
              <w:pStyle w:val="Normal"/>
              <w:spacing w:lineRule="auto" w:line="360"/>
              <w:ind w:left="1080" w:hanging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тро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еседа «Я – тольяттинец» (К,П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ссматривание иллюстраций и фотографий Ставрополя-на-Волге (П,К,С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ение сборника «Ставроша» (ЧХЛ,К,П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/игра «Собери герб» (П,К,С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огулка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блюдение «Дома на нашей улице» (П,К 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/р игра «Строим крепость из песка» (С,К,П 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/игра «Кто быстрее в дом?» (ФК,З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гра-эксперимент «Выбери материал для строительства надежного дома» (песок, глина, дерево, камень) (П,К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Вечер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труирование из строительного материала «Строим крепость» (П, С,К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дуктивная деятельность «Мой родной город» (рисование) (Х,Т,П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икторина с использованием интерактивной доски «Наш город во все времена» (П, К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/игры «Узнай по описанию» (К,П), «Какой? Какая? Какое?» (К,П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Рассматривание репродукции картин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Зубкова «Праздничный день Тольятти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.Чтение сборника стихов «Есть на Волге город» (ЧХЛ, К, П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Актуальная сред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способы взаимодействия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с материалам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 атрибута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рассматривание фотоальбома «Тольятти  трижды рожденный»</w:t>
            </w:r>
            <w:r>
              <w:rPr>
                <w:color w:val="000000"/>
                <w:sz w:val="28"/>
                <w:szCs w:val="28"/>
              </w:rPr>
              <w:t xml:space="preserve">   на различные темы о жизни города («Я люблю свой город Тольятти», «Праздник города», «Отдыхаем всей семьей»,  «Достопримечательности Тольятти», «Любимые места в городе», «Машины нашего города»);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исательные рассказы по сюжетным картинкам   по данной теме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рисование на темы: («Мой двор», «Каким будет мой Тольятти через 100 лет», «Тольятти моими глазами», «Каким бы я хотел видеть наш город»)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роль экскурсовода в выставке-презентации   гербов Тольятти (герб Ставрополя-на-Волге, герб Тольятти (СССР), герб Тольятти (Россия: праздничный, повседневный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/игра на интерактивной доске «Реши примеры и узнай название судна, ходившего по Волге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емы, формы и способы взаимодейств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участие в подборе литературы и фотоматериалов, наборы открыток, сувенирной продукции по теме «Тольятти – трижды  рожденны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Совместный выпуск газеты «Любимый город мой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 xml:space="preserve">Совместный выпуск стенда  «Вехи истории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я «Люби и знай свой отчий кра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мини-библиотеки по теме «Путешествие в прошлое Тольятт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создании слайдов «История жизни город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готовление фото-альбомов «Путешествие по старинному город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навательная викторина «Что мы знаем об истории родного город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Что, где, когда»: «Юные краевед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кроссворд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изготовление книг-самодело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Н «Знатоки истории город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-литературная гостиная «Дом, в котором я живу, частичка моей Родины»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z w:val="28"/>
                <w:szCs w:val="28"/>
              </w:rPr>
              <w:t>Результативный компонент</w:t>
            </w:r>
          </w:p>
        </w:tc>
        <w:tc>
          <w:tcPr>
            <w:tcW w:w="1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юбознательный, активный: интересуется историей  и жизнью родного города, задает об этом вопросы, стремится  больше узнать и рассказать о прошлом и настоящем своего города, быть активным участником в социально значимых события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моционально отзывчивый: переживает эмоции, связанные с историческими событиями  города, стремится выразить позитивное отношение к героям-землякам, знаменитым и пожилым жителям горо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особный управлять своим поведением, соблюдать правила поведения в памятных местах город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en-US"/>
              </w:rPr>
              <w:t>Способный решать интеллектуальные и логические задачи, адекватные возрасту: владеет способами определения причинно-следственных связей между событиями в городе; способен предложить собственный замысел и реализацию представлений о прошлом и настоящем своего города в действиях и деятельно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, ОБЕСПЕЧИВАЮЩИЕ ДОСТИЖЕНИЕ НОВЫХ ОБРАЗОВАТЕЛЬНЫХ РЕЗУЛЬТА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адровые услов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и старших групп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ый руководитель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еподаватель по изобразительной деятельности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Научно-методические услов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тво. Примерная основная общеобразовательная программа дошкольного образования / Т.И. Бабаева, А.Г. Гогоберидзе, З.А. Михайлова [и др.]. – СПб. : ООО «ИЗДАТЕЛЬСТВО «ДЕТСТВО-ПРЕСС», 2011. – 52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+ : Примерная общеобразовательная программа дошкольного образования / Под ред. А.И. Булычевой. – М. : НОУ «УЦ» им. Л.А. Венгера «Развитие», 20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ие условия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, проектор, экран, интерактивная доска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детализированная карта города с использованием плоскостного  моделирования сооружений и их частей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иллюстрации, открытки с изображением города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продукция картины тольяттинского художника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ая литература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тольные и дидактические игры,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для художественного творчества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труктивный и строительный материал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Нормативно-правовые условия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Федеральный закон «Об образовании в Российской Федерации» (2012 г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ГОС (201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анПиН (20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Государственная программа «Патриотическое воспитание граждан РФ на 2011-2015 гг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цепция патриотического воспитания граждан Самарской области (2014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5. Информационные условия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олжская земля – родина моя : методическое пособие по краеведению для дошкольников 4 – 7 лет / О.Ю. Загайнова, О.В. Каспарова, Т.С. Федорова, Т.М. Филатова, Р.Е. Шнайдер. – Тольятти, 2007. – 404 с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Город Тольятти / сост. К.М. Гордеева. – Куйбышев: К.Н. изд- во,1987. – 20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Дыбина, О.В. Люби и знай свой отчий край / О.В. Дыбина, Е.А. Сидякина, Т.И. Киреева; под ред. О.В. Дыбиной. – Тольятти : Изд –во ТФ Сам. ГПУ, 2001. – 157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Зеленова, Н.Г. Мы живем в России. Гражданско-патриотическое воспитание дошкольников. (Старшая группа) / Н.Г. Зеленова, Л.Е. Осипова. – М. : «Издательство Скрипторий 2003», 2008. – 112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МОЕ ОТЕЧЕСТВО – РОССИЯ! Комплексная система воспитания патриотизма и гражданственности у детей дошкольного и младшего школьного возраста / Богачева И.В. [и др.]. – М. : Издательство ГНОМ и Д, 2005. – 23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Нравственно-патриотическое воспитание старших дошкольников по средством приобщения к культурным ценностям родного города : Методические рекомендации для работников дошкольных образовательных учреждений / Под ред. Е.И. Русиной. – Тольятти, 2008. – 2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ассказы по истории родного края. Ставрополь – на – Волге // Библиотечка детской газеты Ставроша. – Выпуск 1. –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С чего начинается Родина? (Опыт работы по патриотическому воспитанию в ДОУ) / Под ред. Л.А. Кондрыкинской. – М. : ТЦ СФЕРА, 2004. – 19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ерия «Вместе с детьми»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 xml:space="preserve">Организационные условия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«Совместная деятельность педагога и детей (режимные моменты)»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готовить </w:t>
      </w:r>
      <w:r>
        <w:rPr>
          <w:sz w:val="28"/>
          <w:szCs w:val="28"/>
          <w:lang w:eastAsia="en-US"/>
        </w:rPr>
        <w:t>детализированную карту города с использованием плоскостного моделирования сооружений и их частей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задания для викторины,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обрать фотографии, открытки, иллюстрации с изображением Ставрополя-на Волге, репродукцию картины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обрать документальную и художественную литературу об истории горо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зготовить д/игр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готовить атрибуты для подвижных иг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добрать природный материал для игры-эксперимен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готовить художественный материа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«Самостоятельная деятельность детей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добрать фотографии, открытки, иллюстрации с изображением исторических и современных мест горо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зготовить д/игр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добрать сюжетные картин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художественный матери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зготовить карточку-алгоритм для выставки-презентаци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дготовить атрибуты для с/р игры «Строител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«Взаимодействие с родителями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едложить подобрать фотографии, открытки, иллюстрации с изображением исторических и современных мест горо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влечь родителей к подбору материала (информации) для газе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вести консультацию для родителей «Люби и знай свой край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влечь родителей к подбору литературы для создания мини-библиотеки «Путешествие в прошлое Тольятт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едложить изготовить слайды по теме «История жизни города»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едложить провести викторину, КВН «Что мы знаем об истории родного города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ктивизировать родителей к составлению вопросов, ребусов, кроссвордов к игре «Что, где, когда» по теме «Юные краеведы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едложить принять участие в конкурсе книжек-самодел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едложить организовать литературную гостиную по теме «Дом, в котором я живу,,,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ешения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ить и разнообразить работу с детьми и родителями по изучению истории родного гор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экскурсия в краеведческий муз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скурсия выходного дня с родителями к историческим памятным местам города: памятник Татищеву, парк Победы, площадь Свободы и др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вместная выездная поездка на ГЭ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готовление макета крепости Ставрополя-на-Волг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зготовление видеофильма «Как мы знакомились с историей города Тольят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зыкально-литературное развлечение «Ставропольская ярмар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6615" cy="440880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5345" cy="439928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39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 «Мой город – Тольят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м вас ответить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едете ли Вы с детьми беседы о Тольятти?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нает ли Ваш ребенок достопримечательности города? Какие?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нает ли Ваш ребенок герб и флаг города Тольятти?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Любие ли Вы с ребенком гулять по Тольяттинским улицам? Каким?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ассказывали ли Вы своему ребенку об улице, на которой живете?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осещаете ли Вы с ребенком краеведческий музей города?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ак Вы думаете должен ли ребенок знать историю родного города? Почему?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0:00Z</dcterms:created>
  <dc:creator>Роза</dc:creator>
  <dc:description/>
  <cp:keywords/>
  <dc:language>en-US</dc:language>
  <cp:lastModifiedBy>Роза</cp:lastModifiedBy>
  <dcterms:modified xsi:type="dcterms:W3CDTF">2018-01-26T15:50:00Z</dcterms:modified>
  <cp:revision>4</cp:revision>
  <dc:subject/>
  <dc:title/>
</cp:coreProperties>
</file>