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ый педагогический опы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а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ликиной Олеси Валериевны</w:t>
      </w:r>
    </w:p>
    <w:p>
      <w:pPr>
        <w:pStyle w:val="TextBodyIndent"/>
        <w:spacing w:lineRule="auto" w:line="276"/>
        <w:ind w:firstLine="709"/>
        <w:rPr>
          <w:b/>
          <w:b/>
          <w:szCs w:val="28"/>
          <w:u w:val="single"/>
        </w:rPr>
      </w:pPr>
      <w:r>
        <w:rPr>
          <w:b/>
          <w:szCs w:val="28"/>
        </w:rPr>
        <w:t>Декоративно - прикладное творчество как способ развития творческой личности посредствам усвоения образовательной программы «Творческая мастерска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основание актуальности и перспективности опыта. Его значения для совершенствования учебно-воспит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ворчество, являясь жизненной необходимостью, потребностью человека, захватывает его, преобразует, развивает и обогащает, формируя его как самобытную личность, которая пытается в каждое своё дело внести что-то такое, что присуще только ей. Ученые считают, что активность и деятельность связаны между собой. Но высшей формой активности личности считается творческая активность. Творческая деятельность, активность присущи человеку, нужно только помочь ему найти и раскрыть себя в той сфере, в которой он может проявить себя наиболее ярко, с максимальной пользой как для себя, так и для общества, результат творчества всегда направлен на созидание и прогресс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коративно-прикладное искусство обогащает творческие стремления детей преобразовывать мир, развивает в детях нестандартность мышления, свободу, раскрепощенность, индивидуальность, умение всматриваться и наблюдать.</w:t>
      </w:r>
      <w:r>
        <w:rPr>
          <w:rFonts w:cs="Times New Roman" w:ascii="Times New Roman" w:hAnsi="Times New Roman"/>
          <w:sz w:val="28"/>
          <w:szCs w:val="28"/>
        </w:rPr>
        <w:br/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ворческие способности детей при применении декоративно-прикладного искусства развиваю в следующих направлениях: в предварительном создании эскизов на бумаге, в продумывании элементов узора, в расположении их на объемах, в создании предметов декоративного характера, умения найти собственный способ изображения и оформления предмета, в перенесении задуманного декоративного узора на изделия.</w:t>
      </w:r>
      <w:r>
        <w:rPr>
          <w:rFonts w:cs="Times New Roman" w:ascii="Times New Roman" w:hAnsi="Times New Roman"/>
          <w:sz w:val="28"/>
          <w:szCs w:val="28"/>
        </w:rPr>
        <w:br/>
        <w:t xml:space="preserve">   Немаловажный прием в развитии детского творчества — проживание ситуации успеха. Провожу анализ всех детских работ в форме разнообразных мини-выставок, дискуссии, круглого стола, где каждый ребенок имеет возможность полюбоваться своей работой вместе со сверстниками, а вечером — с родителями, услышать добрые и такие важные для него слова: одобрения, поощрения, восхи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формирования ведущей идеи опыта, условия возникновения, становления опы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ация инновационных процессов в системе образования – это фактор изменений, который коснулся, в том числе и дополнительного образования, так как предлагается новое содержание, и новые педагогические подходы в решении воспитательно-образовательных задач, что дает возможность выбора детьми вида деятельности в соответствии со своими склонностями и интерес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о мной, как педагогом дополнительного образования, возникла задача построить такое учебное занятие, на котором мои воспитанники смогут познать декоративно-прикладное искусство, научаться его правильно воспринимать, анализировать, сравнивать, сопоставлять, делать вывод, находить сходства и различия. Мне нужно было найти способы, формы, приемы, методы максимально заинтересовать и раскрыть индивидуальные способности, таланты обучающихся и сохранить базовые традиции декоративно-прикладного искусства, опираясь на наследие прошлого. Всё это легло в основу общеобразовательной программы «Творческая мастерская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база опы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делаю опору на современные педагогические теории Н.М.Таланчука, И.С. Якиманской, Е.В. Бондаревской, С.В. Кульневича. Авторы рассматривают новые подходы к решению проблемы, представляеют различные виды методической помощи, технологии и методики в системе дополнительного образования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работках И. В. Новиковой, И.А. Лыковой, Л.В. Базулиной, Н.В. Дубровской я нашла необходимые мне рекомендации по занятиям с детьми декоративно - прикладным творчеством с использованием различного материа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е издания методической литературы, пособия по тестопластике и различным видам ДПИ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олинская, Е.А. Изобразительное искусство. 1 класс. Органайзер для учителя. Методические разработки уроков / Е.А. Ермолинская // Вентана-Граф, 2013 - 258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 и художественный труд. 1-9 класс / Просвещение, 2010. - 144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. 1-4 классы. Рабочая программа / ДРОФА, 2014. -  48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кова, Е. Аппликация / Е. Шилкова : Изд-во РИПОЛ классик, 2011. - 220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ина, Н.В. Шедевры из соленого теста / Н.В. Зимина: Изд-во Мир книги, 2010. - 192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  <w:shd w:fill="FFFFFF" w:val="clear"/>
        </w:rPr>
        <w:t xml:space="preserve">Екатерина,  Р.Б. Лепим из солёного теста / Р.Б. Екатерина: </w:t>
      </w:r>
      <w:r>
        <w:rPr>
          <w:rFonts w:cs="Times New Roman" w:ascii="Times New Roman" w:hAnsi="Times New Roman"/>
          <w:sz w:val="28"/>
          <w:szCs w:val="28"/>
        </w:rPr>
        <w:t>Изд-во</w:t>
      </w:r>
      <w:r>
        <w:rPr>
          <w:rFonts w:cs="Times New Roman" w:ascii="Times New Roman" w:hAnsi="Times New Roman"/>
          <w:color w:val="1C1C1C"/>
          <w:sz w:val="28"/>
          <w:szCs w:val="28"/>
          <w:shd w:fill="FFFFFF" w:val="clear"/>
        </w:rPr>
        <w:t xml:space="preserve"> Полиграфиздат, 2010. - 32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  <w:shd w:fill="FFFFFF" w:val="clear"/>
        </w:rPr>
        <w:t xml:space="preserve">Хананова, И. Соленое тесто/ И.  Хананова – Москва: </w:t>
      </w:r>
      <w:r>
        <w:rPr>
          <w:rFonts w:cs="Times New Roman" w:ascii="Times New Roman" w:hAnsi="Times New Roman"/>
          <w:sz w:val="28"/>
          <w:szCs w:val="28"/>
        </w:rPr>
        <w:t>Изд-во</w:t>
      </w:r>
      <w:r>
        <w:rPr>
          <w:rFonts w:cs="Times New Roman" w:ascii="Times New Roman" w:hAnsi="Times New Roman"/>
          <w:color w:val="1C1C1C"/>
          <w:sz w:val="28"/>
          <w:szCs w:val="28"/>
          <w:shd w:fill="FFFFFF" w:val="clear"/>
        </w:rPr>
        <w:t xml:space="preserve"> «АСТ- пресс книга», 2006. - 104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aam.ru/detskijsad/perspektivnyi-plan-po-aplikaci-i-lepki-chast-1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edsovet.su/load/242</w:t>
        </w:r>
      </w:hyperlink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92339/</w:t>
        </w:r>
      </w:hyperlink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chemu4ka.ru/load/applikacija/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ed-kopilka.ru/blogs/natalja-ivanovna-ryzhevskaja/metodicheskaja-razrabotka-po-lepke-iz-sol-nogo-testa-dlja-pedagogov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aam.ru/detskijsad/perspektivnyi-plan-po-aplikaci-i-lepki-chast-1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опыта. Система конкретных педагогических действий, содержание, методы, приёмы воспитания и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опыт сформирован в результате изучения теоретических и практических материалов, обобщения опыта коллег, с учётом достижения результатов в работе с детьми, по программе «Творческая мастерская».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ой диапазон, в котором реализуется программа ориентирован на младший и подростковый школьный возраста 7-13 лет, количественный состав 10-12 человек. В кружок принимаются все желающие, не имеющие противопоказаний по состоянию здоровья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 года. Форма занятий: групповая и индивидуальная. Вид группы – профильный, состав – постоянны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руктуру программы составили несколько разделов декоративно – преклонного творче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аждом из которых присутствуют различные техники: аппликация, рисунок, вышивка, лепка и т.д. Работа с такими материалами как: бумага, ткань, соленое тесто, различные природные материалы развивает у детей воображение, стимулирует находить всё более интересные решения и формы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 время занятия  обязательно проводится  объяснение последовательности выполнения задания. Это является целью развить индивидуальные возможности ребят. Большинство предлагаемых работ выполняется за одно занятие, в конце работы подводится итог, отмечаются лучшие, можно провести сюжетно- ролевую игру.</w:t>
      </w:r>
    </w:p>
    <w:p>
      <w:pPr>
        <w:pStyle w:val="Style17"/>
        <w:spacing w:lineRule="auto" w:line="276" w:before="0" w:after="1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я использую разнообразные </w:t>
      </w:r>
      <w:r>
        <w:rPr>
          <w:b/>
          <w:bCs/>
          <w:color w:val="000000"/>
          <w:sz w:val="28"/>
          <w:szCs w:val="28"/>
        </w:rPr>
        <w:t>методы обучения:</w:t>
      </w:r>
    </w:p>
    <w:p>
      <w:pPr>
        <w:pStyle w:val="Style17"/>
        <w:numPr>
          <w:ilvl w:val="0"/>
          <w:numId w:val="3"/>
        </w:numPr>
        <w:spacing w:lineRule="auto" w:line="276" w:before="0" w:after="130"/>
        <w:ind w:left="0" w:hanging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ы формирования сознания</w:t>
      </w:r>
      <w:r>
        <w:rPr>
          <w:color w:val="000000"/>
          <w:sz w:val="28"/>
          <w:szCs w:val="28"/>
        </w:rPr>
        <w:t xml:space="preserve"> (рассказ, беседа, работа с литературой, метод примера); </w:t>
      </w:r>
    </w:p>
    <w:p>
      <w:pPr>
        <w:pStyle w:val="Style17"/>
        <w:numPr>
          <w:ilvl w:val="0"/>
          <w:numId w:val="3"/>
        </w:numPr>
        <w:spacing w:lineRule="auto" w:line="276" w:before="0" w:after="130"/>
        <w:ind w:left="0" w:hanging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ы организации деятельности</w:t>
      </w:r>
      <w:r>
        <w:rPr>
          <w:color w:val="000000"/>
          <w:sz w:val="28"/>
          <w:szCs w:val="28"/>
        </w:rPr>
        <w:t xml:space="preserve"> (инструктаж, иллюстрации и демонстрации); </w:t>
      </w:r>
    </w:p>
    <w:p>
      <w:pPr>
        <w:pStyle w:val="Style17"/>
        <w:numPr>
          <w:ilvl w:val="0"/>
          <w:numId w:val="3"/>
        </w:numPr>
        <w:spacing w:lineRule="auto" w:line="276" w:before="0" w:after="130"/>
        <w:ind w:left="0" w:hanging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ы стимулирования и мотивации деятельности и поведения</w:t>
      </w:r>
      <w:r>
        <w:rPr>
          <w:color w:val="000000"/>
          <w:sz w:val="28"/>
          <w:szCs w:val="28"/>
        </w:rPr>
        <w:t xml:space="preserve"> (познавательная игра, поощрение);</w:t>
      </w:r>
    </w:p>
    <w:p>
      <w:pPr>
        <w:pStyle w:val="Style17"/>
        <w:numPr>
          <w:ilvl w:val="0"/>
          <w:numId w:val="3"/>
        </w:numPr>
        <w:spacing w:lineRule="auto" w:line="276" w:before="0" w:after="130"/>
        <w:ind w:left="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од контроля эффективности</w:t>
      </w:r>
      <w:r>
        <w:rPr>
          <w:sz w:val="28"/>
          <w:szCs w:val="28"/>
        </w:rPr>
        <w:t xml:space="preserve"> (практическая работа). В конце каждого раздела у учащихся есть возможность выполнить практическую работу, где дети могут выбрать любую из изученных техник в соответствии с темой.</w:t>
      </w:r>
    </w:p>
    <w:p>
      <w:pPr>
        <w:pStyle w:val="Style17"/>
        <w:spacing w:lineRule="auto" w:line="276" w:before="0" w:after="13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Сочетая эти методы с </w:t>
      </w:r>
      <w:r>
        <w:rPr>
          <w:color w:val="000000"/>
          <w:sz w:val="28"/>
          <w:szCs w:val="28"/>
        </w:rPr>
        <w:t xml:space="preserve">ИКТ технологиями (показ презентаций, просмотр   фрагментов видеофильма) </w:t>
      </w:r>
      <w:r>
        <w:rPr>
          <w:sz w:val="28"/>
          <w:szCs w:val="28"/>
        </w:rPr>
        <w:t>занятия проходят в более интересном для детей формате, что позволяет сконцентрироваться не только на конечном результате, но и на самой последовательности выполнения работы. Тем самым дети лучше усваивают основные приёмы и технологии изготовления различных изделий, и в дальнейшем самостоятельно могут выполнить любое изделие сочетающие в себе эстетические и практические качества.</w:t>
      </w:r>
    </w:p>
    <w:p>
      <w:pPr>
        <w:pStyle w:val="Style17"/>
        <w:spacing w:lineRule="auto" w:line="276" w:before="0" w:after="1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воспитанниками я выбирала следующие</w:t>
      </w:r>
      <w:r>
        <w:rPr>
          <w:b/>
          <w:bCs/>
          <w:color w:val="000000"/>
          <w:sz w:val="28"/>
          <w:szCs w:val="28"/>
        </w:rPr>
        <w:t> формы </w:t>
      </w:r>
      <w:r>
        <w:rPr>
          <w:color w:val="000000"/>
          <w:sz w:val="28"/>
          <w:szCs w:val="28"/>
        </w:rPr>
        <w:t>работ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spacing w:lineRule="auto" w:line="276" w:before="0" w:after="13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бот учащихся;</w:t>
      </w:r>
    </w:p>
    <w:p>
      <w:pPr>
        <w:pStyle w:val="Style17"/>
        <w:numPr>
          <w:ilvl w:val="0"/>
          <w:numId w:val="2"/>
        </w:numPr>
        <w:spacing w:lineRule="auto" w:line="276" w:before="0" w:after="13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и работ учащихся;</w:t>
      </w:r>
    </w:p>
    <w:p>
      <w:pPr>
        <w:pStyle w:val="Style17"/>
        <w:numPr>
          <w:ilvl w:val="0"/>
          <w:numId w:val="2"/>
        </w:numPr>
        <w:spacing w:lineRule="auto" w:line="276" w:before="0" w:after="13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ое творчество;</w:t>
      </w:r>
    </w:p>
    <w:p>
      <w:pPr>
        <w:pStyle w:val="Style17"/>
        <w:numPr>
          <w:ilvl w:val="0"/>
          <w:numId w:val="2"/>
        </w:numPr>
        <w:spacing w:lineRule="auto" w:line="276" w:before="0" w:after="13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ллективном анализе работ учащихся я акцентирую внимание на том, что получилось, т.е. даю положительную оценку деятельности ребёнка, тем самым создаю благоприятный эмоциональный фон, способствующий формированию творческого мышления, фантаз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интереснейших форм стимулирования учащихся к знаниям это выставки детских работ. Совместно с детьми я отбираю лучшие работы, при этом опираюсь на мнение ребят. Данная форма работы помогает сформировать у детей способность объективно оценить свою работу и работу товарищей, т. е. учитывать положительные и отрицательные стороны, развивает стремление к более качественному выполнению работы. Работы, выполненные коллективно, служат украшением интерьера. Этот вид деятельности сплачивает ребят единой целью, развивает стремление к общему результату. Взаимопомощь способствует формированию дружеских взаимоотнош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условие эффективного развития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орческой личности становятся здоровьесберегающие технологии, используемые на занятиях. Проведения физкультминуток с музыкальным сопровождением, физкультминутки в стихах, игровые паузы, различные виды гимнастики создают положительный эмоциональный фон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ивности.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>Для определения результативности занятий по данной образовательной программе выработаны критерии, позволяющие определить степень развития творческого потенциала каждого ребёнка, его способности. Так же важным является и степень самостоятельного участия в выполнении коллективных работ.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>Особенно показательным методом оценки творческого роста является реализация различных творческих проектов и выполнение социальных заказов: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>- помощь в оформлении кабинета в объединении;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>- изготовление подарков – сувениров для проведения различных мероприятий;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>- оформление сцены, помощь в изготовлении декораций для спектаклей и праздников в Д</w:t>
      </w:r>
      <w:r>
        <w:rPr>
          <w:szCs w:val="28"/>
          <w:lang w:val="ru-RU"/>
        </w:rPr>
        <w:t>оме творчества</w:t>
      </w:r>
      <w:r>
        <w:rPr>
          <w:szCs w:val="28"/>
        </w:rPr>
        <w:t xml:space="preserve"> и др.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>Дважды в год проводится анкетирование детей – кружковцев. В начале учебного года с целью определения уровня способностей и подготовки, психологического настроя и эмоционального фона, исследования ожиданий детей от предстоящей деятельности, уровня воспитанности и коммуникативности.</w:t>
      </w:r>
    </w:p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  <w:t>В конце года анкетирование проводится с целью определения степени заинтересованности занятиями, уровня развития творческих способностей, эмоционального настроя и комфортности в коллективе, исследования пожеланий и стремлений детей, поиска новых форм и методов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езультате освоения дополнительной общеразвивающей программы «Творческая мастерская» воспитанники получают целый комплекс знаний и умений. А навыки, полученные при работе в различных техниках декоративно- прикладного творчества, является одним из эффективных способов развития творческой личности. Каждому ребёнку предоставляется возможность проявить свою творческую индивидуальность и добиться определённых результатов. Дети постоянно участвуют во всевозможных выставках и конкурсах муниципального, республиканского, всероссийского и международного уровня и ежегодно являются их призёрами и дипломан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ности и проблемы при использовании данного опы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основных проблем является отсутствие средств на пополнение материальной базы кабинета. Не все учащиеся приносят материал необходимый для работы.  Тогда приходится работать с материалом, бывшим в употребл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ные рекоменд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опыт может быть использован как педагогами со стажем, так и молодыми специалистами. Его можно использовать в учреждениях дополнительного образования, в общеобразовательных школах для использования во внеур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4">
    <w:name w:val="c4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6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i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perspektivnyi-plan-po-aplikaci-i-lepki-chast-1.html" TargetMode="External"/><Relationship Id="rId3" Type="http://schemas.openxmlformats.org/officeDocument/2006/relationships/hyperlink" Target="http://pedsovet.su/load/242" TargetMode="External"/><Relationship Id="rId4" Type="http://schemas.openxmlformats.org/officeDocument/2006/relationships/hyperlink" Target="http://festival.1september.ru/articles/592339/" TargetMode="External"/><Relationship Id="rId5" Type="http://schemas.openxmlformats.org/officeDocument/2006/relationships/hyperlink" Target="http://pochemu4ka.ru/load/applikacija/32" TargetMode="External"/><Relationship Id="rId6" Type="http://schemas.openxmlformats.org/officeDocument/2006/relationships/hyperlink" Target="http://ped-kopilka.ru/blogs/natalja-ivanovna-ryzhevskaja/metodicheskaja-razrabotka-po-lepke-iz-sol-nogo-testa-dlja-pedagogov.html" TargetMode="External"/><Relationship Id="rId7" Type="http://schemas.openxmlformats.org/officeDocument/2006/relationships/hyperlink" Target="http://www.maam.ru/detskijsad/perspektivnyi-plan-po-aplikaci-i-lepki-chast-1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7:11:00Z</dcterms:created>
  <dc:creator>ттт</dc:creator>
  <dc:description/>
  <cp:keywords/>
  <dc:language>en-US</dc:language>
  <cp:lastModifiedBy>ттт</cp:lastModifiedBy>
  <cp:lastPrinted>2018-01-04T16:30:00Z</cp:lastPrinted>
  <dcterms:modified xsi:type="dcterms:W3CDTF">2018-01-17T17:10:00Z</dcterms:modified>
  <cp:revision>70</cp:revision>
  <dc:subject/>
  <dc:title/>
</cp:coreProperties>
</file>