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мятка для родителе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Что нужно делать для поддержания интереса дете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ознавательному экспериментированию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уйте с ребенком походы в театры, на выставки, в музе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е совместные прогулки на природу: в парк, сквер, к водоёму, в лес, наблюдайте и исследуйте происходящие в природе явления (распускание листьев, цветов, дождь, снегопад, капли росы на листьях, деревья в инее, насекомые, птицы, животные, осенний листопад и т.д.), делайте выводы вместе с ребе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астерите вместе с детьми поделки из природного, бросового, материала, бумаги, картона и т. 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Читайте детям природоведческую литературу, научно-популярные журналы, изучайте детские энциклопедии и атласы, беседуйте по их содержа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водите небольшие эксперименты с предметами дома и на улице (смешивание красок для получения другого цвета, таяние льда и снега, выращивание рассады, выдувание мыльных пузырей и т. д.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нимательно относитесь к детским вопросам.  Не раздражайтесь           из-за них на ребёнка, не запрещайте их задавать. Попробуйте найти ответы на вопросы вместе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и материалы для опытов и эксперимент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ительные стекла, мерные стаканы, линейки, магниты, часы, весы, комплекты для игр с водой и песком (можно использовать разные упаковочные материалы: стаканчики, коробочки, пластиковые бутылочки), природные материалы: песок, глина, камни, ракушки, шишки и многое друго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О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интересовать ребёнка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бъяснить правила безопасного поведения во время опытов и экспериментов с незнакомыми веществам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предоставить ребенку возможность действовать самостоятельн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- поощрять успехи, и даже, небольшие достижения ребенка!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лагодаря проведению опытов, наблюдений  у детей  развивается познавательный интерес, способность сравнивать, устанавливать причинно-следственные связи, делать выводы, высказывать суждения, формируются основы научного мировоззрения, развивается инициатива, самостоятельность, творческие способно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Желаем Вам творческих успехов!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54:00Z</dcterms:created>
  <dc:creator>raduga</dc:creator>
  <dc:description/>
  <dc:language>en-US</dc:language>
  <cp:lastModifiedBy>raduga</cp:lastModifiedBy>
  <dcterms:modified xsi:type="dcterms:W3CDTF">2016-04-06T13:51:00Z</dcterms:modified>
  <cp:revision>2</cp:revision>
  <dc:subject/>
  <dc:title>Памятка для родителей </dc:title>
</cp:coreProperties>
</file>