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ое планирование игровой деятельности  старшей</w:t>
      </w:r>
      <w:r>
        <w:rPr/>
        <w:t xml:space="preserve">   группы «Горница»</w:t>
      </w:r>
    </w:p>
    <w:tbl>
      <w:tblPr>
        <w:tblW w:w="1624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737"/>
        <w:gridCol w:w="2501"/>
        <w:gridCol w:w="1808"/>
        <w:gridCol w:w="2161"/>
        <w:gridCol w:w="2009"/>
        <w:gridCol w:w="2669"/>
        <w:gridCol w:w="1931"/>
      </w:tblGrid>
      <w:tr>
        <w:trPr>
          <w:tblHeader w:val="true"/>
          <w:trHeight w:val="3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е иг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атрализованные иг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е игр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94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 201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Улица посёлка»- развивать сюжет игры на основе знаний, полученных детьми при восприятии окружающего мира , учить детей выполнять игровые действия в соответствии с игровым замыслом, формировать умение использовать для игры различные атрибуты. Формировать коммуникативные и ценностно-смысловые компетенц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Семья». Сюжет. «Правила дорожного движения»- учить детей реализовывать и развивать сюжет игры , пробуждать и поддерживать интерес к работе в ДПС. Продолжать знакомить  детей с правилами дорожного движения , воспитывать доброжелательные взаимоотношения со сверстниками в игре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Детский сад». Сюжет .«Режим дня»- учить детей распределять роли , совершенствовать умение объединяться в игре. Формировать привычку аккуратно убирать игрушки в отведённое для них мест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тский сад». Сюжет. «Стираем одежду для кукол»- формировать у детей согласовывать свои действия с действиями партнёров, соблюдать в игре ролевые взаимодействия и взаимоотнош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Детский сад». Сюжет. «Угощаем друзей»- учить детей договариваться об условиях игры, развивать коммуникативные функции речи,  формировать умения у детей подбирать атрибуты для игры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Детский сад». Сюжет. «Встречаем друзей»- формировать умение у детей творчески развивать сюжет игры, умение использовать необходимые атрибуты, вести ролевые диалог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Ижоряне»- учить детей самостоятельно реализовывать и развивать сюжет , распределять рол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жоряне». Сюжет. «Ждём гостей»- учить детей готовить всё необходимое для игры. Действовать в соответствии с общим игровым замыслом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сновы безопасности на дороге»- познакомить детей с правильным , безопасным поведением на дорога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Найди и расскажи»- упражнять детей в умении находить названный ведущим дорожный знак, рассказывать о его назначении , развивать интерес к изучению дорожных зна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ля чего нужен предмет»- закреплять знания детей о назначении предмет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Найди названный предмет»- учить детей находить предмет (игрушку) по описанию. Закреплять умение называть предметы обобщенным словом.(игрушки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то больше знает вежливых слов»- упражнять детей в произношении вежливых слов и выражений, развивать внимание , речь, быстроту реакц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оступи правильно»- формировать умение у детей оценивать свои поступки и поступки сверстник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обери утварь»- закреплять знания у детей о кухонной утвари русского народа,  развивать внимание , сообразитель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лавянская семья: родство и занятие»- закреплять знания детей о русских избах и быте русского народ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авила дорожного движения»- учить детей , как правильно вести себя на дороге , знакомить с дорожными знаками, развивать наблюдательност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ложи узор» (Девочка)- развивать у детей внимание , логику мышления и навыки самоконтрол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еатр настроения»- развивать у детей произвольное внимание , мыш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золотом крыльце». (Русская изба)- развивать умение у детей самостоятельно выкладывать изображение (Русской избы) , развивать логику мышления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игрушек на стихотворение Я . Пишумова «Чтобы улицей бурливой»- формировать умение у детей показывать театр , используя игрушк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игрушек на стихотворение З. Петровой «Хороши у нас игрушки»- вызвать у детей желание выступать перед сверстниками , обустраивать место для выступ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игрушек на русскую народную потешку : «Как живешь?»-  развивать умение у детей рассказывать потешку и показывать при помощи игрушек теа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игрушек на стихотворение С. Ермаковой «Старушка в избушке»- закреплять умение у детей использовать средства выразительности :интонацию, движ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рузовой автомобиль». (строительный материал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омнить и закрепить ранее приобретённые детьми приемы конструирования. Совершенствовать умение анализировать образец, строить в определённой последовательности , научить заменять кубики-брусками, пластины-кирпичиками. Развивать навыки конструиров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тский сад». (строительный материал)- формировать у детей обобщенные представления о зданиях : создавать постройку , отвечающую определённым требованиям; закреплять умение делать перекрытия; воспитывать  умение работать вдвоём, не мешая друг друг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Три подружки». (палочки Кюизенера) – учить моделировать предметы по схем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усская изба». (конструктор Брёвнышки)- углублять представления детей о русской избе, как памятнике русской деревянной архитектуры, учить детей строить избу по схеме.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ы весёлые ребята»- развивать внимание детей , формировать умение действовать по сигналу, совершенствовать физические качества : быстроту.</w:t>
              <w:br/>
              <w:t xml:space="preserve">«Рыбаки и рыбки»- совершенствовать умения у детей правильно выполнять игровые действия, следить за своей осанкой во время бега. Развивать быстроту, ловкость, воспитывать решительность.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Скачет зайка»- упражнять в прыжках на двух ногах с продвижением вперёд,  в быстром беге, развивать быстроту на сигнал, вынослив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Добеги до кубика»- учить детей правильно выполнять основные движения при беге на скорость, развивать скоростно-силовые качества. Формировать у детей потребность в двигательной активности . Воспитывать уверенность в себе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Стоп»- упражнять детей в беге, развивать внимание, умение согласовывать свои действия с командо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Совушка»- совершенствовать умение детей действовать в соответствии с правилами , точно выполнять игровые действия (бегать легко , свободно, останавливаться по звуковому сигналу). Развивать ловкость и быстроту реакци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Гуси-лебеди»- упражнять детей в беге с увёртыванием ; развивать ловкость , быстроту реакции на сигнал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оре волнуется»- упражнять в ходьбе и беге змейкой, развивать ориентировку в пространстве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Мышеловка»- упражнять детей в беге с ловлей и увёртыванием , развивать быстроту реакции на сигнал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Паук и мухи»-совершенствовать функцию равновесия, развивать ловкость , быстроту реакции на сигнал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Карусель»- упражнять детей в беге по кругу, держась за руки со сменой темпа. Развивать координацию движений, внимание, учить реагировать на действия партнёро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Весёлая дудочка». (музыка М. Красева, слова Н. Френкеля)- учить детей выполнять игровые действия ( расширять круг, имитировать игру на дудочке, плавать , как уточки, образовывать внешний круг), чисто интонировать мелодию песни, импровизировать , придумывать движения по тексту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узыкант»- упражнять детей в выполнении различных движений, развивать умения детей выполнять движения в соответствии с текстом игры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Кто у нас хороший ?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 музыка А. Александрова, слова народные) – учить детей выполнять игровые действия , импровизировать , придумывать движения по тексту песни. Точно интонировать мелодию.</w:t>
              <w:br/>
              <w:t>«Бабушка Маланья»- продолжать развивать умения у детей выполнять игровые действия в соответствии с  текстом потешки, доставлять детям радость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ое планирование игровой деятельности  старшей</w:t>
      </w:r>
      <w:r>
        <w:rPr/>
        <w:t xml:space="preserve">   группы «Горница»</w:t>
      </w:r>
    </w:p>
    <w:tbl>
      <w:tblPr>
        <w:tblW w:w="1624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737"/>
        <w:gridCol w:w="2501"/>
        <w:gridCol w:w="1808"/>
        <w:gridCol w:w="2161"/>
        <w:gridCol w:w="2009"/>
        <w:gridCol w:w="2669"/>
        <w:gridCol w:w="1931"/>
      </w:tblGrid>
      <w:tr>
        <w:trPr>
          <w:tblHeader w:val="true"/>
          <w:trHeight w:val="3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е иг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атрализованные иг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е игр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4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 201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Горшки». (русская народная игра)- упражнять детей в беге , развивать внимание , ловкост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Плетень». (русская народная игра)- учить детей четко проговаривать текст, согласовывать с ним движения, поддерживать интерес к народной игре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ое планирование игровой деятельности  старшей</w:t>
      </w:r>
      <w:r>
        <w:rPr/>
        <w:t xml:space="preserve">   группы «Горница»</w:t>
      </w:r>
    </w:p>
    <w:tbl>
      <w:tblPr>
        <w:tblW w:w="1624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737"/>
        <w:gridCol w:w="2501"/>
        <w:gridCol w:w="1808"/>
        <w:gridCol w:w="2161"/>
        <w:gridCol w:w="2009"/>
        <w:gridCol w:w="2669"/>
        <w:gridCol w:w="1931"/>
      </w:tblGrid>
      <w:tr>
        <w:trPr>
          <w:tblHeader w:val="true"/>
          <w:trHeight w:val="3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е иг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атрализованные иг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е игр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86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 201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 Сюжет. «На осенней прогулке»- учить детей договариваться о последовательности совместных действий, стимулировать применение в игре представлений о выборе одежды, о правилах безопасности , которые необходимо соблюдать во время прогулк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 Сюжет. «Прогулка по осеннему парку»- используя косвенный метод руководства , подводить детей к построению самостоятельных игровых замыслов, стимулировать использование в игре знаний о растениях парка , о правилах безопасного для себя и окружающей природы поведения .Формировать умение согласовывать свои действия с действиями партнёров, соблюдать в игре ролевые взаимодействия и взаимоотнош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упермаркет». Сюжет. «Овощной отдел»- учить детей применять знания об овощах, растущих в нашем крае, активизировать в речи их названия. Выступать в роли участника игры, способствовать развитию сюжета, введению новых ролей, расширению спектра ролевых действ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упермаркет». Сюжет. «Покупаем фрукты»-способствовать повышению самостоятельности детей в развитии сюжета. Закреплять умение усложнять игру путём расширения состава ролей,  ролевых действий в соответствии с сюжетом игры. Способствовать обогащению знакомой игры новыми решениям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оликлиника». Сюжет. «Опасные грибы»- формировать у детей умение творчески развивать сюжет игры, усложнять её путем расширения состава участников , подготавливать необходимые условия, договариваться , продуктивно взаимодействовать с товарищ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Семья». Сюжет. «Поездка в лесопарк»- совершенствовать умение детей согласовывать и прогнозировать ролевые действия в соответствии с сюжетом игры. На правах участника игры предложить детям обыграть различные ситуац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знай с какого дерева лист с плодами»- уточнить знания детей о разных породах деревьев и их плода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огда это бывает?»-закреплять знания детей о характерных признаках, связанных с природными явлениями и деятельностью дет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Угадай , что где растёт»- закреплять у детей названия овощей и фруктов. Расширять и активизировать словарный зап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знай по вкусу»- упражнять детей в умении различать виды фруктов по вкус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ъедобные и несъедобные грибы»- закреплять у детей знания о грибах, об их пользе и вред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кажи по другому»- учить детей образовывать относительные прилагательны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Узнай на вкус»- закреплять знания о хлебобулочных издели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улочная»- учить детей различать и объединять продукты пита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Найди и покажи»- закреплять знания детей о предметах головного убора: платки , косынки, шали, развивать внимание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купки»- показать детям богатство предметного мира. Закреплять способы использования предмета, его функциональные возмож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де чей листочек?»- развивать внимание , логику мышления, знакомить с многообразием окружающего мир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Магазин «Овощи и фрукты»- систематизировать знания детей об овощах и фруктах. Развивать внимание , памя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Живая природа»- развивать у детей внимание , логику мышления , расширять представление у детей об окружающем мир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то что делает ?»-расширять представления детей о профессиях хлеборобов, пекарей, водителей, развивать внимание , логику мышления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игрушек на русскую народную потешку : «Дождик лей, лей, лей»- развивать у детей интерес к театрализованной игр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атр на фланелеграфе на белорусскую народную сказку : «Пых»- совершенствовать у детей умение самостоятельно распределять между собой роли.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ольный театр по сказке В. Сутеева «Под грибком»- учить передавать действия персонажей, объединять их в единый сюжет. Способствовать развитию выразительности речи . Поддерживать интерес к театрализованной игр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игрушек на русскую народную потешку : «Мы спросили нашу печь»- совершенствовать у детей умение самостоятельно готовить необходимые декорации для театр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орота в парк» (из песка)- учить детей строить из песка ворота разной конструкции, развивать воображение , творческие способности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Разные машины везут овощи и фрукты в магазин» (строительный материал)- учить детей строить по схемам , планировать этапы постройки , заменять детали, строить исходя из вида и размера груз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сенний лес» (палочки Кюизенера)- упражнять детей в конструировании деревьев разных пород из палочек Кюизенера по схем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шина-хлеб» (конструктор Лего)- развивать умения у детей сооружать конструкцию машины-хлеб по собственному замыслу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Сделай фигуру»- упражнять детей в беге, прыжках с ноги на ногу. Развивать внимание, реакцию на сигнал в умении останавливаться в какой-либо позе и не двигаться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Мы весёлые ребята»- формировать умение действовать по сигналу, упражнять детей в беге. Развивать внимание , координацию движений, ловкость , вынослив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Школа мяча»- упражнять детей в подбрасывании и ловле мяча одной рукой. Совершенствовать умение бросать мяч вверх, набивать его о землю, ловить его одной рукой, не прижимая к груди. Развивать физические качества : меткость , ловкость , воспитывать уверенность в себе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Волк во рву»- развивать умение действовать по сигналу. Упражнять детей в прыжках в длину с разбега. Развивать физические качества : ловкость и смелост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ская народная игра : «Гуси»- упражнять детей в беге , развивать быстроту реакции, способность распределять внимание 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Быстро возьми, быстро положи»- учить детей соблюдать правила игры. Развивать скорость реакции, ловк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Третий лишний»- упражнять детей в беге на скорость , формировать умение быстро и точно реагировать на сигнал. Развивать мышцы ног, способность распределять внимание . Воспитывать уверенность в себе, поощрять настойчив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Скачет зайчик»- упражнять детей в прыжках на двух ногах с продвижением вперёд, в быстром беге, развивать быстроту реакции на сигнал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Пахари и жнецы»- развивать у детей умение выполнять движение по слову , упражнять в беге, развивать сообразительност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ская народная игра : «Филин и пташки»- продолжать знакомить детей с народными играми. Упражнять детей в беге, развивать внимание. Формировать умение подражать голосам птиц, выполнять игровые действия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Осень просим»- развивать эмоциональное отношение к игре. Действовать в  соответствии с текстом стихотвор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Иван, Иван»- упражнять детей в ходьбе по кругу, наклонах туловища вперёд, развивать речь детей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Перелизы»- учить детей выполнять игровые действия (показывать движения: как пляшут, рубят, умываются, поливают цветы, здороваются). Способствовать развитию творческой активности в исполнении движений, отражающих содержание песни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Грибники»- учить детей выполнять игровые действия (показывать движения : как идут, нагибаются, собирают и кладут). Способствовать развитию творческой активности в исполнении движений, отражающих содержание стихотворения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Жнец»- учить детей выполнять игровые действия в соответствии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 текстом песни , развивать музыкально-эстетическое сознание , потребность в музыке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Уж ты прялица-кокорица моя»- формировать у детей умение передавать эмоционально образное содержание песни. Способствовать развитию творческой активности в исполнении движений, отражающих содержание песни.  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ое планирование игровой деятельности  старшей</w:t>
      </w:r>
      <w:r>
        <w:rPr/>
        <w:t xml:space="preserve">   группы «Горница»</w:t>
      </w:r>
    </w:p>
    <w:tbl>
      <w:tblPr>
        <w:tblW w:w="1624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737"/>
        <w:gridCol w:w="2501"/>
        <w:gridCol w:w="1808"/>
        <w:gridCol w:w="2161"/>
        <w:gridCol w:w="2009"/>
        <w:gridCol w:w="2669"/>
        <w:gridCol w:w="1931"/>
      </w:tblGrid>
      <w:tr>
        <w:trPr>
          <w:tblHeader w:val="true"/>
          <w:trHeight w:val="3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е иг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атрализованные иг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е игр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4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 201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оторых они смогут применить знания о правилах сбора грибов, навыки пове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упермаркет». Сюжет. «Хлебобулочный отдел»- стимулировать применение  детьми полученных знаний , активизировать в речи названия хлебобулочных изделий. Закреплять умение усложнять игру путём расширения состава ролей, увеличения количества объединяемых сюжетных линий. Способствовать обогащению знакомой игры новыми решениями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хня». Сюжет. «Печём булочки»- учить детей реализовывать и развивать сюжет игры, пробуждать и поддерживать интерес к работе пекаря, закреплять умение использовать в игре сделанные из слоеного теста булочки, учить вести ролевые диалоги в контексте сюжета игры. Способствовать осмыслению полученных ранее знаний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 музее народной культуры»- формировать у детей умение творчески развивать сюжет игры, помочь освоить разнообразные игровые роли  ( экскурсовода и экскурсантов) . Воспитывать уважение к профессии экскурс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емья». Сюжет. «На выставке»- учить детей использовать в игре свои знания по данной теме, развивать навык связной речи , учить грамотно задавать вопросы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ская народная игра : «Платок»- развивать у детей сообразительность , внимание , упражнять детей в беге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ое планирование игровой деятельности  старшей</w:t>
      </w:r>
      <w:r>
        <w:rPr/>
        <w:t xml:space="preserve">   группы «Горница»</w:t>
      </w:r>
    </w:p>
    <w:tbl>
      <w:tblPr>
        <w:tblW w:w="1624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737"/>
        <w:gridCol w:w="2501"/>
        <w:gridCol w:w="1808"/>
        <w:gridCol w:w="2161"/>
        <w:gridCol w:w="2009"/>
        <w:gridCol w:w="2669"/>
        <w:gridCol w:w="1931"/>
      </w:tblGrid>
      <w:tr>
        <w:trPr>
          <w:tblHeader w:val="true"/>
          <w:trHeight w:val="3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е иг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атрализованные иг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е игр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4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 201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Автобус». Сюжет. «На экскурсию в Усть-Ижору»- учить детей подбирать необходимые атрибуты для игры, развивать сюжет на основе знаний полученных при восприятии окружающего. Помочь освоить разнообразные игровые роли (экскурсовод, экскурсанты). Воспитывать уважение к экскурсовод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Детский сад». Сюжет. «Экскурсия по улице Школьной»- учить детей использовать в игре свои знания по данной теме. Развивать навыки связной речи, умение делиться мнениями об увиденно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 Сюжет. «Прогулка по липовой аллее»- развивать воображение , способности связанные с коммуникативными функциями реч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 Сюжет. «Поездка в лесопарк»- совершенствовать у детей умение играть вместе. Поступать в соответствии с общим игровым замыслом. Воспитывать коллективиз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емья». Сюжет. «Экскурсия по музею»- учить детей развивать игровую деятельность , расширять сюжет игры за счет использования новых знаний и опы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оители»- учить детей сочетать сюжетно-ролевую игру с конструированием ,  передавать в игре действия представителей различных строительных професс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оители». Сюжет. «Новый дом»- формировать у детей умение развивать сюжет на основе полученных знаний и умений, передавать в игре трудовые действия строителей, использовать деревянный конструкто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 Сюжет. «В зоопарке»- развивать у детей творческое воображение, способность совместно разворачивать игр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опарк»- учить детей соблюдать в игре ролевые взаимодействия , согласовывать свои действия с действиями партнёров, придерживаться сюжета.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жорская ромашка»- воспитывать у детей интерес к посёлку Усть-Ижора. Развивать внимание и памят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ак мы ехали и шли»- упражнять детей в употреблении глаголов обозначающих действия (въехать, подъехать, прошли , обошли и т.д.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Цветик- семицветик»- учить детей узнавать и называть места ближайшего окруж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акой наш посёлок?»- уточнять представления детей о родном посёлке. Развивать содержательную основу предлож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Какая наша Россия?»- уточнять представление детей о стране России. Развивать содержательную основу предложения 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Узнай наш флаг (герб)»- закрепить знания детей о государственном флаге (гербе), научить узнавать флаг (герб) России среди флагов (гербов) других стран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рофессии»- закреплять знание строительных профессий. Упражнять в словообразовании имён существительных, обозначающих профессии людей по их занят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Из чего лучше сделать?»- определять способ использования предметов в зависимости от материалов, из которых они изготовлен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Загадалка»- развивать умение понимать смысл загадок, угадывать животное по описанию и называть е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то какой, кто что умеет?»- закреплять знания детей о диких животных. Развивать память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гадай-ка!»- развивать у детей интерес к местам ближайшего окружения посёлка Усть-Ижора и посёлка Металлострой. Развивать логику мышл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Что перепутал фотограф»- развивать знания детей о местах ближайшего окружения посёлка Металлострой. Развивать умение находить ошибку допущенную фотографом. Развивать логическое мыш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азрезные картинки»- развивать у детей внимание, логическое мышление, речь и мелкую моторику ру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золотом крыльце». (Дома- палочки Кюизенера)- развивать умение у детей выкладывать изображение дома по схеме, развивать вним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золотом крыльце». (Дикие животные- палочки Кюизенера)- развивать умение выкладывать , воспроизводить предмет по его контуру. Развивать аналитические способност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игрушек на русскую народную потешку : «Братцы, братцы»- совершенствовать у детей умение самостоятельно готовить атрибуты для будущего спектакл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игрушек на стихотворение С.Ермаковой «Качели»- продолжать развивать интерес к театрализованной деятельности , путём активного вовлечения детей в игровые дей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на фланелеграфе по рассказу Й. Чапек «Трудный день»- закреплять умение у детей использовать средства выразительности (интонацию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ольный театр по рассказу Й.Чапек «Трудный день»- воспитывать у детей навыки театральной культур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осты Усть-Ижоры». (палочки Кюизенера)- развивать у детей умение самостоятельно выкладывать изображения мостов Усть-Ижоры, развивать логическое мыш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сёлок мой , любимейший на свете». (строительный материал)- продолжать знакомить детей с основными архитектурными сооружениями Металлостроя (общественно-гражданскими), учить конструировать по заданной теме, творчески применять ранее приобретённые конструктивные умения : учить размещать свои постройки с учётом расположения построек других детей, формировать чувство взаимопомощи в коллективной работе, воспитывать любовь к родному посёлк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оим , кто что хочет». (конструктор Лего)- развивать творчество , учить делать постройку коллективно, использовать освоенные ранее умения и навыки для реализации замысл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оим дома». (конструктор Лего)- уточнять представления детей о деталях конструктора , продолжать развивать умение строить по собственному замысл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Зоопарк». (деревянный конструктор)- учить детей строить по фотографиям, обыгрывать свои построй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Салки- не попади в болото»- учить детей бегать не забегая за зрительные ориентиры, с увёртыванием. Развивать ловкость, быстроту движений, ориентировку в пространстве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Пятнашки»- учить детей бегать по площадке врассыпную, с ускорением , закреплять умение действовать по сигналу. Развивать ловкость , быстроту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Простые ловишка»- учить детей бегать врассыпную, увёртываясь от ловишки. Развивать быстроту движений, реакцию, умение действовать по сигналу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Спящая лиса»- формировать у детей умение , по сигналу , менять направление движения, развивать координацию движения , ловкость , способность концентрировать и переключать внимание 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ячик кверху»- упражнять детей в подбрасывании мяча вверх, в построении в круг, в метании. Упражнять детей в ловле мяча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Бочком»- учить детей прыгать боком сохраняя дистанцию, приземляясь на носки полусогнутые колена . Укреплять мышцы ног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У кого мяч»- повысить творческую активность детей, пробудить фантазию, поднять настроение., развивать собранность , внимательность, умение управлять своими эмоциями и действиями , навыки коллективной и слаженной деятельности 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Платок с узелком»- совершенствовать умение детей ориентироваться в пространстве , обеспечивать развитие скоординированности  движения рук и ног во время бега. Развивать быстроту реакции, воспитывать сплочённость детского коллектива , укреплять здоровье дете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Не наступи»- учить детей прыгать через палочку боком вправо, влево. Развивать чувство ритма, чередуя прыжки вправо , влево, внимание , ловкость. Укреплять мышцы ног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Как у наших у ворот». (русская народная песня в обработке М. Красева)- учить детей выполнять игровые действиия (двигаться хороводным шагом, образовывать «ворота», пробегать в них, передвигаться змейкой, вновь перестраиваться в круг). Содействовать проявлению активности и самостоятельности в передаче музыкальных образов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Ворон». (русская народная песня)- учить детей выполнять игровые действия (двигаться дробным шагом, сужать и расширять круг), придумывать варианты образных движений, развивать чувство ритма, эмоциональную отзывчивость на музыку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Комарик». (русская народная игра в обработке М. Иорданского)- учить детей эмоционально образно исполнять народную песню , выделять динамические оттенки , выполнять игровые действия в соответствии с тексто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Медведушка». (музыка М. Красева , слова Н. Френкель)-учить детей инсценировать содержание текста песни, выполнять игровые действия (Водящий изображает то , о чём поётся в песне).  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701" w:right="1134" w:gutter="0" w:header="0" w:top="198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0:53:00Z</dcterms:created>
  <dc:creator>Анечка</dc:creator>
  <dc:description/>
  <dc:language>en-US</dc:language>
  <cp:lastModifiedBy>Administrator</cp:lastModifiedBy>
  <cp:lastPrinted>2018-01-27T13:48:00Z</cp:lastPrinted>
  <dcterms:modified xsi:type="dcterms:W3CDTF">2018-01-27T10:53:00Z</dcterms:modified>
  <cp:revision>3</cp:revision>
  <dc:subject/>
  <dc:title>Планирование игровой деятельности  подготовительной группы</dc:title>
</cp:coreProperties>
</file>