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урока по изобразительному искусству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color w:val="000000"/>
          <w:sz w:val="28"/>
          <w:szCs w:val="28"/>
        </w:rPr>
        <w:t>21.12.17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класс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Петушок – золотой гребешок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: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изображать сказочного петушка; совершенствовать умения применять приемы акварельной живописи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 детей умения выделять в иллюстрациях художников средства передачи сказочности, необычности происходящего, развитие творческого воображения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любовь к сказкам, к положительным героям сказк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ьбом, акварельные краски, 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(1-2мин)</w:t>
      </w:r>
    </w:p>
    <w:p>
      <w:pPr>
        <w:pStyle w:val="Style18"/>
        <w:shd w:fill="FFFFFF" w:val="clear"/>
        <w:spacing w:before="0" w:after="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Здравствуйте, ребята, садитесь! Сегодня у нас необычный урок, так как к нам пришли гости, чтобы посмотреть, что мы умеем. Вы можете сейчас посмотреть на гостей, и в дальнейшем  прошу больше не отвлекаться.</w:t>
      </w:r>
    </w:p>
    <w:p>
      <w:pPr>
        <w:pStyle w:val="Style18"/>
        <w:shd w:fill="FFFFFF" w:val="clear"/>
        <w:spacing w:before="0" w:after="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ановка цели и задач урока. Мотивация деятельности обучающихся. (3-5 мин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родолжаем знакомство с миром ска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сказочными героями уже познакомились? (Колобок, Волк и семеро козлят, Красная шапочка, Сорока-белобо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стихотворение и подумайте, о каком сказочном герое идет реч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Золотой гребешок, </w:t>
        <w:br/>
        <w:t>Масляна головушка, </w:t>
        <w:br/>
        <w:t>Шелкова бородушка, </w:t>
        <w:br/>
        <w:t>Что ты рано встаешь, </w:t>
        <w:br/>
        <w:t>Голосисто поешь, </w:t>
        <w:br/>
        <w:t>Ване спать не да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догадался? (</w:t>
      </w:r>
      <w:r>
        <w:rPr>
          <w:rFonts w:cs="Times New Roman" w:ascii="Times New Roman" w:hAnsi="Times New Roman"/>
          <w:color w:val="000000"/>
          <w:sz w:val="28"/>
          <w:szCs w:val="28"/>
        </w:rPr>
        <w:t>Петушок- Золотой гребеш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ак вы думаете, какова тема сегодняшнего урок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но верно.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тушок – золотой гребеш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ова цель урока? Что мы должны сделать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учиться рисовать сказочного петуш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зучение нового материала. (7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видите на экране? Что такое иллюстрация? (рисунок, картинка, фотография к текс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ют художников, которые рисуют иллюстрации к сказкам? (художники-иллюстрато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художников-иллюстраторов вы уже знаете? (Юрий Васнец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те, что вы видите на первой иллюстрации Васнецова? (Петуха, который поет и всех буди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но, здесь представлена иллюстрация к стихотворению, которое было озвучено ра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 вы считаете, это – сказочная или реальная иллюстрация? Объясните свой отв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ите вторую иллюстрацию. Расскажите, что вы видите на иллюстрации Евгения Рачёва? (Иллюстрация к сказке «Заюшкина избушка», в котор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рабры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ту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мог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гна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глую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сиц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 заячье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буш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 вы считаете, это – сказочная или реальная иллюстрация? Объясни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те изображения петушков у Васнецова и Рачёва. Чем они отличают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ллюстрации для разных литературных произведений, в первом случае реалистичный петушок, а во втором - сказочный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еще сказках встречается петух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ки: Петушок и бобовое зернышко; Кот, петух и лиса; Петух и собака;  Петух и павлин; Храбрый петух. Те сказки, которые вам незнакомы, можете прочитать до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минутка (1-2мин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теперь немного отдохнем, встаньте все, пожалуйста. Я показываю вам движения, а вы за мной повторяйте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л по берегу Петух,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и сложены за спиной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алился в ямку Бух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митируем падение петушка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знать петух, что впред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розим указательным пальчиком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под ноги смотреть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ываем, что надо смотреть под но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 (20 м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 правильно нужно нарисовать петушка. Итак, приступим. Расположите лист бумаги горизонта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3405</wp:posOffset>
            </wp:positionH>
            <wp:positionV relativeFrom="paragraph">
              <wp:posOffset>24765</wp:posOffset>
            </wp:positionV>
            <wp:extent cx="2073275" cy="22752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начала нарисуем две окружности. Причем верхняя окружность должна быть сдвинута немного влево относительно нижней. Также проведем линию шеи нашего пет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арисуем клюв и бородку под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м контур головы и гребешок сверху на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м следует добавить глаз и туловище пет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лапки нашей п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украшений любого петуха является красивый хвост – давайте нарисуем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8530</wp:posOffset>
            </wp:positionH>
            <wp:positionV relativeFrom="paragraph">
              <wp:posOffset>19685</wp:posOffset>
            </wp:positionV>
            <wp:extent cx="755015" cy="28702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092" t="-20" r="-22" b="83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 помощи ластика сотрем излишние штрихи, нарисуем линию горизонта и раскрасим наш рисунок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 меня получился вот такой петушок, вам предлагаю раскрасить своего петушка как можно красочн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ставка работ. Оценивание.(3-5мин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м ваши рисунки на доске и посмотрим на них. Вот какие красивые петухи получи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ебята, какой рисунок самый красивый? Самый аккуратный? Самый необычный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вы сегодня все старались и справились с работой, каждый получает похвалюш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7. Итог урока. Рефлекс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узн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у научи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нрав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звало затруднения?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09:00Z</dcterms:created>
  <dc:creator>nnm</dc:creator>
  <dc:description/>
  <cp:keywords/>
  <dc:language>en-US</dc:language>
  <cp:lastModifiedBy>2016</cp:lastModifiedBy>
  <cp:lastPrinted>2016-12-12T14:30:00Z</cp:lastPrinted>
  <dcterms:modified xsi:type="dcterms:W3CDTF">2018-01-11T07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