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ое  автономное общеобразовательное учрежд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тантино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                                                                           Утверждено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м. директора по УВР                                                                                                                               Директор школы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____________  Никулина Н.Ю.                                                                                                                 _____________ Гыбина М. Ю.</w:t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«___» _______________ 2016 г.                                                                                                                   «____»____________  2016  г.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ной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  кла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-2017 учебный год</w:t>
      </w:r>
    </w:p>
    <w:p>
      <w:pPr>
        <w:pStyle w:val="Normal"/>
        <w:rPr/>
      </w:pPr>
      <w:r>
        <w:rPr>
          <w:rFonts w:eastAsia="Calibri" w:cs="Calibri"/>
          <w:i/>
          <w:sz w:val="36"/>
          <w:szCs w:val="36"/>
        </w:rPr>
        <w:t xml:space="preserve">                                       </w:t>
      </w:r>
      <w:r>
        <w:rPr>
          <w:rFonts w:eastAsia="Calibri" w:cs="Calibri"/>
          <w:b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Calibri"/>
          <w:sz w:val="36"/>
          <w:szCs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лассный руководитель: Зайцева Людмила Станиславовна</w:t>
      </w:r>
    </w:p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духовно-нравственная, физически, психологически и интеллектуально зрелая личность обучающегося, обладающая богатой внутренней и внешней культурой, способная к активной творческой, преобразующей и полезной деятельности, располагающая потребностями и способностями к самопознанию, саморегуляции, самоактуализации, самоопределению и саморазвитию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воспитани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учать потребность, интересы, склонности, личностные качества обучающихс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действовать созданию в классе нравственной и духовно-эмоциональной атмосферы для развития личност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вать условия для поддержания здоровья и позитивных эмоций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особствовать повышению роли ученического самоуправления, организации и анализа жизнедеятельности, привлечение родителей к участию в проведении ключевых дел в класс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общать обучающихся к культуре, традициям своего наро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545"/>
        <w:gridCol w:w="1722"/>
        <w:gridCol w:w="1787"/>
        <w:gridCol w:w="1615"/>
        <w:gridCol w:w="1701"/>
        <w:gridCol w:w="1418"/>
        <w:gridCol w:w="1701"/>
        <w:gridCol w:w="1842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едение и эколог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ое развитие,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, учителями-предметни-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«трудными деть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на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лассные часы День памяти жертв терроризма. Урок, посвященный 12-й годовщине трагических событ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еслан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чник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Самый – самый дружный класс» - и</w:t>
            </w:r>
            <w:r>
              <w:rPr>
                <w:rFonts w:cs="Times New Roman" w:ascii="Times New Roman" w:hAnsi="Times New Roman"/>
              </w:rPr>
              <w:t>гра на сплочение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обязанностей в класс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в органы школь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я Совета старшекласс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ское собр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род. актива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 экологического марафона-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«Режим дня старшекласс-ни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ое мероприятия «Внимание – дет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школьных этапах предметных олимпи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дение субботника  по благоустройству школьн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 уч-ся, не явившимися на род. собр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осещаемости уроков, выяснение причин пропуск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изайна классного угол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Комнатные раст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 час « Роль знаний в приобретении профе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одителями уч-ся, не явившимися на род. собр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осещаемости уроков, выяснение причин пропусков </w:t>
            </w:r>
          </w:p>
        </w:tc>
      </w:tr>
      <w:tr>
        <w:trPr>
          <w:trHeight w:val="1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е «Узлы» (туриз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«Служба в армии: мифы и правда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«Президентских состяз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кольных этапах предметных олимп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осещаемости уроков, выяснение причин пропусков </w:t>
            </w:r>
          </w:p>
        </w:tc>
      </w:tr>
      <w:tr>
        <w:trPr>
          <w:trHeight w:val="1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 ко Дню учите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и права! Моя ответственность?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ртакиада допризывной молод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545"/>
        <w:gridCol w:w="1722"/>
        <w:gridCol w:w="1787"/>
        <w:gridCol w:w="1615"/>
        <w:gridCol w:w="1701"/>
        <w:gridCol w:w="1418"/>
        <w:gridCol w:w="170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едение и эколог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ое развитие,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«трудными деть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ко Дн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дубл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пожилого человека в  «День пожилых людей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журства по клас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а «Служба ратная, служба солдатска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курс плакатов «Права детей глазами ребен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«Перекресток и их ви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кольных этапах предметных олимп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роектов «Рождественские чтени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ко Всемирному дню защиты животных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ские соревнования. Легкоатлетический кро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членов ДОО «Союз деятель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учеб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>
          <w:trHeight w:val="8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лассного угол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дружбы нар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ный час «Мания велия.эгоцентризм,ограниченнос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ава и обязанности пешехо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ое мероприятие «Осенние каникулы» Социально-психологическое тестирование учащихся  на предмет определения распространенности в общеобразовательных организациях факторов риска немедицинского употребления психоактивны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кольных этапах предметных олимп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ая уборка школь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одительского актива клас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и с предметниками: подводим итоги, чтобы итоги не подвели нас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ому я «должен» домашнее зад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</w:tbl>
    <w:p>
      <w:pPr>
        <w:pStyle w:val="Normal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545"/>
        <w:gridCol w:w="1722"/>
        <w:gridCol w:w="1787"/>
        <w:gridCol w:w="1615"/>
        <w:gridCol w:w="1701"/>
        <w:gridCol w:w="1418"/>
        <w:gridCol w:w="170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едение и эколог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ое развитие,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«трудными деть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рисунков, посвященных  разгрому немецких войск под Москво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ом немецко-фашистских войск под Москвой- конкурс рисун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равовых знаний «Я, ты, он, она – вместе дружна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ские соревнования. 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турнира по волей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ое экспресс тестирование на предмет выявления потребителей наркотически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ых олимпи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ровня успеваемости с учителями -предме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фотографий «Осенняя пора – очей очаровань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Итоги социально-психологического тестирования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орожные знаки и их групп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зднику «День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одительского а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емей неуспевающих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. Конкурс сочинений и стихотворений, посвященных ма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акция «Здоровье – твое бога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я личная профессиональная перспек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школьное родительское собрание, посвященное Дню Ма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Школа – правовое пронстранство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ых олимпи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545"/>
        <w:gridCol w:w="1813"/>
        <w:gridCol w:w="1696"/>
        <w:gridCol w:w="1615"/>
        <w:gridCol w:w="1701"/>
        <w:gridCol w:w="1418"/>
        <w:gridCol w:w="170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едение и эк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ллектуальное развитие,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«трудными деть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ый б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классного кабинета к Новому 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классный час «Основной закон государств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«Правила пользования общественным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ых олимпи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предварительных итогов, план устранения  академических«хвос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Новогодних газет «Новый год наста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борьбы со СПИ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 «Государственные символы Росс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ых олимпиа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тарший бр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ир професс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егулярности посещения уроков и успевае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б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ая елк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ое мероприятие «Зимние канику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новогоднего утр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тоги первого полугод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НВ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545"/>
        <w:gridCol w:w="1813"/>
        <w:gridCol w:w="1696"/>
        <w:gridCol w:w="1615"/>
        <w:gridCol w:w="1701"/>
        <w:gridCol w:w="1418"/>
        <w:gridCol w:w="170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едение и эк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ое развитие, самоуправ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«трудными детьми»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тецов «Творчество наших земляков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фестивалю творчества «Вдохновение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мужества «Блокада Ленинград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седа «Опознавательные знаки транспортных средст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хматно-шашечный турн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профориентационной работы «Мир професс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одительского комит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состояния комнатных растени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плакатов антинаркотического содерж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советов «Развитие вашего интеллекта в ваших собственных ру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журства по клас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ещаемости уроков, выяснение причин пропус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47"/>
        <w:gridCol w:w="1545"/>
        <w:gridCol w:w="1813"/>
        <w:gridCol w:w="1696"/>
        <w:gridCol w:w="1615"/>
        <w:gridCol w:w="1701"/>
        <w:gridCol w:w="1418"/>
        <w:gridCol w:w="1701"/>
        <w:gridCol w:w="18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еведение и эк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енно-патриотическо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нтеллектуальное развитие, самоуправ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с «трудными детьми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-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има в Подмосковье. Взгляд через объектив фотокаме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прав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 День прав челове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Применение спец сред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эстафеты «Зимние заб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Дню защитника Отечества- выпуск боевого лист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ревнования по лыжным гонкам в рамках </w:t>
            </w:r>
            <w:r>
              <w:rPr>
                <w:sz w:val="20"/>
                <w:szCs w:val="20"/>
              </w:rPr>
              <w:t xml:space="preserve">Президенстких </w:t>
            </w:r>
            <w:r>
              <w:rPr/>
              <w:t xml:space="preserve">соревн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Какую пользу приносит участие в интеллектуальных конкурс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журство по клас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дравление ветерана с днем защитника Отеч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Послушание и законопослушность – не просто однокоренные слов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школьное родительское собр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борочный тур «Вдохновени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 Муж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ный час «Правила поведения во время весенних каник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едание родительского а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РТ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47"/>
        <w:gridCol w:w="1545"/>
        <w:gridCol w:w="1813"/>
        <w:gridCol w:w="1696"/>
        <w:gridCol w:w="1615"/>
        <w:gridCol w:w="1701"/>
        <w:gridCol w:w="1418"/>
        <w:gridCol w:w="1701"/>
        <w:gridCol w:w="18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еведение и эк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енно-патриотическо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равственное и прав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ллектуаль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с «трудными детьми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-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имен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 Ефимова по волейболу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е соревнования. Волейбо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курс «Интернет -образователь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«Моя будущая профе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ведение предварительных итогов, план устранения  академических«хвос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к  8 Мар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ный час «Всемирный день воды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правовых знаний  «Про то как алкоголь и наркотики из человека непонятно что делают или о распаде зависимой личност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илактическая акция «Здоровье – твое богат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на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седание родительского комит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естиваль «Вдохновение». Гала-концерт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состояния комнатных раст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Воспитанный человек: как его узнать? 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илактическое мероприятие «Весенние канику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неральная уборка школь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54"/>
        <w:gridCol w:w="1538"/>
        <w:gridCol w:w="1864"/>
        <w:gridCol w:w="1559"/>
        <w:gridCol w:w="1701"/>
        <w:gridCol w:w="1701"/>
        <w:gridCol w:w="1512"/>
        <w:gridCol w:w="1559"/>
        <w:gridCol w:w="189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 эстетическое направл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еведение и эколог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енно-патриот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равственное и прав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ое воспитание здоровье ПДД,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нтеллектуальное развитие, самоуправлени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с «трудными детьми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-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курс рисунков и поделок «Христово Воскресение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зидентские соревнования. Пла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бор макулатуры «Поможем сохранить леса Росси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Где-то здесь шел бой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нь памяти А. Еф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ПЗ «Правонарушения и наказание несовершеннолетних»- беседа инспектора ОДН У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евнования постов Р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 советов: «Готов – не готов. О том как психологически грамотно вести себя на экзамен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нь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к помочь ребенку в период государственной итоговой аттестаци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защиты детей (спортивный праздник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ный час «Культура, открывающая две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Шагаем по дор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борка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нь Защиты Детей. Спортивный празд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 советов: «Последний день… перед экзамено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  <w:tab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борка территории памятника Воину В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Й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47"/>
        <w:gridCol w:w="1545"/>
        <w:gridCol w:w="1813"/>
        <w:gridCol w:w="1752"/>
        <w:gridCol w:w="1660"/>
        <w:gridCol w:w="1694"/>
        <w:gridCol w:w="1418"/>
        <w:gridCol w:w="1559"/>
        <w:gridCol w:w="189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удожественно- эстетическое на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еведение и эк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енно-патриотиче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равственное и правов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зическое воспитание здоровье ПДД, безопас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ллектуаль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удов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ота с родителями учителями-предметникам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с «трудными детьми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отр-конкурс строя и песни, посвященный Дню побе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кция «Ветеран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 мужества, посвященный Дню побе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правовых знаний  «Права детей- забота государ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вопросов о допуске о итоговой аттест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О перспективе быть недопущенным  к итогово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8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л Экологического марафона - 20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инг у памятника Побе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евнования по легкой атлетик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борка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-20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последнему звон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Как сохранить ясность ума в ситуации экзаме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борка классного кабин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родительского  акти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осещаемости уроков, выяснение причин пропуск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-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к «Последний Звонок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09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33:00Z</dcterms:created>
  <dc:creator>пользователь</dc:creator>
  <dc:description/>
  <cp:keywords/>
  <dc:language>en-US</dc:language>
  <cp:lastModifiedBy>user</cp:lastModifiedBy>
  <cp:lastPrinted>2014-09-27T15:22:00Z</cp:lastPrinted>
  <dcterms:modified xsi:type="dcterms:W3CDTF">2017-03-10T21:49:00Z</dcterms:modified>
  <cp:revision>24</cp:revision>
  <dc:subject/>
  <dc:title/>
</cp:coreProperties>
</file>