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«Праздник воинов отважны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для подготовительной груп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празднично украшен, сначала входят девочки выполняют перестроения и становятся в полукруг, затем заходят ма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Марш прощание славя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 февральский день, мороз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праздник отм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вчонки в этот слав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ьчишек поздравл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ы не подарим вам цве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льчишкам их не да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вчонки много тепл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вас в сердцах оста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ы пожелаем вам на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в жизни не робе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будет с вами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ьчишеская сме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И все преграды на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одолеть вам др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вот сначала подр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овзрослеть вам 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ес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Я пойду служить танкис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учусь в мишень стре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не бы стать парашютис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хочется 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 меня мечта про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орить бы выс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чиком я стать меч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сначала подрас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Я пошел бы в капит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вать в реках и мор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хранять Россию ст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оенных кораб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А мне нравится пех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ска, фляжка на ре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важная рабо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ть солдатом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Будем сильными р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одине цве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е знать ни войн, ни 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мир и солнца свет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есня о Родине (или о мир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садятся на места, остается один мальч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 Мы хотим, чтоб наш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тцы гордились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в войне и драке спорьте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бедить приятней в спор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Вот давайте сейчас устроим спортивные состязания. Но они будут не простые, а богатырские. Но сначала нам надо придумать названия команд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эта команда будет «Богатыри», а эта команда «Добры молодцы». Судить наше состязание предлагаю самым мудрым Василисам Премудрым. (члены жюри – заведующая и методист, им предлагают одеть кокош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« Кто быстрее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равное количество мальчиков с одной команды и с другой. Каждый игрок преодолевает полосу препятствий (обручи, дуги и т.д.), передавая эстафетную палочку следующему участнику своей коман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«Самый метки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пять человек метают мешочки с песком в обруч с расстояния два мет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«Кто лучше скачет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5 человек из каждой команды, кто быстрей проскачет на лошадях-мяч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еперь музыкальная пауза. Пускай наши девицы-красавицы потешут нас веселыми част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Част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Начинаем петь част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сим не смея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е смотрите так на на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ожем застесняться.</w:t>
      </w:r>
    </w:p>
    <w:p>
      <w:pPr>
        <w:pStyle w:val="Normal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  <w:t>2 Мы поем для вас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мотив у нас оди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двадцать третьим вас поздра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чень- очень мы хот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В нашей группе каждый маль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чень ловок и краси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тому так рад, конеч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есь наш женский коллекти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А в нашей группе все мальчи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юбят отлич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то рисует, кто по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то-то весел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Ой, подруженька мо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 тебе не стыд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ы с мальчишками дереш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умаешь, не вид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Ой, подруженька мо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Я и не деру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вух мальчишек переб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ретьего бою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Ой, подруженька мо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 тебе не стыд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раздевалке булку съ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умаешь не вид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Ой, подруженька мо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Я ее не ел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з пятнадцать откус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ольше не хот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С двадцать третьим мы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ех поздравили реб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желаем им уда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 души, от всех дев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наши конкурсы продолж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« Вперед к флажку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йти, прокатывая мяч между кеглями, до флажка и бегом вернуться обратно, передать мяч следующему игро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«Помощь раненому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ют две девочки с разных команд, обматывают руку мальчи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Ребята, а я знаю, что вы подготовили стихи к празд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еперь подведение итогов нашего соревнования, слово нашему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как сначала праздн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фицерам и солда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ей доблестно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желают вс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когда не знать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ень защитника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дравляем наших п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лютуем в небе си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ноцветный звездный за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Песенка про пап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огатырского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хотим вам пож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учше всех на свете бе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 футбол всех обыграть.</w:t>
      </w:r>
    </w:p>
    <w:p>
      <w:pPr>
        <w:pStyle w:val="Normal"/>
        <w:rPr/>
      </w:pPr>
      <w:r>
        <w:rPr>
          <w:sz w:val="28"/>
          <w:szCs w:val="28"/>
        </w:rPr>
        <w:t>2 Пусть удача будет с ва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вы дружите с нам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 во всем вы помогайте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других нас защищайте!</w:t>
      </w:r>
    </w:p>
    <w:p>
      <w:pPr>
        <w:pStyle w:val="Normal"/>
        <w:rPr/>
      </w:pPr>
      <w:r>
        <w:rPr>
          <w:sz w:val="28"/>
          <w:szCs w:val="28"/>
        </w:rPr>
        <w:t>3 В общем, милые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откроем вам секрет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учше вас на белом свет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го конечно нет!</w:t>
      </w:r>
    </w:p>
    <w:p>
      <w:pPr>
        <w:pStyle w:val="Normal"/>
        <w:rPr/>
      </w:pPr>
      <w:r>
        <w:rPr>
          <w:sz w:val="28"/>
          <w:szCs w:val="28"/>
        </w:rPr>
        <w:t>4 Дарят девочки с улы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солдатам по открытке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им нас не обижать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беречь и охраня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дарят мальчикам открытки и под музыку выходят из 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0:04:00Z</dcterms:created>
  <dc:creator>User</dc:creator>
  <dc:description/>
  <cp:keywords/>
  <dc:language>en-US</dc:language>
  <cp:lastModifiedBy>User</cp:lastModifiedBy>
  <dcterms:modified xsi:type="dcterms:W3CDTF">2002-08-21T22:13:00Z</dcterms:modified>
  <cp:revision>2</cp:revision>
  <dc:subject/>
  <dc:title>                              «Праздник воинов отважных»</dc:title>
</cp:coreProperties>
</file>