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27860</wp:posOffset>
            </wp:positionH>
            <wp:positionV relativeFrom="paragraph">
              <wp:posOffset>-824865</wp:posOffset>
            </wp:positionV>
            <wp:extent cx="1152969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969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Муниципальное  бюджетное 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  <w:t>МБДОУ «Детский сад №41 «Белоснежка» г Воркуты</w:t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  <w:t>Департамента социально - культурных и дошкольных образовательных учреждений</w:t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  <w:t>администрации МО ГО «Воркута»</w:t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40" w:before="0" w:after="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228600" cy="342900"/>
                <wp:effectExtent l="15875" t="33655" r="1651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97pt;margin-top:9.6pt;width:17.95pt;height:26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/>
      </w:pPr>
      <w:r>
        <w:rPr>
          <w:color w:val="FFFFFF"/>
        </w:rPr>
        <w:tab/>
      </w:r>
      <w:r>
        <w:rPr>
          <w:b/>
          <w:color w:val="FFFFFF"/>
        </w:rPr>
        <w:t>Воркута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40" w:before="0" w:after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  <w:t xml:space="preserve">Информационно-практико-ориентированный проект  </w:t>
      </w:r>
    </w:p>
    <w:p>
      <w:pPr>
        <w:pStyle w:val="Normal"/>
        <w:spacing w:lineRule="auto" w:line="240" w:before="0" w:after="0"/>
        <w:jc w:val="center"/>
        <w:rPr>
          <w:b/>
          <w:b/>
          <w:color w:val="FFFFFF"/>
          <w:sz w:val="72"/>
          <w:szCs w:val="72"/>
        </w:rPr>
      </w:pPr>
      <w:r>
        <w:rPr>
          <w:b/>
          <w:color w:val="FFFFFF"/>
          <w:sz w:val="72"/>
          <w:szCs w:val="72"/>
        </w:rPr>
        <w:t>«Тайны животных тунд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851"/>
        <w:jc w:val="both"/>
        <w:rPr/>
      </w:pPr>
      <w:r>
        <w:rPr/>
        <w:t>В условиях смены приоритетов в области образования проблема воспитания человека, способного мыслить и действовать активно, творчески, самостоятельно приобретает актуальное значение. Возрастающее внимание современной науки и практики  образования к вопросам развития познавательных интересов обусловлено главной особенностью современного мира – его динамичностью.  Происходящие изменения столь интенсивны, что человеку все реже удается сохранять гармонию с окружающим, используя усвоенные знания и привычные поведенческие модели. Актуальность данного проекта на </w:t>
      </w:r>
      <w:r>
        <w:rPr>
          <w:i/>
          <w:iCs/>
        </w:rPr>
        <w:t>социально-педагогическом</w:t>
      </w:r>
      <w:r>
        <w:rPr/>
        <w:t> уровне определяется современным социальным заказом общества на выпускника дошкольного образовательного учреждения, который касается не требований к конкретным знаниям, а новых универсальных способностей, сформированных стойких познавательных мотивов, основным из которых является познавательный интерес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В состоянии интереса человек (ребенок, взрослый) всегда более или менее активен, успешен. Познавательная активность, является важным компонентом разностороннего развития ребенка, играет определяющую роль в возникновении и становлении психологических новообразований у ребенка, являясь основой успешного обучения, познания мира, творч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сихолого–педагогических исследованиях познавательная активность рассматривается как интегративное образование личности, включающее мотивационный (познавательная потребность, инициатива, самоактуализация и самореализация), эмоционально–волевой (нравственно–волевая мобилизованность, стремление реализовать познавательные возможности) и поведенческий компонен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дошкольник, как маленький исследователь, с радостью и удивлением открывает для себя окружающий мир. Задача педагогов и родителей – помочь ему сохранять и развивать стремление к познанию, удовлетворять детскую потребность в активной деятельности, дать пищу уму ребенка, развивать способности видеть, открывать в окружающем мире свойства, отношения, зависимости, умения их «конструировать» предметами, знаками, символами. И не секрет, что познание мира начинается с познания своего родного кра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ая задачу приобщения детей старшего дошкольного возраста к познанию прекрасного и удивительного мира природы Крайнего Севера, возникла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блема </w:t>
      </w:r>
      <w:r>
        <w:rPr>
          <w:rFonts w:cs="Times New Roman" w:ascii="Times New Roman" w:hAnsi="Times New Roman"/>
          <w:sz w:val="24"/>
          <w:szCs w:val="24"/>
        </w:rPr>
        <w:t>в том, что у части детей недостаточно сформированы знания о животных севера, дети затрудняются в установлении связи между состоянием живых организмов, средой обитания животных и удовлетворением своих потребностей – это в основном дети с низкой познавательной активностью; вторая часть детей проявила не только интерес к данной теме, но дети самостоятельно поставили новые проблемные вопросы, которые дали толчок для выбора темы проек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блема определила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</w:rPr>
        <w:t>развитие у детей познавательного интереса, основных компонентов познавательной деятельности, удовлетворение потребности в новых знаниях и представлениях о животном мире родного края через различные виды деятельности (познавательную, коммуникативную, творческу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жизни животных и птиц севе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исковую деятельность детей: умение планировать этапы своей деятельности, аргументировать свой выбо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е умения: сравнивать, анализировать, делать выводы, классифицировать, устанавливать причинно-следственные связ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закреплять знания детей о природе Крайнего Севе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знания детей о животных и птицах север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, сочувствие и бережное отношение к родной природе к друзьям нашим меньшим, животным и птицам север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знатель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нравственные качества посредством знакомства с природной средой родн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происходящими преобразованиями в дошкольной системе мы, педагоги, в данном проекте поставили перед собой профессиональные задачи поиска новых подходов к реализации содержания образования, поиска эффективных, адекватных дошкольному возрасту, форм и методов работы с детьми, с учетом таких аспектов как: индивидуализация образования, выявление и поддержка талантливых детей, активное привлечение родителей к образовательному процесс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ект предполагает комплексный подход в решении следующих направлени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интеграции образовательных областей в разных видах детской деятельности в процессе проект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дивидуального и личностно-ориентированного подходов к каждому ребенку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интересов детей, возможностей, способностей, возможности поддержки семьи при выполнении индивидуальных зада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детей с низкой познавательной активностью, неуверенных, с заниженной самооценкой, испытывающих проблемы в коммуникативном общении через привлечение и принятие игровых ролей, посильные виды заданий, создании «ситуации успеха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ка талантливых детей, проявляющих яркие способности и высокий уровень развития в разных видах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лечение родителей воспитанников к совместной партнерской деятельн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новизна данного проекта заключается в поиске новых интересных форм взаимодействия с детьми и родителями, направленности на индивидуализацию процесса образован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наиболее эффективна при наличии целостной педагогической системы, построенной в соответствии с основными подходами общенаучного уровня методологии педагог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стический подход предполагает признание личностного начала в ребенке, ориентацию на его субъективные потребности и интересы, признание его прав и свобод, самоценности детства как основы психического развития, культуротворческой функции детства как одного из важнейших аспектов социального развития, психологического комфорта и блага ребен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деятельностный подход позволяет, с учетом индивидуальных особенностей детей, в частности – интересов и потребностей каждого ребёнка, особенностей характера развития, определить доминанту взаимоотношений ребенка с окружающим миром, актуализировать реализацию потребностей в осознании себя субъектом деятельности. Социальное развитие осуществляется в процессе значимых, мотивированных видов деятельности, особое место среди которых занимает игра, как самоценная деятельность, обеспечивающая ощущение свободы, подвластности вещей, действий, отношений, позволяющая наиболее полно реализовать себя “здесь и теперь”, достичь состояния эмоционального комфорта, стать причастным к детскому обществу, построенному на свободном общении равных. позво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ёт в процессе деятельности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ый подход предполагает взаимосвязь всех структурных компонентов педагогической системы применительно ко всем звеньям и участникам педагогического процесс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условий реализации проекта является соблюдение следующих основных </w:t>
      </w:r>
      <w:r>
        <w:rPr>
          <w:rFonts w:cs="Times New Roman" w:ascii="Times New Roman" w:hAnsi="Times New Roman"/>
          <w:b/>
          <w:sz w:val="24"/>
          <w:szCs w:val="24"/>
        </w:rPr>
        <w:t>принцип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развивающего обучения</w:t>
      </w:r>
      <w:r>
        <w:rPr>
          <w:rFonts w:cs="Times New Roman" w:ascii="Times New Roman" w:hAnsi="Times New Roman"/>
          <w:sz w:val="24"/>
          <w:szCs w:val="24"/>
        </w:rPr>
        <w:t>, целью которого является развитие ребе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интеграции образовательных областей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возрастными возможностями и особенностями воспитанников, спецификой и возможностями образовательных областе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изации и дифференциации – </w:t>
      </w:r>
      <w:r>
        <w:rPr>
          <w:rFonts w:cs="Times New Roman" w:ascii="Times New Roman" w:hAnsi="Times New Roman"/>
          <w:sz w:val="24"/>
          <w:szCs w:val="24"/>
        </w:rPr>
        <w:t xml:space="preserve">выявление индивидуальных возможностей каждого ребенка, вера в его силы и возможности, поддержка творческих и интеллектальных сил в достижении целе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 творчеств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максимальная ориентация на творческое начало в игровой и продуктивной деятельности; развитие в ребенке природных задатков, творческого потенциала, специальных способностей, позволяющих ему самореализовываться в различных формах и видах художественно-творческой деятельно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 доверительного сотрудничества и диалогического общения субъектов образовательного процесс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едполагает активность педагогов, родителей и детей в процессе участия в преобразованиях. Доверительность обеспечивается взаимным уважением, учетом индивидуальных особенностей и потребностей каждого участника процесса развития ДОУ (Т,И.Бабаева, О.Л.Князева). Диалог предполагает открытость в сотрудничестве, учет мнений и аргументов каждого субъекта сотрудничества, искренность и взаимопонимание (О.Н.Сомкова, Т.И.Бабаева, М.В.Крулехт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нцип психологической комфорт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ключается в снятии по возможности всех стрессовых факторов воспитательно-образовательного процесса, в создании в детском саду такой атмосферы, которая расковывает детей и в которой они чувствуют себя «как дом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ек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едагогического процесса в рамках реализации проекта предусматривает проведение экскурсий в Краеведческий музей, организацию элементарной поисковой, творческой, коммуникативной деятельности, бесед по ОБЖ, чтение художественной литературы, а так же взаимодействие с семьями воспитан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были использованы  следующие основные методы работы с детьми как: проблемный, метод сотрудничества, метод планирования деятельности, игровой,  практической деятельности, партнёрского диалог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ая нами методика работы с детьми представляет собой соединение практической деятельности с усвоением ими необходимых научных знаний в доступной фор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проект для детей – это увлекательная игра в «исследователей», «журналистов», «фотографов», «МЧС». Для взрослых – это новые интересные формы взаимодействия с детьми и родителя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овые действия и поисково-исследовательские умения развертываются параллельно. Нами были учтены возрастные особенности, интересы и предпочтения детей. Так во время распределения  ролей детям предоставлялась возможность взять на себя  ту роль, которая больше нравится. Вместе с детьми обговорили обязанности каждого. А так же привлекали детей с низкой познавательной активностью посредством принятия на себя посильной игровой роли. Чтобы удержать интерес детей на протяжении всего проекта роли между детьми менялись. Дети с большой ответственностью отнеслись к выполнению своих обязанност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звестно, «Самое лучшее открытие то, которое ребёнок делает сам». «Исследователи» провели ряд опытов по изучению свойств оленьего меха, фиксировали результаты. Закрепляли свои знания в практической деятельности, составляя схемы – пиктограммы о животных тундры, придумывая рассказы о животных и птицах Северного Кра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Журналисты»  - </w:t>
      </w:r>
      <w:r>
        <w:rPr>
          <w:rFonts w:cs="Times New Roman" w:ascii="Times New Roman" w:hAnsi="Times New Roman"/>
          <w:sz w:val="24"/>
          <w:szCs w:val="24"/>
          <w:lang w:val="en-US"/>
        </w:rPr>
        <w:t>брали интервью у детей, задавали вопросы сотрудникам  музе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тографы» - собирали фотоиллюстрации животных, «фотографировали» детей во время экскурсии в краеведческом музе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ЧС» - это дети, принимающие на себя ро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службы безопас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проводили инструктаж с детьми перед экскурсиями, проведением опытов, занятия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«Художники – иллюстраторы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исовали иллюстрации к энциклопедии, то есть северных животны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ходе проекта были созданы условия для работы с талантливыми детьми, проявляющими высокий уровень интереса и способностей в том или ином виде деятельности.  Мы составили план работы с детьми, подобрали задания повышенного уровня сложности. Заранее были проведены индивидуальные беседы с родителями  этих детей. Дети получили возможность раскрыть и реализовать свои таланты в художественной, экспериментальной деятельности, а дети, проявляющие интеллектуальные и коммуникативные способности,  - во время общения с работниками музея, презентации созданной энциклопедии, и, конечно, в процессе всего проекта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боты над проектом, дети не только наблюдали, делали зарисовки, но и под руководством воспитателей и родителей научились находить нужную информацию в энциклопедиях, интернете. Всю информацию дети использовали для выпуска  мини – энциклопедии «Тайны животных тундры». А совместными усилиями родителей и детей вышла в свет энциклопедия «По просторам тундры», что пополнило развивающую среду группы. Данная познавательная деятельность была направлена на результат, который был достигнут в процессе взаимодействия педагогов, детей, родителей.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в проектной деятельности стало  для  детей способом удовлетворения познавательной активности, средством выражения и развития творческих способностей, способствовала  развитию личностных качеств каждого ребёнка, проявлению творческих начал.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дагогов проект способствовал повышению профессионализма и педагогической компетентности педагогов в области применения современных подходов в развитии, воспитании и обучении дошкольников, освоение и применение технологии проектирования. </w:t>
      </w:r>
    </w:p>
    <w:p>
      <w:pPr>
        <w:pStyle w:val="Style16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аспорт педагогического проек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ы животных тундры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ция проек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м работникам.</w:t>
            </w:r>
          </w:p>
        </w:tc>
      </w:tr>
      <w:tr>
        <w:trPr>
          <w:trHeight w:val="5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кина Т.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готовительной группы «Улыбка», воспитатели, родители, работники музея г. Воркут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ле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тношения к природе проек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арактеру прое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ктико-ориент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участ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должи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жпредмет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ровню контак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ровне образовательного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детей познавательного интереса, основных компонентов познавательной деятельности, удовлетворение потребности в новых знаниях и представлениях о животном мире родного края через различные виды деятельности (познавательную, коммуникативную, творческую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ек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уч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ние системы элементарных научных знаний о животных тунд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ознавательного интереса к миру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спитание гуманного, бережного, эмоционально-положительного отношения к природ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проек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Детство», авторы В.И. Логинова, Т.И. Бабаева, Н.А. Ноткин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арма» , под ред. С.С.Белых, С.Н. Штекляйн, Н.Б. Потолициной, С. Хабар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пекты заня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еофильмы о животных тунд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нциклопедии о живот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и, репродукции картин с изображением животных, откры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ая ли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м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техниче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виз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аппар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еокам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о касс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е обеспе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средственная образовательная дея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д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ход в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к занятия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ационны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 «Северный олень», кусочек оленьего меха, модель поиска информации, схемы поэтапного рисования животных, иллюстрации и фотографии  животных, художественные произведения  Коми писателей, музыкальные произведения, запись голосов животных, песочные часы, юла со стрелкой, карточки с заданиями для викторины в конверта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для модели «тунд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(лучше предметные) для модели «тундр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- карликовые ивы, сухие деревья, кусты можжевельник, шиповник, травы - клюква, мох, иван-чай, лютик, голубика, брусника, подорожник, одуванчи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: звери — медведь, заяц, песец, полярный волк, лемминг, росомаха, ласка, птицы — куропатка, полярная сова, чайка, насекомые — пилю (кожный овод), комары, мухи, божья коровка, баб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животных, не живущих в тундре: белый медведь, лев, черепаха, обезьяна, крокодил и др., а также картинки с изображением домашн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аточны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я и цветная бумага, картон, клей, ножницы, краски, кисти разной толщины, карандаши, фломастеры, пластилин, стеки, разрезные картинки животных, д/и «Стань другом природы», «В поисках дома», фотографии или картинки с изображением животных, (песец, волк, северный олень, медведь, заяц, полярная сова, куропатка) и их пища, насекомые, веточки, мох, т. е. предметы, так или иначе, связанные с жизнью животных, два обруча, жетоны за правильные ответы для виктор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ленности воспитан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ти проявляют познавательный интерес к объектам природы,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меют представления о взаимосвязя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ют</w:t>
              <w:tab/>
              <w:t>и обосновывают необходимость уважительного, бережного отношения ко всем объектам природы (не делят животных на «вредных» и «полезных» и т. 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меют выразить свое отношение к животным через музыку, изобразитель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ти владеют первоначальными представлениями о живом, умеют доказать принадлежность к живому животных, называют всю совокупность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меют полное представление о правилах повед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вободно</w:t>
              <w:tab/>
              <w:t xml:space="preserve">пользуются модел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нания детей систем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 продукты проек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деятельности педагог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пекты НОД, бес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гащение предметно - развивающей среды художественными книгами, энциклопедиями о животных тунд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деятельности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 и схе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у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нциклопед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Тайны животных тундры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елки (леп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совместной деятельности педагогов, родителей и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нциклопед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 просторам тундр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ская энциклопед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айны животных тундры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ет «Северные простор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аршр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93" w:before="0" w:after="0"/>
      <w:ind w:hanging="4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8:17:00Z</dcterms:created>
  <dc:creator>-</dc:creator>
  <dc:description/>
  <dc:language>en-US</dc:language>
  <cp:lastModifiedBy>Дариночка</cp:lastModifiedBy>
  <cp:lastPrinted>2012-03-14T10:02:00Z</cp:lastPrinted>
  <dcterms:modified xsi:type="dcterms:W3CDTF">2018-01-27T08:17:00Z</dcterms:modified>
  <cp:revision>2</cp:revision>
  <dc:subject/>
  <dc:title/>
</cp:coreProperties>
</file>