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ОБРАЗОВАНИЯ И НАУКИ РСО-АЛ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ВЛАДИКАВКАЗСКИЙ ТОРГОВО-ЭКОНОМИЧЕСКИЙ ТЕХНИКУМ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хнология приготовления блюд европейской кух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19.02.10 «Технология продукции общественного питания»</w:t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зовая подготовк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ладикавказ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ПАСПОРТ РАБОЧЕЙ ПРОГРАММЫ УЧЕБНОЙ</w:t>
            </w:r>
          </w:p>
          <w:p>
            <w:pPr>
              <w:pStyle w:val="Heading1"/>
              <w:tabs>
                <w:tab w:val="clear" w:pos="708"/>
                <w:tab w:val="left" w:pos="-142" w:leader="none"/>
              </w:tabs>
              <w:spacing w:lineRule="auto" w:line="360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ДИСЦИПЛИН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СТРУКТУРА и содержание УЧЕБНОй</w:t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ДИСЦИПЛИН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условия реализации программы УЧЕБНОй</w:t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дисциплин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pacing w:lineRule="auto" w:line="360"/>
              <w:ind w:lef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2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аспорт РАБОЧЕЙ ПРОГРАММЫ УЧЕБНОЙ ДИСЦИПЛИНЫ ТЕХНОЛОГИЯ ПРИГОТОВЛЕНИЯ БЛЮД ЕВРОПЕЙСКОЙ КУХ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2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/>
      </w:pPr>
      <w:r>
        <w:rPr>
          <w:b/>
          <w:color w:val="000000"/>
          <w:sz w:val="28"/>
          <w:szCs w:val="28"/>
        </w:rPr>
        <w:t>1.1. Область применения программы</w:t>
      </w:r>
    </w:p>
    <w:p>
      <w:pPr>
        <w:pStyle w:val="Normal"/>
        <w:ind w:firstLine="91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(далее – программа) дополнительной учебной дисциплины </w:t>
      </w:r>
      <w:r>
        <w:rPr>
          <w:b/>
          <w:bCs/>
          <w:color w:val="000000"/>
          <w:sz w:val="28"/>
          <w:szCs w:val="28"/>
        </w:rPr>
        <w:t xml:space="preserve">Технология приготовления блюд европейской кухни </w:t>
      </w:r>
      <w:r>
        <w:rPr>
          <w:color w:val="000000"/>
          <w:sz w:val="28"/>
          <w:szCs w:val="28"/>
        </w:rPr>
        <w:t xml:space="preserve">является частью основной профессиональной образовательной программы СПО (ППССЗ) в соответствии с ФГОС по специальности 19.02.10 Технология продукции общественного питания, входящей в состав укрупненной группы специальностей </w:t>
      </w:r>
      <w:r>
        <w:rPr>
          <w:bCs/>
          <w:color w:val="000000"/>
          <w:sz w:val="28"/>
          <w:szCs w:val="28"/>
        </w:rPr>
        <w:t>19.00.00 Промышленная экология и биотехнологии.</w:t>
      </w:r>
    </w:p>
    <w:p>
      <w:pPr>
        <w:pStyle w:val="Normal"/>
        <w:ind w:firstLine="919"/>
        <w:jc w:val="both"/>
        <w:rPr>
          <w:b/>
          <w:b/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и при повышении квалификации поваров, кондит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color w:val="000000"/>
          <w:sz w:val="28"/>
          <w:szCs w:val="28"/>
        </w:rPr>
        <w:t xml:space="preserve">1.2. Место учебной дисциплины </w:t>
      </w:r>
      <w:r>
        <w:rPr>
          <w:color w:val="000000"/>
          <w:sz w:val="28"/>
          <w:szCs w:val="28"/>
        </w:rPr>
        <w:t>в структуре основной профессиональной образовательной программы: дисциплина входит в дополнительный цик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дисциплины обучающийся </w:t>
      </w:r>
      <w:r>
        <w:rPr>
          <w:b/>
          <w:color w:val="000000"/>
          <w:sz w:val="28"/>
          <w:szCs w:val="28"/>
        </w:rPr>
        <w:t>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ассортимента европейских блю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организации технологического процесса приготовления блюд европейской кухн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приготовления европейских блю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сервировки и оформления европейских блю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я безопасности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 оценивать качество продуктов для приготовления европейских  блю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принимать организационные решения по процессам приготовления европейских блю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безопасно пользоваться производственным инвентарем и технологическим оборудованием при приготовлении европейских блю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выбирать различные способы и приемы приготовления европейских блю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/>
      </w:pPr>
      <w:r>
        <w:rPr>
          <w:color w:val="000000"/>
          <w:sz w:val="28"/>
          <w:szCs w:val="28"/>
        </w:rPr>
        <w:t>выбирать температурный режим при подаче и хранении европейских блю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качество и безопасность готовой продукции различными способ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ассортимент блюд: итальянской, французской, английской, немецкой и испанской кухонь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организации производства блюд европейской кухни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требования к качеству и правила выбора продуктов и дополнительных ингредиентов, используемых для приготовления блюд европейской кухн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требования к качеству и правила выбора полуфабрикатов и дополнительных ингредиентов к ним в соответствии с видом тепловой обработ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основные критерии оценки качества европейских блю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методы и варианты комбинирования различных способов приготовления европейских блю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варианты подбора пряностей и приправ при приготовлении европейских блю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температурный, санитарный режим и правила приготовления для европейских блю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лептические способы определения степени готовности и кач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правила охлаждения, замораживания и размораживания заготовок для приготовления блюд европейской кухн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безопасности приготовления и хранения блю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риски в области безопасности процессов приготовления европейских блюд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1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методы контроля безопасности продуктов, процессов приготовления и хранения европейских блю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й учебной нагрузки обучающегося - </w:t>
      </w:r>
      <w:r>
        <w:rPr>
          <w:b/>
          <w:color w:val="000000"/>
          <w:sz w:val="28"/>
          <w:szCs w:val="28"/>
        </w:rPr>
        <w:t>54 часа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бязательной аудиторной учебной нагрузки обучающегося - 3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оятельной работы обучающегося - </w:t>
      </w:r>
      <w:r>
        <w:rPr>
          <w:b/>
          <w:color w:val="000000"/>
          <w:sz w:val="28"/>
          <w:szCs w:val="28"/>
        </w:rPr>
        <w:t>18 час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28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2. СТРУКТУРА И СОДЕРЖАНИЕ УЧЕБНОЙ ДИСЦИПЛИНЫ</w:t>
      </w:r>
      <w:r>
        <w:rPr>
          <w:b/>
          <w:caps/>
          <w:color w:val="000000"/>
          <w:sz w:val="28"/>
          <w:szCs w:val="28"/>
        </w:rPr>
        <w:t xml:space="preserve"> ТЕХНОЛОГИЯ ПРИГОТОВЛЕНИЯ БЛЮД ЕВРОПЕЙСКОЙ КУХ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тоговая аттестация в форме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color w:val="000000"/>
          <w:sz w:val="28"/>
          <w:szCs w:val="28"/>
        </w:rPr>
        <w:t>ТЕХНОЛОГИЯ ПРИГОТОВЛЕНИЯ БЛЮД ЕВРОПЕЙСКОЙ КУХ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1559"/>
        <w:gridCol w:w="1574"/>
      </w:tblGrid>
      <w:tr>
        <w:trPr>
          <w:trHeight w:val="6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ология приготовления блюд европейской кухни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 1.1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тальянская кухн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1" w:firstLine="12"/>
              <w:jc w:val="both"/>
              <w:rPr/>
            </w:pPr>
            <w:r>
              <w:rPr>
                <w:color w:val="000000"/>
              </w:rPr>
              <w:t>Сущность, цели, задачи дисциплины, структура. Связь с другими дисциплинами. Значение дисциплины в подготовке конкурентоспособного специалиста технологии продукции общественного питания. История развития европейской кухни. Состояние и прогнозы развития европейской кулинарии в современных условиях. Факторы, влияющие на европейскую кухню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1" w:firstLine="12"/>
              <w:jc w:val="both"/>
              <w:rPr/>
            </w:pPr>
            <w:r>
              <w:rPr>
                <w:color w:val="000000"/>
              </w:rPr>
              <w:t>История развития итальянской кухни. Факторы, влияющие на тенденции развития. Рациональное использование, совместимость и взаимозаменяемость сырья, продуктов при приготовлении блюд. Современные требования к приготовлению и оформлению блюд. Технологический процесс приготовления национальных холодных блюд и закусок, горячих и мучных блюд ассортимент, характеристика. Особенности приготовления, оформления и  отпуска блюд и закусок. Требования к качеству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1" w:firstLine="1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логический процесс приготовления десертов. Требования к качеству, режимы хранения и ре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</w:tabs>
              <w:ind w:left="378" w:hanging="322"/>
              <w:jc w:val="both"/>
              <w:rPr/>
            </w:pPr>
            <w:r>
              <w:rPr>
                <w:bCs/>
                <w:color w:val="000000"/>
              </w:rPr>
              <w:t>Приготовление, оформление и подача блюд итальянской кухни.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before="5" w:after="0"/>
              <w:ind w:left="378" w:hanging="322"/>
              <w:rPr/>
            </w:pPr>
            <w:r>
              <w:rPr>
                <w:bCs/>
                <w:color w:val="000000"/>
              </w:rPr>
              <w:t>Приготовление, оформление и подача десер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81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372" w:hanging="329"/>
              <w:rPr>
                <w:color w:val="000000"/>
                <w:spacing w:val="-12"/>
              </w:rPr>
            </w:pPr>
            <w:r>
              <w:rPr>
                <w:color w:val="000000"/>
              </w:rPr>
              <w:t>Подготовить доклад по теме: «Особенности средиземноморской кухни»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372" w:hanging="329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ставление технологических ка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Французская кухн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36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1" w:firstLine="12"/>
              <w:jc w:val="both"/>
              <w:rPr/>
            </w:pPr>
            <w:r>
              <w:rPr>
                <w:color w:val="000000"/>
              </w:rPr>
              <w:t>Традиции и особенности французской кухни. Климатические особенности, обычаи и традиции, их влияние на национальную кухню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3" w:firstLine="11"/>
              <w:jc w:val="both"/>
              <w:rPr/>
            </w:pPr>
            <w:r>
              <w:rPr>
                <w:color w:val="000000"/>
              </w:rPr>
              <w:t>Технологический процесс приготовления холодных блюд и закусок. Ассортимент и характеристика. Особенности оформления и подачи. Требования к качеств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3"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ий процесс приготовления и отпуска блюд из рыбы и нерыбных продуктов моря, мяса и мясных продуктов. Ассортимент. Требования к качеств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3" w:firstLine="1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ификация и ассортимент соусов. Технологический процесс приготовления и использования соусов. Требования к качеств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1" w:leader="none"/>
              </w:tabs>
              <w:spacing w:before="5" w:after="0"/>
              <w:ind w:left="21" w:firstLine="12"/>
              <w:jc w:val="both"/>
              <w:rPr/>
            </w:pPr>
            <w:r>
              <w:rPr>
                <w:color w:val="000000"/>
              </w:rPr>
              <w:t>Технологический процесс приготовления десертов. Требования к качеству режимы хранения и ре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ая работ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готовление, оформление и подача блюд французской кух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,3</w:t>
            </w:r>
          </w:p>
        </w:tc>
      </w:tr>
      <w:tr>
        <w:trPr>
          <w:trHeight w:val="116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43" w:leader="none"/>
              </w:tabs>
              <w:rPr/>
            </w:pPr>
            <w:r>
              <w:rPr>
                <w:color w:val="000000"/>
              </w:rPr>
              <w:t>1. Подготовить доклад по теме: «Высокая кухня, принципы и традиции высокой кулинарии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2.Составление технологических ка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глийская кухн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" w:right="2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1" w:leader="none"/>
              </w:tabs>
              <w:ind w:left="-120" w:hanging="0"/>
              <w:jc w:val="both"/>
              <w:rPr/>
            </w:pPr>
            <w:r>
              <w:rPr>
                <w:color w:val="000000"/>
              </w:rPr>
              <w:t xml:space="preserve">История, традиции и особенности английской кухни. Факторы, влияющие на формирование традиционной английской кухни.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1" w:leader="none"/>
              </w:tabs>
              <w:ind w:left="-120" w:hanging="0"/>
              <w:jc w:val="both"/>
              <w:rPr/>
            </w:pPr>
            <w:r>
              <w:rPr>
                <w:color w:val="000000"/>
              </w:rPr>
              <w:t>Национальные холодные блюда и закуски. Ассортимент, классификация, характеристика. Технологический процесс приготовления, оформления и подачи блюд и закусок из мяса, рыбы, овощей и круп. Требования к качеству, режимы хранения и реализаци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" w:leader="none"/>
              </w:tabs>
              <w:ind w:left="-12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приготовления и подачи чая по -английс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Приготовление и подача блюд</w:t>
            </w:r>
            <w:r>
              <w:rPr>
                <w:rFonts w:eastAsia="Calibri"/>
                <w:bCs/>
                <w:color w:val="000000"/>
              </w:rPr>
              <w:t xml:space="preserve"> английской кух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,3</w:t>
            </w:r>
          </w:p>
        </w:tc>
      </w:tr>
      <w:tr>
        <w:trPr>
          <w:trHeight w:val="107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</w:tabs>
              <w:autoSpaceDE w:val="false"/>
              <w:ind w:left="0" w:firstLine="42"/>
              <w:jc w:val="both"/>
              <w:rPr>
                <w:color w:val="000000"/>
                <w:spacing w:val="-34"/>
              </w:rPr>
            </w:pPr>
            <w:r>
              <w:rPr>
                <w:color w:val="000000"/>
              </w:rPr>
              <w:t>Подготовить доклад по теме: «Особенности английского чаепития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</w:tabs>
              <w:autoSpaceDE w:val="false"/>
              <w:ind w:left="0" w:firstLine="42"/>
              <w:jc w:val="both"/>
              <w:rPr/>
            </w:pPr>
            <w:r>
              <w:rPr>
                <w:color w:val="000000"/>
              </w:rPr>
              <w:t>Составление технологических ка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мецкая кухн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 История  зарождения и становления немецкой кухни. Обычаи и традиции, влияющие на тенденции развития национальной кухни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>
                <w:color w:val="000000"/>
              </w:rPr>
              <w:t>2. Характеристика холодных блюд и закусок из мяса, колбасных изделий, овощей, муки. Классификация и ассортимент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>
                <w:color w:val="000000"/>
              </w:rPr>
              <w:t xml:space="preserve">3. Технологический процесс приготовления и отпуска национальных блюд. Требования к качеству, режимы хранения и реализ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ая рабо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34" w:leader="none"/>
              </w:tabs>
              <w:ind w:left="1440" w:hanging="1328"/>
              <w:jc w:val="both"/>
              <w:rPr/>
            </w:pPr>
            <w:r>
              <w:rPr>
                <w:bCs/>
                <w:color w:val="000000"/>
              </w:rPr>
              <w:t>Приготовление и подача блюд немецкой кух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,3</w:t>
            </w:r>
          </w:p>
        </w:tc>
      </w:tr>
      <w:tr>
        <w:trPr>
          <w:trHeight w:val="64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ind w:left="21" w:hanging="0"/>
              <w:rPr>
                <w:color w:val="000000"/>
                <w:spacing w:val="-34"/>
              </w:rPr>
            </w:pPr>
            <w:r>
              <w:rPr>
                <w:color w:val="000000"/>
              </w:rPr>
              <w:t>Подготовка рефератов, доклад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21" w:hanging="0"/>
              <w:rPr/>
            </w:pPr>
            <w:r>
              <w:rPr>
                <w:color w:val="000000"/>
              </w:rPr>
              <w:t>Составление технологических ка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спанская кухн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стория развития испанской кухни. Обычаи и традиции, влияющие на тенденции развития национальной кухни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Технологический процесс приготовления холодных и горячих блюд из рыбы, морепродуктов, мяса, овощей; ассортимент, характеристика, отличительные особенности приготовления, оформления и подачи. Требования к качеству, режимы хранения и ре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ая работа</w:t>
            </w:r>
          </w:p>
          <w:p>
            <w:pPr>
              <w:pStyle w:val="Normal"/>
              <w:ind w:left="21" w:hanging="0"/>
              <w:jc w:val="both"/>
              <w:rPr/>
            </w:pPr>
            <w:r>
              <w:rPr>
                <w:bCs/>
                <w:color w:val="000000"/>
              </w:rPr>
              <w:t>1. Приготовление, оформление и подача блюд испанской кух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,3</w:t>
            </w:r>
          </w:p>
        </w:tc>
      </w:tr>
      <w:tr>
        <w:trPr>
          <w:trHeight w:val="90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 Подготовка рефератов, докла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. Составление технологических ка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фференцированный за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. условия реализации программы дисциплины ТЕХНОЛОГИЯ ПРИГОТОВЛЕНИЯ БЛЮД ЕВРОПЕЙСКОЙ КУХ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удование учебного кабинета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ействующие модели технологического оборудования и производственный инвентар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бланков технологической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е пособ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хнические средства обучения: </w:t>
      </w:r>
      <w:r>
        <w:rPr>
          <w:bCs/>
          <w:color w:val="000000"/>
          <w:sz w:val="28"/>
          <w:szCs w:val="28"/>
        </w:rPr>
        <w:t>учебная мебель (типовой набор), аудивизуальная система для демонстрации видеофильмов. Компьютеры для обучения и контроля знаний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РФ «О качестве и безопасности пищевых продуктов» / Утв. 02.01.2000 ФЗ-2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анПин 2.3.6.1078-01 Гигиенические требования к безопасности и пищевой ценности пищевых продук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  <w:tab w:val="left" w:pos="2491" w:leader="none"/>
          <w:tab w:val="left" w:pos="4176" w:leader="none"/>
        </w:tabs>
        <w:autoSpaceDE w:val="false"/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нПин </w:t>
      </w:r>
      <w:r>
        <w:rPr>
          <w:color w:val="000000"/>
          <w:spacing w:val="-2"/>
          <w:sz w:val="28"/>
          <w:szCs w:val="28"/>
        </w:rPr>
        <w:t xml:space="preserve">2.3.6.1079-01 </w:t>
      </w:r>
      <w:r>
        <w:rPr>
          <w:color w:val="000000"/>
          <w:sz w:val="28"/>
          <w:szCs w:val="28"/>
        </w:rPr>
        <w:t>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  <w:tab w:val="left" w:pos="9355" w:leader="none"/>
        </w:tabs>
        <w:autoSpaceDE w:val="false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СанПин 42-123-4117-86 Санитарные правила. Условия, сроки хранении скоропортящихся продук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  <w:tab w:val="left" w:pos="9355" w:leader="none"/>
        </w:tabs>
        <w:autoSpaceDE w:val="false"/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санитарно-эпидемиологической экспертизы продукции / Утв. Приказом Министерства здравоохранения Российской Федерация от 15.08.01, 325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борник рецептур национальных блюд для предприятий общественного питания разработан УкрГНИИМиВЭИ совместно с Всероссийским институтом питания, ХИОПом, специалистами и практическими работниками отрас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ильный М.П., Башкатова Н.П., Баласанян А.Ю. Стандарт организации (предприятия общественного питания). Обслуживание официантами (разработка правил, инструкций и регламентов). – М.: ДеЛи принт, 2014. – 282 с. </w:t>
      </w:r>
      <w:r>
        <w:rPr>
          <w:color w:val="000000"/>
          <w:sz w:val="28"/>
          <w:szCs w:val="28"/>
          <w:lang w:val="de-DE"/>
        </w:rPr>
        <w:t>ISBN</w:t>
      </w:r>
      <w:r>
        <w:rPr>
          <w:color w:val="000000"/>
          <w:sz w:val="28"/>
          <w:szCs w:val="28"/>
        </w:rPr>
        <w:t xml:space="preserve"> № 978-5-94343-175-3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Буэ, Винсен Энциклопедия французской кухни (+ DVD-ROM) / Винсен Буэ , Убер Делорм. - М.: Эксмо, BBPG, 2014. - 512 c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Давид Ковач Центральная Европа. 75 лучших рецептов / Ковач Давид. - М.: АСТ-Пресс, 2011. - </w:t>
      </w: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</w:rPr>
        <w:t>29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ания. Гастрономия. - М.: Эксмо, 2014. – </w:t>
      </w:r>
      <w:r>
        <w:rPr>
          <w:bCs/>
          <w:color w:val="000000"/>
        </w:rPr>
        <w:t>760</w:t>
      </w:r>
      <w:r>
        <w:rPr>
          <w:color w:val="000000"/>
          <w:sz w:val="28"/>
          <w:szCs w:val="28"/>
        </w:rPr>
        <w:t xml:space="preserve"> c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Итальянская кухня (подарочное издание). - М.: Либрика, </w:t>
      </w:r>
      <w:r>
        <w:rPr>
          <w:bCs/>
          <w:color w:val="000000"/>
        </w:rPr>
        <w:t>2016</w:t>
      </w:r>
      <w:r>
        <w:rPr>
          <w:color w:val="000000"/>
          <w:sz w:val="28"/>
          <w:szCs w:val="28"/>
        </w:rPr>
        <w:t>. - 292 c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 Н.И., Куткина М. Н., Кравцова В. А. Технология приготовления пищи. Под ред. доктора технических наук профессора М.А. Николаевой. Учебник для средних специальных учебных заведений. – М.: Издательский дом «Деловая литература», 2014 – 48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ухни народов мира. – М.: Изд-во Эксмо, 2014. – 512 с. </w:t>
      </w:r>
      <w:r>
        <w:rPr>
          <w:color w:val="000000"/>
          <w:sz w:val="28"/>
          <w:szCs w:val="28"/>
          <w:lang w:val="de-DE"/>
        </w:rPr>
        <w:t>ISBN</w:t>
      </w:r>
      <w:r>
        <w:rPr>
          <w:color w:val="000000"/>
          <w:sz w:val="28"/>
          <w:szCs w:val="28"/>
        </w:rPr>
        <w:t xml:space="preserve"> 5-699-12309-1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кухня. Христиан Тойбнер. Лик Пресс, 2012. Перевод Ирины Богдановой. Отпечатано в Словакии. ISBN 5-7839-003-6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. 6. Иллюстрированная энциклопедия «Кулинарные шедевры народов мира». В 20 томах. Том 8. Кухня Центральной Европы. - М.: Новости регионов, 2014. - 96 c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етроченко, В. Рецепты французской кухни / В. Петроченко, И. Пилипчук, Н. Поляков. - М.: Курсив, </w:t>
      </w:r>
      <w:r>
        <w:rPr>
          <w:b/>
          <w:bCs/>
          <w:color w:val="000000"/>
        </w:rPr>
        <w:t>2017</w:t>
      </w:r>
      <w:r>
        <w:rPr>
          <w:color w:val="000000"/>
          <w:sz w:val="28"/>
          <w:szCs w:val="28"/>
        </w:rPr>
        <w:t>. - 180 c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литвуд, Дженни 180 главных блюд европейской кухни / Дженни Флитвуд. - М.: Эксмо, </w:t>
      </w:r>
      <w:r>
        <w:rPr>
          <w:b/>
          <w:bCs/>
          <w:color w:val="000000"/>
        </w:rPr>
        <w:t>2017</w:t>
      </w:r>
      <w:r>
        <w:rPr>
          <w:color w:val="000000"/>
          <w:sz w:val="28"/>
          <w:szCs w:val="28"/>
        </w:rPr>
        <w:t>. - 256 c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. Французская кухня. Блюда из мяса и птицы (миниатюрное издание). - М.: Фолио, </w:t>
      </w:r>
      <w:r>
        <w:rPr>
          <w:bCs/>
          <w:color w:val="000000"/>
        </w:rPr>
        <w:t>2016</w:t>
      </w:r>
      <w:r>
        <w:rPr>
          <w:color w:val="000000"/>
          <w:sz w:val="28"/>
          <w:szCs w:val="28"/>
        </w:rPr>
        <w:t>. - </w:t>
      </w:r>
      <w:r>
        <w:rPr>
          <w:bCs/>
          <w:color w:val="000000"/>
        </w:rPr>
        <w:t>401</w:t>
      </w:r>
      <w:r>
        <w:rPr>
          <w:color w:val="000000"/>
          <w:sz w:val="28"/>
          <w:szCs w:val="28"/>
        </w:rPr>
        <w:t> c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итание и общество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ндарты и качество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сторанный бизнес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урман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сторанные ведом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caps/>
          <w:color w:val="000000"/>
          <w:sz w:val="28"/>
          <w:szCs w:val="28"/>
        </w:rPr>
        <w:t>Контроль и оценка результатов осв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Дисциплины ТЕХНОЛОГИЯ ПРИГОТОВЛЕНИЯ БЛЮД ЕВРОПЕЙСКОЙ КУХ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2932"/>
      </w:tblGrid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ind w:left="142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лептически оценивать качество продуктов для приготовления блюд европейской кухни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актические работы, лабораторные работы, тестирование, внеаудиторная самостоятельная работа</w:t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принимать организационные решения по процессам приготовления европейских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безопасно пользоваться производственным инвентарем и технологическим оборудованием при приготовлении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выбирать различные способы и приемы приготовления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ind w:left="142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температурный режим при подаче и хранении блюд европейской кухни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оценивать качество и безопасность готовой продукции различными способами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 ассортимент национальных блюд: английской, немецкой, испанской, итальянской и французской кухни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рос, практические работы, лабораторные работы, тестирование, внеаудиторная самостоятельная работа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фференцированный зачёт.</w:t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организации производства европейских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 xml:space="preserve">требования к качеству и правила выбора продуктов и дополнительных ингредиентов, используемых для приготовления блюд 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критерии оценки качества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ы подбора соусов к блюдам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варианты подбора пряностей и приправ при приготовлении европейских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температурный, санитарный режим и правила приготовления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органолептические способы определения степени готовности и качества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01" w:leader="none"/>
              </w:tabs>
              <w:autoSpaceDE w:val="false"/>
              <w:spacing w:lineRule="auto" w:line="228"/>
              <w:ind w:left="142" w:hanging="66"/>
              <w:rPr/>
            </w:pPr>
            <w:r>
              <w:rPr>
                <w:color w:val="000000"/>
                <w:sz w:val="28"/>
                <w:szCs w:val="28"/>
              </w:rPr>
              <w:t>требования к безопасности приготовления и хранения готовых блю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>
        <w:sz w:val="24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5"/>
        </w:tabs>
        <w:ind w:left="455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 w:val="false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" w:hAnsi="Courier" w:cs="Courier"/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Courier" w:hAnsi="Courier" w:cs="Courier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Courier" w:hAnsi="Courier" w:cs="Courier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1:00Z</dcterms:created>
  <dc:creator>BLINOV</dc:creator>
  <dc:description/>
  <cp:keywords/>
  <dc:language>en-US</dc:language>
  <cp:lastModifiedBy>Светлана</cp:lastModifiedBy>
  <cp:lastPrinted>2017-11-30T14:36:00Z</cp:lastPrinted>
  <dcterms:modified xsi:type="dcterms:W3CDTF">2018-01-11T14:36:00Z</dcterms:modified>
  <cp:revision>25</cp:revision>
  <dc:subject/>
  <dc:title>ПРОЕКТ</dc:title>
</cp:coreProperties>
</file>