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1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СПОРТИВНОЕ</w:t>
      </w:r>
      <w:r>
        <w:rPr>
          <w:rFonts w:cs="Times New Roman" w:ascii="Berlin Sans FB Demi" w:hAnsi="Berlin Sans FB Demi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ЗВЛЕЧЕНИЕ</w:t>
      </w:r>
      <w:r>
        <w:rPr>
          <w:rFonts w:cs="Times New Roman" w:ascii="Berlin Sans FB Demi" w:hAnsi="Berlin Sans FB Demi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56"/>
          <w:szCs w:val="24"/>
        </w:rPr>
      </w:pPr>
      <w:r>
        <w:rPr>
          <w:rFonts w:cs="Times New Roman" w:ascii="Monotype Corsiva" w:hAnsi="Monotype Corsiva"/>
          <w:b/>
          <w:sz w:val="56"/>
          <w:szCs w:val="24"/>
        </w:rPr>
        <w:t>«Мы ловкие и сильны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евчук И.Ф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пособствовать формированию у детей навыков здорового образа жизни, укреплять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ыносливость, ловкость, силу, умение координировать сво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заимовыручку, смелость, друж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музыкальный центр 1 шт.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ш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 шт., мешки для прыжков 2 шт., кубики 2 шт.,</w:t>
      </w:r>
      <w:r>
        <w:rPr>
          <w:rFonts w:cs="Times New Roman" w:ascii="Times New Roman" w:hAnsi="Times New Roman"/>
          <w:sz w:val="28"/>
          <w:szCs w:val="28"/>
        </w:rPr>
        <w:t xml:space="preserve"> гантели 2 шт., обручи 2 шт., туннели 2 шт., гимнастические палки 6 шт., подставки для гимнастических палок 4 шт., набивные мячи 2 шт., «Олимпийские факела» 2 шт., мешочки 20 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 ребята и родители! Сегодня у нас спортивный праздник «Мы ловкие и сильные». Вы должны показать свою физическую подготовленность, силу, ловкость и выносливость. В наших соревнованиях участвуют две команды. Я призываю команды к честной спортивной борьбе и желаю успеха все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наших соревнований выбираем су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ую победу в конкурсах команда получает 5 баллов, за проигрыш – 4 балла. Победителем будет считаться та команда, которая наберет большее количест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здник наш спортивный начинать п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азднику спортивному крикнем мы «Ура!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занимают свои ме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усть вам семейные старты запомня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невзгоды пройдут стороно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желания ваши исполнятс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изкультура станет род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Начинаются соревн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занимают свои ме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команды «Весельчак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: « С улыбкой поиграем! С улыбкой победим!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команды «Ловкач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: « Весело играйте, но нас не обгоняйте!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первая эстафета нашего спортивного праздника </w:t>
      </w:r>
      <w:r>
        <w:rPr>
          <w:rFonts w:cs="Times New Roman" w:ascii="Times New Roman" w:hAnsi="Times New Roman"/>
          <w:b/>
          <w:sz w:val="28"/>
          <w:szCs w:val="28"/>
        </w:rPr>
        <w:t>«Поменяй предм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У направляющих в руках гантели, напротив лежит в обруче кубик. По сигналу первый игрок начинает бег к обручу, кладет гантель, берет кубик и возвращается обратно. Передает кубик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тать чемпионом, все мы знае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дача сложная для всех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ревнования продолжаем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твердо верю в ваш успе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эстафета «Бег в мешках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Первые игроки стоят в мешках. По сигналу первый игрок начинает прыжки в мешке до фишки, огибает ее и возвращается обратно. Передает мешок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ем известно, всем понят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здоровым быть прият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лько надо зна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здоровым ст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ледующая наша  </w:t>
      </w:r>
      <w:r>
        <w:rPr>
          <w:rFonts w:cs="Times New Roman" w:ascii="Times New Roman" w:hAnsi="Times New Roman"/>
          <w:b/>
          <w:sz w:val="28"/>
          <w:szCs w:val="28"/>
        </w:rPr>
        <w:t>эстафета «Туннел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По сигналу первый игрок начинает бег к туннелю, пролезает через туннель, бежит до фишки, огибает ее и возвращается обратно. Передает  эстафету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. Отлично справляетесь с заданиями. Сейчас мы посмотрим музыкальную паузу, пока наши команды будут отдых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ая пауз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Я попрошу, чтобы команды встали на свои места.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час веселья не угас,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ремя шло быстрее,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ы приглашаем вас,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стафеты поско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едующая наша </w:t>
      </w:r>
      <w:r>
        <w:rPr>
          <w:rFonts w:cs="Times New Roman" w:ascii="Times New Roman" w:hAnsi="Times New Roman"/>
          <w:b/>
          <w:sz w:val="28"/>
          <w:szCs w:val="28"/>
        </w:rPr>
        <w:t>эстафета «Бег с препятствия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По сигналу первый игрок начинает бег «змейкой», перепрыгивает через препятствие, после бежит до фишки, огибает ее и возвращается обратно. Передает  эстафету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Эй, команды смелы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ые, умелы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у выхо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, ловкость, пок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рокати набивной мяч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У первых игроков по набивному мячу. По сигналу первый игрок начинает прокатывать набивной мяч до фишки, огибает ее и возвращается обратно. Передает  мяч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орт, ребята, очень нужен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со спортом крепко дружим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орт – помощник, спорт – здоровь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порт – игра, физкульт – ура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«Собери мешочк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Перед командами лежат на полу мешочки в ряд. По сигналу первый игрок бежит, берет один мешочек, добегает до обруча, кладет мешочек, и возвращается обратно. Передает эстафету второму игроку и становится в конец колонны. Второй и последующие игроки выполняют то же задание. Выигрывает та команда, которая первой закончит зад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Перед последним заданием будет настоящая олимпийская </w:t>
      </w:r>
      <w:r>
        <w:rPr>
          <w:rFonts w:cs="Times New Roman" w:ascii="Times New Roman" w:hAnsi="Times New Roman"/>
          <w:b/>
          <w:sz w:val="28"/>
          <w:szCs w:val="28"/>
        </w:rPr>
        <w:t>эстафета «Передача олимпийского огн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командах по 10 человек. У первых игроков в руках «олимпийский огонь». По сигналу первый игрок начинает бег к фишке, огибает ее и возвращается обратно. Передает  «олимпийский огонь» второму игроку и становится в конец колонны. Второй и последующие игроки выполняют то же задание. Последний же игрок бежит до фишки, ставит огонь на «пьедестал», говорит с ребятами из своей команды </w:t>
      </w:r>
      <w:r>
        <w:rPr>
          <w:rFonts w:cs="Times New Roman" w:ascii="Times New Roman" w:hAnsi="Times New Roman"/>
          <w:b/>
          <w:i/>
          <w:sz w:val="28"/>
          <w:szCs w:val="28"/>
        </w:rPr>
        <w:t>«Все!»</w:t>
      </w:r>
      <w:r>
        <w:rPr>
          <w:rFonts w:cs="Times New Roman" w:ascii="Times New Roman" w:hAnsi="Times New Roman"/>
          <w:sz w:val="28"/>
          <w:szCs w:val="28"/>
        </w:rPr>
        <w:t xml:space="preserve"> и возвращается обратно. Выигрывает та команда, которая первой закончит задание. По окончанию эстафеты победителям вручается часть олимпийского фла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заканчивается наш праздник. Сейчас наши судьи объявят какая команда набрала большее количество очков. (Награждение победителей) Сегодня мы все получили заряд бодрости, радости, а это самое главное для того, чтобы быть здоровым человеком. Мы поздравляем победителей и не унывать побежденным. Ведь главное – не победа, а участие и то, что мы с вами были вме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erlin Sans FB Demi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1:39:00Z</dcterms:created>
  <dc:creator>юрик</dc:creator>
  <dc:description/>
  <cp:keywords/>
  <dc:language>en-US</dc:language>
  <cp:lastModifiedBy>дс сказка</cp:lastModifiedBy>
  <dcterms:modified xsi:type="dcterms:W3CDTF">2018-01-25T07:56:00Z</dcterms:modified>
  <cp:revision>19</cp:revision>
  <dc:subject/>
  <dc:title/>
</cp:coreProperties>
</file>