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 по теме: «Строение Земл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БОУ «СОШ №6» Акулиничева Ирина Вадим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графия 5 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: «Строение Земл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урок это первый урок  в разделе «Геосферы Земл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 урока: урок открытие новых зна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к работает на расширение кругозора учащихся, способствует развитию коммуникативных, регулятивных, личностных и познавательных навыков. Класс состоит из 25человек.Все успевающие.Класс достаточно активный. Предполагает постоянную занятость различной деятель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урока: сформировать представление о внутреннем строение Земли, создать условия для эффективного усвоения знаний о внутреннем строении Земли. Для достижения данной цели были поставлены следующие задачи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  <w:highlight w:val="white"/>
        </w:rPr>
        <w:t xml:space="preserve">   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Обучающие задачи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: способствовать формированию знаний о строении Земли, познакомить учащихся с методами изучения Земли, актуализировать знания о земных оболочках.</w:t>
        <w:br/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Развивающие задачи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: </w:t>
      </w: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 xml:space="preserve">развивать умение систематизировать информацию на примере работы с таблицами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пособствовать развитию умений выделять главное в тексте, уметь работать с рисунками, развивать внимание и речь.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br/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оспитательные задачи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: формировать познавательный интерес к предмету, воспитывать позитивное отношение к себе и одноклассникам через возможность самореализации на уроке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color w:val="33333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333333"/>
          <w:sz w:val="28"/>
          <w:szCs w:val="28"/>
          <w:highlight w:val="white"/>
        </w:rPr>
        <w:t>Планируемые образовательные результаты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color w:val="33333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333333"/>
          <w:sz w:val="28"/>
          <w:szCs w:val="28"/>
          <w:highlight w:val="white"/>
        </w:rPr>
        <w:t>Предметные: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color w:val="333333"/>
          <w:sz w:val="28"/>
          <w:szCs w:val="28"/>
          <w:highlight w:val="white"/>
        </w:rPr>
      </w:pPr>
      <w:r>
        <w:rPr>
          <w:b/>
          <w:bCs/>
          <w:color w:val="333333"/>
          <w:sz w:val="28"/>
          <w:szCs w:val="28"/>
          <w:highlight w:val="white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ормировать у учащихся представления о внутреннем строении Земли,</w:t>
      </w:r>
      <w:r>
        <w:rPr>
          <w:rFonts w:cs="Times New Roman CYR" w:ascii="Times New Roman CYR" w:hAnsi="Times New Roman CYR"/>
          <w:sz w:val="28"/>
          <w:szCs w:val="28"/>
        </w:rPr>
        <w:t xml:space="preserve"> давать определения понятиям: ядро, мантия, земная кора,  литосферные  плит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пособствовать формированию у учащихся умения характеризовать слои земл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водить примеры использования знаний о строении земл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тапредметные: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знавательные: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мение характеризовать понятия, выделять главное, устанавливать причинно-следственные связи, формулировать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воды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находить в изображениях и текстах необходимую информацию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гулятивные: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мение планировать свою деятельность, определять ее цели и задачи,</w:t>
      </w:r>
      <w:r>
        <w:rPr>
          <w:color w:val="000000"/>
          <w:sz w:val="28"/>
          <w:szCs w:val="28"/>
          <w:lang w:val="en-US"/>
        </w:rPr>
        <w:t>    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ценивать достигнутые результат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двигать гипотезы, выбирать средства достижения цел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муникативные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овывать учебное взаимодействие  и совместную деятельность с учителем; работать индивидуально и в группах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злагать свое мнение, аргументируя его, подтверждая фактами, выдвигая контраргументы в дискусс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нимать позицию другого, выраженную в явном и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неявном вид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сознанно использовать речевые средства в соответствии с ситуацией общения и коммуникативной задачей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чностные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ргументировано оценивать свои и чужие поступки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 однозначных и неоднозначных ситуациях, опираясь на общечеловеческие нравственные ценнос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ознавать свои эмоции, адекватно выражать и контролировать, понимать эмоциональное состояние других люд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 урока:исследовани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едагогические технологии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К, мультимедийный проектор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руктура урока: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)Организационный этап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)Мотивация учебной деятельности учащихся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)Совместное исследование проблемы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)Моделирование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)Физкультминутка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)Конструирование нового способа действий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)Рефлексия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)Домашнее задание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бранная структура урока была наиболее рациональной. Между этапами прослеживалась логическая связь. Была создана обстановка, способствующая полноценному мышлению на уроке,, коллективное обучение в маленьких группах и направлена на выработку у учащихся таких важных умений как: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самостоятельно изучать новый материал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мыслить творчески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передавать свои мысли другим учащимся полностью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слушать и получать информацию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осуществлять организационно-управленческую деятельность, самоконтроль и самооценку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сокая работоспособность учащихся на уроке поддерживалась за счет оценки учител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сихологическая атмосфера на уроке благоприятная, потому что хорошее доброжелательное отношение учитель-ученик, культура нашего общения поддерживалась уважительными ответами и вопросами. Время использовалось рационально, перегрузка снята была физкультминуткой. Удалось полностью реализовать поставленные задачи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9:06:00Z</dcterms:created>
  <dc:creator>Customer</dc:creator>
  <dc:description/>
  <cp:keywords/>
  <dc:language>en-US</dc:language>
  <cp:lastModifiedBy>Customer</cp:lastModifiedBy>
  <dcterms:modified xsi:type="dcterms:W3CDTF">2014-10-07T19:44:00Z</dcterms:modified>
  <cp:revision>1</cp:revision>
  <dc:subject/>
  <dc:title>Самоанализ урока по теме: «Строение Земли»</dc:title>
</cp:coreProperties>
</file>