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Школьные дн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ехнологическая карта изучения тем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3280"/>
        <w:gridCol w:w="282"/>
        <w:gridCol w:w="8958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а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темы</w:t>
            </w:r>
          </w:p>
        </w:tc>
        <w:tc>
          <w:tcPr>
            <w:tcW w:w="1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щие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лексические навыки по теме «Школа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грамматические навыки: употребление форм неопределенного артикля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выки и умения во всех видах речевой деятельност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я систематизировать новые знания и на их основе составлять диаграммы и заполнять таблицу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ывающие: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Воспитывать чувство гордости за свою школу, российское образование, интерес к образованию как части культуры стран изучаемого языка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й результат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 умения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диалог по теме, соблюдая нормы речевого этикета (базовый уровень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и давать интервью из 2 вопросов (повышенный уровень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аутентичные тексты с выборочным пониманием значимой информации (базовый уровень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адываться о значении незнакомых слов  по сходству с русским языком (повышенный уровень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таблицы (расписание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использовать формы неопределенного артикля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Личностные</w:t>
            </w:r>
            <w:r>
              <w:rPr>
                <w:sz w:val="28"/>
                <w:szCs w:val="28"/>
              </w:rPr>
              <w:t>: формирование ответственного отношения к учению, готовности к саморазвитию и самообразованию, формирование коммуникативной компетенции в общении и сотрудничестве со сверстниками, формирование и развитие интереса к иностранному языку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Регулятивные</w:t>
            </w:r>
            <w:r>
              <w:rPr>
                <w:sz w:val="28"/>
                <w:szCs w:val="28"/>
              </w:rPr>
              <w:t>: 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ознавательные</w:t>
            </w:r>
            <w:r>
              <w:rPr>
                <w:sz w:val="28"/>
                <w:szCs w:val="28"/>
              </w:rPr>
              <w:t>: построение логических рассуждений, включающее установление причинно-следственных связей; освоение ознакомительного, поискового чтения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оммуникативные</w:t>
            </w:r>
            <w:r>
              <w:rPr>
                <w:sz w:val="28"/>
                <w:szCs w:val="28"/>
              </w:rPr>
              <w:t>: формулировка собственного мнения и позиции, способность аргументировать и координировать ее с позициями партнеров  в сотрудничестве при выработке общего решения в совместной деятельности; умение задавать вопросы  и отвечать на них; адекватно использовать речевые средства для решения различных коммуникативных задач.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нятия</w:t>
            </w:r>
          </w:p>
        </w:tc>
        <w:tc>
          <w:tcPr>
            <w:tcW w:w="1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енный артикль и его формы, названия учебных предметов, дней недели, школьных принадлежностей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странства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предметные связ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аботы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культура, риторика, русский язык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, групповая, фронтальная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чебни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чая тетрад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вуковое приложение (CD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мпьютерная презентация лексическ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рточки с рифмовкам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ы урок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39"/>
        <w:gridCol w:w="329"/>
        <w:gridCol w:w="1786"/>
        <w:gridCol w:w="237"/>
        <w:gridCol w:w="1959"/>
        <w:gridCol w:w="216"/>
        <w:gridCol w:w="1944"/>
        <w:gridCol w:w="216"/>
        <w:gridCol w:w="1910"/>
        <w:gridCol w:w="1947"/>
        <w:gridCol w:w="1892"/>
      </w:tblGrid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12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ая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ивная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яемые действия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уемые способы деятель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яемые действ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уемые способы деятельно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яемые действ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уемые способы деятельности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этап – Мотивационно-ориентировочный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Учитель дает задание подобрать английские слова к рифмовкам (создает проблемную ситуацию, актуализирует уже имеющиеся у учеников знания по данной теме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ind w:left="480" w:hanging="360"/>
              <w:rPr/>
            </w:pPr>
            <w:r>
              <w:rPr/>
              <w:t>Организует беседу, которая помогает обучающимся сформулировать цели занят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ind w:left="480" w:hanging="360"/>
              <w:rPr/>
            </w:pPr>
            <w:r>
              <w:rPr/>
              <w:t>Подводит итоги задания, помогает ученикам определить поле незнания по теме «Школа»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инает, что ему известно по изучаемому вопросу, делает предположение, систематизирует информацию до изучения нового материала, задает вопросы, подбирает английские слова к рифмовкам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выбор наиболее эффективных способов решения задач в зависимости от конкретных условий. Осуществлять актуализацию полученных ранее знаний по предмету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Работают в парах, подбирая английские слова к рифмовкам</w:t>
            </w:r>
          </w:p>
          <w:p>
            <w:pPr>
              <w:pStyle w:val="Normal"/>
              <w:rPr/>
            </w:pPr>
            <w:r>
              <w:rPr/>
              <w:t>2. Обсуждают свой текст в группах (4 человека), объединяют свои рифмовки</w:t>
            </w:r>
          </w:p>
          <w:p>
            <w:pPr>
              <w:pStyle w:val="Normal"/>
              <w:rPr/>
            </w:pPr>
            <w:r>
              <w:rPr/>
              <w:t>3. Обсуждают свои варианты в класс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собеседника, строить понятные для собеседника высказывания, формулировать собственное мнение и позицию, аргументировать и координировать ее с позициями партнеров в сотрудничестве при выработке общего решения в совместной деятельности; устанавливать и сравнивать разные точки зрения, прежде чем принимать решения и делать выбо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ют правильность выполнения задания, вносят необходимые коррективы в свою работу как в конце действия, так и по ходу его реализации; оценивают поле своего незнания, ставят учебные цели и задачи (с помощью учителя определяют, что еще необходимо узнать по данной теме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ушать в соответствии с целевой установкой; принимать и сохранять учебную цель и задачу; дополнять высказанные мнения по существу полученного задания; владеть целеполаганием, постановкой учебных целей и задач.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этап – Исполнительский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 учеников с новой информацией в форме компьютерной презентации с аудио сопровождением (лексика по теме «Учебные предметы и принадлежности»)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ют на слух и воспроизводят названия учебных предметов на английском языке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нтизировать слова на основе языковой догад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ят ключевые слова и сопоставляют их с социокультурными реалиями родного язы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вать вопросы для организации собственной деятельно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тельно слушают произношение слов диктором и сравнивают свою речь с речью оригинал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ценивать правильность выполнения действия, вносить необходимые коррективы в выполнение задания, обнаруживать отклонения от эталона.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анизует сначала фронтальную, затем парную работу с использованием новой лексики: 1 вопрос-1 ответ (базовый уровень)</w:t>
            </w:r>
          </w:p>
          <w:p>
            <w:pPr>
              <w:pStyle w:val="Normal"/>
              <w:rPr/>
            </w:pPr>
            <w:r>
              <w:rPr/>
              <w:t xml:space="preserve">2. Предлагает учащимся взять и дать интервью  о школе 2 вопроса,  разных по структуре – 2 ответа (повышенный уровень) 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учителя, затем сами задают и отвечают на вопросы (1вопрос -1 ответ). Учащиеся на повышенном уровне задают 2 вопроса и дают 2 ответа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 и произвольно отвечать на вопросы учителя, осознанно задавать вопросы, анализировать знания грамматических и лексических единиц, развивать навыки аудиро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с использованием новой лексики, запрашивают информацию, слушают ответы своих одноклассник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коммуникативные вопросы по запросу информации и ответу на него; развивают умение работать в паре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ют самоконтроль своих знаний и напарника, оценивают правильность выполнения задания, вносят необходимые корректив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цель, определять способы действий в рамках предложенных условий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работу с текстом (просмотровое чтение) с целью выбора нужной информации (Какие из объявлений написаны учителями, а какие учениками?) (базовый уровень)</w:t>
            </w:r>
          </w:p>
          <w:p>
            <w:pPr>
              <w:pStyle w:val="Normal"/>
              <w:rPr/>
            </w:pPr>
            <w:r>
              <w:rPr/>
              <w:t>Предлагает ученикам догадаться о значении незнакомых слов по сходству с русским языком (повышенный уровень)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сканируют текст, игнорируя незнакомую лексику и грамматические структуры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ь умения просмотрового чтения, языковой догадк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ует с учителем и одноклассниками во время обсуждения ответов во фронтальном режим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ходе заслушивания ответов учеников осуществляют самоконтроль понимания текст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учебную цель и  задачу; осуществлять самоконтроль.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работу с тем же текстом с целью выбора нужной информации (поисковое чтение); организует проверку понимания текста.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ывают в тетрадь необходимые названия под соответствующими рубриками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актуализацию полученных ранее знаний по предмету, уметь работать с таблицей, осуществлять сравнение и классификацию, самостоятельно выбирая основания и критерии для указанных логических операций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уют с учителем и одноклассниками во время обсуждения ответов во фронтальном режим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ть на слух ответы учащихся, устанавливать и сравнивать разные точки зрения, прежде чем принимать решения и делать выбор.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ходе заслушивания ответов одноклассников осуществляют самоконтроль понимания текст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учебную цель и задачу; осуществлять самоконтроль.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изучающее чтение текста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ют приемы изучающего чтения, занимаются поиском конкретной информации в текст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логическое рассуждение, включающее установление причинно-следственных связ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уют с одноклассниками а парах, отвечают на вопросы партне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взаимодействовать в парах, умение оперировать активной лексикой в процессе общения, вести диалог.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т правильность ответов обучающихся, оценивают свою деятельность, корректируют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учебную цель и задачу; осуществлять самоконтроль.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этап – Рефлексия </w:t>
            </w:r>
          </w:p>
        </w:tc>
      </w:tr>
      <w:tr>
        <w:trPr/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Предлагает провести виртуальную экскурсию по школе, называя каждый предметный кабинет (слайд-фильм).</w:t>
            </w:r>
          </w:p>
          <w:p>
            <w:pPr>
              <w:pStyle w:val="Normal"/>
              <w:ind w:left="360" w:hanging="0"/>
              <w:rPr/>
            </w:pPr>
            <w:r>
              <w:rPr/>
              <w:t>Организует подведение итогов занятия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Объясняет домашнее задание: составить расписание уроков на завтра </w:t>
            </w:r>
            <w:r>
              <w:rPr>
                <w:i/>
              </w:rPr>
              <w:t>(базовый</w:t>
            </w:r>
            <w:r>
              <w:rPr/>
              <w:t xml:space="preserve"> </w:t>
            </w:r>
            <w:r>
              <w:rPr>
                <w:i/>
              </w:rPr>
              <w:t>уровень</w:t>
            </w:r>
            <w:r>
              <w:rPr/>
              <w:t>) или  составить расписание уроков на завтра и указать, какие принадлежности нужны на каждом уроке (</w:t>
            </w:r>
            <w:r>
              <w:rPr>
                <w:i/>
              </w:rPr>
              <w:t>повышенный уровень</w:t>
            </w:r>
            <w:r>
              <w:rPr/>
              <w:t>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11" w:firstLine="120"/>
              <w:rPr/>
            </w:pPr>
            <w:r>
              <w:rPr/>
              <w:t xml:space="preserve">Называют </w:t>
            </w:r>
          </w:p>
          <w:p>
            <w:pPr>
              <w:pStyle w:val="Normal"/>
              <w:rPr/>
            </w:pPr>
            <w:r>
              <w:rPr/>
              <w:t>Систематизируют полученную информацию, отбирает нужную лекси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домашнее задани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ют актуализацию полученных зна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одноклассников, активно участвуют в решении коммуникативной задачи, выражают свое мнение об итогах работы на урок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собственное мнение, аргументировать его и координировать с позициями партнеров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ют результаты достигнутого на уроке, выделяя свой уровень приращения в конце урок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анализировать достижение цели на основе учета выделенных учителем ориентиров действия в новом учебном материале; осуществлять познавательную рефлексию в отношении действий по решению учебных и познавательных задач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8:41:00Z</dcterms:created>
  <dc:creator>dns</dc:creator>
  <dc:description/>
  <dc:language>en-US</dc:language>
  <cp:lastModifiedBy>dns</cp:lastModifiedBy>
  <dcterms:modified xsi:type="dcterms:W3CDTF">2015-02-02T18:42:00Z</dcterms:modified>
  <cp:revision>1</cp:revision>
  <dc:subject/>
  <dc:title/>
</cp:coreProperties>
</file>