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80" w:after="0"/>
        <w:ind w:right="612" w:hanging="0"/>
        <w:jc w:val="center"/>
        <w:rPr>
          <w:sz w:val="28"/>
          <w:szCs w:val="28"/>
        </w:rPr>
      </w:pPr>
      <w:r>
        <w:rPr>
          <w:b/>
          <w:bCs/>
          <w:sz w:val="28"/>
          <w:szCs w:val="28"/>
        </w:rPr>
        <w:t xml:space="preserve"> </w:t>
      </w:r>
      <w:r>
        <w:rPr>
          <w:b/>
          <w:bCs/>
          <w:sz w:val="28"/>
          <w:szCs w:val="28"/>
        </w:rPr>
        <w:t>Симулянт.</w:t>
      </w:r>
    </w:p>
    <w:p>
      <w:pPr>
        <w:pStyle w:val="Style15"/>
        <w:spacing w:lineRule="auto" w:line="360"/>
        <w:ind w:firstLine="709"/>
        <w:jc w:val="both"/>
        <w:rPr>
          <w:sz w:val="28"/>
          <w:szCs w:val="28"/>
        </w:rPr>
      </w:pPr>
      <w:r>
        <w:rPr>
          <w:sz w:val="28"/>
          <w:szCs w:val="28"/>
        </w:rPr>
        <w:t>У одной добропорядочной кошки родилось пять котят. Когда котята подросли, то хозяйка четверых котят отдала в добрые руки, а себе оставила самого красивого котёнка. Котёнок прекрасно знал, что он хорош собой, поэтому часами мог любоваться собой, глядя на себя красивого в зеркале. Дети хозяйки частенько брали своего пушистого любимца на руки, играли с ним, баловали его разными вкусностями. Мартын, так назвали котёнка, отвечал им своей любовью, которая выражалась, прежде всего, в ловле мышей. Каждый день, в одно и то же время он будил свою хозяйку на утреннюю дойку, тыкая её своим холодным носом в щёку, и громко мурлыкал. За это хозяйка наливала Мартыну парного молочка.</w:t>
      </w:r>
    </w:p>
    <w:p>
      <w:pPr>
        <w:pStyle w:val="Style15"/>
        <w:spacing w:lineRule="auto" w:line="360"/>
        <w:ind w:firstLine="709"/>
        <w:jc w:val="both"/>
        <w:rPr/>
      </w:pPr>
      <w:r>
        <w:rPr>
          <w:sz w:val="28"/>
          <w:szCs w:val="28"/>
        </w:rPr>
        <w:t>Время шло, котёнок подрастал и в один из мартовских ночей Мартын показал, на что он способен, собрав кошек со всей улицы и закатив концерт на всю ночь. Став главным котом на улице, Мартын стал нагло вести себя и в доме. Он запросто открывал крышку кастрюли, стоящей на огне и вытаскивал оттуда кусок мяса, воровал всё, что плохо лежит. Правда, хозяева на него не обижались, а только хохотали почему-то.</w:t>
      </w:r>
    </w:p>
    <w:p>
      <w:pPr>
        <w:pStyle w:val="Style15"/>
        <w:spacing w:lineRule="auto" w:line="360"/>
        <w:ind w:firstLine="709"/>
        <w:jc w:val="both"/>
        <w:rPr>
          <w:sz w:val="28"/>
          <w:szCs w:val="28"/>
        </w:rPr>
      </w:pPr>
      <w:r>
        <w:rPr>
          <w:sz w:val="28"/>
          <w:szCs w:val="28"/>
        </w:rPr>
        <w:t>Но однажды случилось несчастье. Мартын, выясняя отношения с другим котом, упал с крыши и сломал себе ногу. Дети нашли и принесли своего «раненого» бойца домой. Ухаживали и заботились о нём. Вскоре кот поправился, но он не спешил в этом признаваться. Он тайком от хозяев резво бегал по улице, а при них сильно хромал и стонал. Но однажды Мартын не рассчитал время прихода хозяев, и они увидели своего «умирающего» кота, быстро бегущего на четырёх лапах. Поняв, что он опрохвостился, он перешёл на три лапы, правда, впопыхах, захромал не на ту ногу. После этого, за Мартыном прочно укрепилось прозвище «симулянт». Но он ничуть не обижался, и иногда, чтобы повеселить своих хозяев, начинал хромать то на одну, то на другую ногу.</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5">
    <w:name w:val="Обычный (веб)"/>
    <w:basedOn w:val="Normal"/>
    <w:qFormat/>
    <w:pPr>
      <w:spacing w:before="280" w:after="119"/>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08:55:00Z</dcterms:created>
  <dc:creator>пользователь</dc:creator>
  <dc:description/>
  <cp:keywords/>
  <dc:language>en-US</dc:language>
  <cp:lastModifiedBy>пользователь</cp:lastModifiedBy>
  <dcterms:modified xsi:type="dcterms:W3CDTF">2018-01-27T08:56:00Z</dcterms:modified>
  <cp:revision>2</cp:revision>
  <dc:subject/>
  <dc:title> Симулянт</dc:title>
</cp:coreProperties>
</file>