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лои «твердой» Земл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акова Ирина Вадимовна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1этап Организационный момент</w:t>
      </w:r>
      <w:r>
        <w:rPr>
          <w:sz w:val="32"/>
          <w:szCs w:val="32"/>
        </w:rPr>
        <w:t xml:space="preserve"> (Здравствуйте, присаживайтесь!</w:t>
      </w:r>
    </w:p>
    <w:p>
      <w:pPr>
        <w:pStyle w:val="Normal"/>
        <w:jc w:val="both"/>
        <w:rPr/>
      </w:pPr>
      <w:r>
        <w:rPr>
          <w:sz w:val="32"/>
          <w:szCs w:val="32"/>
        </w:rPr>
        <w:t>)</w:t>
      </w:r>
      <w:r>
        <w:rPr>
          <w:b/>
          <w:sz w:val="32"/>
          <w:szCs w:val="32"/>
        </w:rPr>
        <w:t xml:space="preserve">2этап Мотивационный момент </w:t>
      </w:r>
      <w:r>
        <w:rPr>
          <w:sz w:val="32"/>
          <w:szCs w:val="32"/>
        </w:rPr>
        <w:t>(Сегодня на уроке мы с вами побудем исследователями. Желаю вам во время работы хорошего настроения  и успехов!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Итак, готовясь к уроку мне в голову пришел такой интересный вопрос: Если из северного полюса через всю Землю прорыть прямой тоннель, где будет выход? Возможно ли прорыть такой тоннель? (уч-ки: к южному полюсу, к ядру). А что такое тоннель?(уч-ки: метро, нора, длинное подземное пространство).Так, а теперь давайте представим что мы с вами строители и нам нужно построить тоннель, но прежде, чем начать строить мы должны предугадать определенные условия. Когда мы роем тоннель из снега нам комфортно рукам?(уч-ки: нет, холодно). Значит первый пунк который нам нужно узнать при постройки тоннеля это?(уч-ки: температура).Дальше мы должны решить какой у нас будет тоннель! Большой или маленький то есть мы должны решить какое от точки А до точки Б у нас будет что?(уч-ки: расстояние) Когда вы летите на самолете и достигая большой высоты нам начинает на ушки давить, что это? (уч-ки: давление).Правильно давление! И последнее мы должны решить какой у нас тоннель будет. Либо мы из песка будем его строить либо из глины.  Какой будет прочнее?(из глины) Почему?(сыпиться, разваливается).Тоесть песок движется. И значит последнее условие какое?(движение)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этап Изучение нового материала:</w:t>
      </w:r>
    </w:p>
    <w:p>
      <w:pPr>
        <w:pStyle w:val="Normal"/>
        <w:tabs>
          <w:tab w:val="clear" w:pos="708"/>
          <w:tab w:val="left" w:pos="5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А теперь давайте поработаем в группах и исследуем сможем ли мы прорыть тоннель через всю Землю! У вас  на столах задания с помощью учебника на с 29-31 и дополнительного материала изучите и ответьте на поставленные вам вопросы.</w:t>
      </w:r>
    </w:p>
    <w:p>
      <w:pPr>
        <w:pStyle w:val="Normal"/>
        <w:tabs>
          <w:tab w:val="clear" w:pos="708"/>
          <w:tab w:val="left" w:pos="5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Теперь давайте посмотрим что же у вас получилось!</w:t>
      </w:r>
    </w:p>
    <w:p>
      <w:pPr>
        <w:pStyle w:val="Normal"/>
        <w:tabs>
          <w:tab w:val="clear" w:pos="708"/>
          <w:tab w:val="left" w:pos="5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1группа:температура в центре ядра достигает 5000градусов, мантии 2000-2500градусов. ( Ребят, а это высокая или низкая температура?(уч-ки: высокая)Может ли человек находиться при такой температуре? (уч-ки: нет он сгорит). </w:t>
      </w:r>
    </w:p>
    <w:p>
      <w:pPr>
        <w:pStyle w:val="Normal"/>
        <w:tabs>
          <w:tab w:val="clear" w:pos="708"/>
          <w:tab w:val="left" w:pos="5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2группа: радиус ядра 3470км,глубина залегания ядра 2900км, радиус внутреннего ядра 1300км;земная кора- от 5км до 75 км.(Большое расстояние? (да), реально прорыть такой большой тоннель? (нет).</w:t>
      </w:r>
    </w:p>
    <w:p>
      <w:pPr>
        <w:pStyle w:val="Normal"/>
        <w:tabs>
          <w:tab w:val="clear" w:pos="708"/>
          <w:tab w:val="left" w:pos="5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3группа: ядро 3,3 атмосфер, нижняя мантия от 220.000 до 1,4млн. атмосфер. (Ребят, а с таким давлением можно тоннель рыть?(нет, давление очень высокое).</w:t>
      </w:r>
    </w:p>
    <w:p>
      <w:pPr>
        <w:pStyle w:val="Normal"/>
        <w:tabs>
          <w:tab w:val="clear" w:pos="708"/>
          <w:tab w:val="left" w:pos="5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4группа:плиты находятся в постоянном движении. </w:t>
      </w:r>
    </w:p>
    <w:p>
      <w:pPr>
        <w:pStyle w:val="Normal"/>
        <w:tabs>
          <w:tab w:val="clear" w:pos="708"/>
          <w:tab w:val="left" w:pos="5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(Ребята, давайте теперь посмотрим температура- высокая, расстояние- большое, давление- высокое, движение- плиты двигаются, получится ли у нас построить тоннель?(уч-ки: нет!)При таких условиях тоннель построить нельзя. Сейчас вы исследовали и доказали что через всю Землю тоннель прорыть нельзя. А вот когда вы работали в группах что-нибудь новое еще вы узнали?(уч-ки: да, что Земля состоит из ядра, мантии и земной коры). Значит тема урока сегодня какая?(строение Земли).Молодцы. Исследуя нашу гипотезу  вы сами и подошли к теме урока! А Какая познавательная задача нашего урока? (уч-ки: изучить строение Земли).Вот вы сами изучили и исследовали строение Земли, а теперь  давайте посмотрим еще раз как ученые такие же как и вы мальчики и девочки исследовали Земли.(просмотр фрагмента). Обращаем внимание еще раз на толщину слоев.</w:t>
      </w:r>
    </w:p>
    <w:p>
      <w:pPr>
        <w:pStyle w:val="Normal"/>
        <w:tabs>
          <w:tab w:val="clear" w:pos="708"/>
          <w:tab w:val="left" w:pos="5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Физкультминутка(Давайте немного отдохнем).Отдохнули! Теперь давайте продолжим работать дальше.</w:t>
      </w:r>
    </w:p>
    <w:p>
      <w:pPr>
        <w:pStyle w:val="Normal"/>
        <w:tabs>
          <w:tab w:val="clear" w:pos="708"/>
          <w:tab w:val="left" w:pos="5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(Ребята, скажите а в жизни мы встречаемся с моделью строения Земли?(уч-ки: да, вишня, персик). Правильно, а теперь давайте вы сами попробуете сделать модель строения Земли, но у всех у вас разный материал: 1 группа лепит, вторая- создает из крупы, третья-рисует, четвертая- создает аппликацию, ваша задача не только создать аппликацию, но и подписать все слои. А потом мы все вместе проверим правильно ли создали.</w:t>
      </w:r>
    </w:p>
    <w:p>
      <w:pPr>
        <w:pStyle w:val="Normal"/>
        <w:tabs>
          <w:tab w:val="clear" w:pos="708"/>
          <w:tab w:val="left" w:pos="5200" w:leader="none"/>
        </w:tabs>
        <w:jc w:val="both"/>
        <w:rPr/>
      </w:pPr>
      <w:r>
        <w:rPr>
          <w:sz w:val="32"/>
          <w:szCs w:val="32"/>
        </w:rPr>
        <w:t xml:space="preserve">Проверяем ядро, мантия, земная кора-3 слоя. (обговариваем) Молодцы, хорошо поработали. </w:t>
      </w:r>
    </w:p>
    <w:p>
      <w:pPr>
        <w:pStyle w:val="Normal"/>
        <w:tabs>
          <w:tab w:val="clear" w:pos="708"/>
          <w:tab w:val="left" w:pos="5200" w:leader="none"/>
        </w:tabs>
        <w:jc w:val="both"/>
        <w:rPr/>
      </w:pPr>
      <w:r>
        <w:rPr>
          <w:sz w:val="32"/>
          <w:szCs w:val="32"/>
        </w:rPr>
        <w:t>Ребята, а все ли задач мы осуществили? Давайте теперь попробуем подумать для чего мы изучали эту тему? Интересна ли была вам эта тема? За что бы ты похвалил себя на уроке?</w:t>
      </w:r>
    </w:p>
    <w:p>
      <w:pPr>
        <w:pStyle w:val="Normal"/>
        <w:tabs>
          <w:tab w:val="clear" w:pos="708"/>
          <w:tab w:val="left" w:pos="5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Исходя из этого оценим свою работу по следующим критериям: зеленая- я удовлетворен уроком, желтая- урок был интересен, красная-  пользы от урока я получил мало.</w:t>
      </w:r>
    </w:p>
    <w:p>
      <w:pPr>
        <w:pStyle w:val="Normal"/>
        <w:tabs>
          <w:tab w:val="clear" w:pos="708"/>
          <w:tab w:val="left" w:pos="5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Лист самоанализа(в течение всего урок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Задач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Умение отбирать информац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ервичный контроль(маке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Оценка своей деятельности.</w:t>
      </w:r>
    </w:p>
    <w:p>
      <w:pPr>
        <w:pStyle w:val="Normal"/>
        <w:tabs>
          <w:tab w:val="clear" w:pos="708"/>
          <w:tab w:val="left" w:pos="520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0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Теперь отложите листы самоанализа,  давайте запишем домашнее задание: параграф 6 или подготовить презентацию о внутреннем строении планет солнечной системы.</w:t>
      </w:r>
    </w:p>
    <w:p>
      <w:pPr>
        <w:pStyle w:val="Normal"/>
        <w:tabs>
          <w:tab w:val="clear" w:pos="708"/>
          <w:tab w:val="left" w:pos="520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пасибо за урок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6:08:00Z</dcterms:created>
  <dc:creator>Customer</dc:creator>
  <dc:description/>
  <cp:keywords/>
  <dc:language>en-US</dc:language>
  <cp:lastModifiedBy>Customer</cp:lastModifiedBy>
  <dcterms:modified xsi:type="dcterms:W3CDTF">2017-04-27T15:47:00Z</dcterms:modified>
  <cp:revision>3</cp:revision>
  <dc:subject/>
  <dc:title>Слои «твердой» Земли</dc:title>
</cp:coreProperties>
</file>