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Конкурс научно-исследовательских работ и творческих  проектов воспитанников и обучающихся муниципальных образовательных организац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в 2016-2017 учебном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: конкурс проектов среди до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– юный исследователь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eastAsia="Calibri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айны появления цыпля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drawing>
          <wp:inline distT="0" distB="0" distL="0" distR="0">
            <wp:extent cx="2713990" cy="4070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" w:right="11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р:  </w:t>
      </w:r>
      <w:r>
        <w:rPr>
          <w:rFonts w:cs="Times New Roman" w:ascii="Times New Roman" w:hAnsi="Times New Roman"/>
          <w:sz w:val="24"/>
          <w:szCs w:val="24"/>
        </w:rPr>
        <w:t xml:space="preserve">Кокорина Ариана Александров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6 лет,  </w:t>
      </w:r>
    </w:p>
    <w:p>
      <w:pPr>
        <w:pStyle w:val="Normal"/>
        <w:ind w:left="113" w:right="1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ительная группа № 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АДОУ «Катюша»</w:t>
      </w:r>
    </w:p>
    <w:p>
      <w:pPr>
        <w:pStyle w:val="Normal"/>
        <w:ind w:left="113" w:right="113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: Егорова Валентина Константиновна,</w:t>
      </w:r>
    </w:p>
    <w:p>
      <w:pPr>
        <w:pStyle w:val="Normal"/>
        <w:ind w:left="113" w:right="1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итатель МАДОУ "Катюша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. Лабытнанг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16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ннотац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sz w:val="24"/>
          <w:szCs w:val="24"/>
        </w:rPr>
        <w:t>Домашняя курица – самый многочисленный  и  распространенный вид домашней птиц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sz w:val="24"/>
          <w:szCs w:val="24"/>
        </w:rPr>
        <w:t xml:space="preserve">В мире существует множество пород кур, различных по виду, окраске, направлению использования и особенностям развития. Куры принадлежат к числу наиболее полезных и выдающихся по своей продуктивности домашних птиц. Разводят их ради мяса и яиц; кроме того, от них получают перо и пух. Птицы появляются из яиц при их высиживании </w:t>
        <w:br/>
        <w:t xml:space="preserve">курицей 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+mn-ea" w:cs="Times New Roman" w:ascii="Times New Roman" w:hAnsi="Times New Roman"/>
          <w:sz w:val="24"/>
          <w:szCs w:val="24"/>
        </w:rPr>
        <w:t>1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]</w:t>
      </w:r>
      <w:r>
        <w:rPr>
          <w:rFonts w:eastAsia="+mn-ea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о вот, что делать,  если курицы у вас нет? Тогда вам потребуется инкуба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Style w:val="C0"/>
          <w:rFonts w:cs="Times New Roman" w:ascii="Times New Roman" w:hAnsi="Times New Roman"/>
          <w:sz w:val="24"/>
          <w:szCs w:val="24"/>
        </w:rPr>
        <w:t>ожет ли ребенок самостоятельно следуя инструкции с помощью инкубатора  вывести цыпля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ести цыплят самостоятельно с помощь инкубат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Изучить способ выведения цыплят с помощью инкубат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ровести практическую работу по выведению цыплят в инкубато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делать фотоотчет о проделанной рабо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ставить инструкцию по выведению цыплят в инкубатор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етоды рабо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взрослым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ознавательной литературы, просмотр телепередач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, анализ и сравнения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Вывести цыплят можно самостоятельно с помощью инкубатора. Главное - следовать инструкции. 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  <w:tab/>
        <w:t>Для успешного выведения цыплят в инкубаторе необходимо поддерживать определенную температуру и влажность.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Не из всех яиц можно вывести цыплят. 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В инкубаторе можно выводить и других птиц.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я отдыхала у бабушки в деревне. Однажды в гараже я увидела странную белую коробку. Бабушка сказала, что это аппарат, который называется инкубатор. А еще она мне рассказала, что когда-то она держала очень много кур, которые несли яйца. Некоторые куры высиживали из этих яиц цыплят. Но много яиц оставалось.  Бабушка сама выводила цыплят с помощь этого инкубатора. Мне стало интересно: могу ли я, следуя инструкции вывести цыплят с помощью инкубатора, а также что происходит в яйце когда появляются цыплята и из всех ли яиц могут получиться цыплят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огда-нибудь мечтали вырастить цыплят из куриных яиц? Все знают, что для этого нужна курица! Но вот, что делать, если курицы у вас нет? Тогда вам потребуется инкубатор. Я вам в моем проекте подробно расскажу, как с помощью инкубатора «высидеть» цыплят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 </w:t>
      </w:r>
      <w:r>
        <w:rPr>
          <w:rFonts w:cs="Times New Roman" w:ascii="Times New Roman" w:hAnsi="Times New Roman"/>
          <w:sz w:val="24"/>
          <w:szCs w:val="24"/>
        </w:rPr>
        <w:t>процесс появления цыпленка в инкубаторе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я:  </w:t>
      </w:r>
      <w:r>
        <w:rPr>
          <w:rFonts w:cs="Times New Roman" w:ascii="Times New Roman" w:hAnsi="Times New Roman"/>
          <w:sz w:val="24"/>
          <w:szCs w:val="24"/>
        </w:rPr>
        <w:t>куриное яйц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Я считаю, что цыпленка в инкубаторе может вывести и ребенок, следуя инструкции. 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: как вырастить цыплят без курицы?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 вывести цыплят самостоятельно с помощь инкубато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Изучить способ выведения цыплят с помощью инкубат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ровести практическую работу по выведению цыплят в инкубато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делать фотоотчет о проделанной рабо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ставить инструкцию по выведению цыплят в инкубаторе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их задач, наметила </w:t>
      </w:r>
      <w:r>
        <w:rPr>
          <w:rFonts w:cs="Times New Roman" w:ascii="Times New Roman" w:hAnsi="Times New Roman"/>
          <w:b/>
          <w:sz w:val="24"/>
          <w:szCs w:val="24"/>
        </w:rPr>
        <w:t>план действий: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зучить инструкцию по выведению цыплят с помощью инкубатора;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готовить инкубатор и яйца для проведения эксперимента;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едить за состоянием яиц на протяжении всего исследования;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следовать, как из яйца получается цыпленок;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знать, все ли  яйца подходят для выведения цыплят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Методы работ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ы с взрослыми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познавательной литературы, просмотр телепередач;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, анализ и сравнения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Подготовительные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мною была поставлена цель самостоятельно вывести цыплят из куриных яиц в инкубаторе, я в начале изучила инструкцию к инкубатору. При этом сложные слова мне помогала прочитать мама. Из инструкции я узнала, что инкубатор – это небольшая коробка, в которой поддерживается определенная температура и влажность </w:t>
      </w:r>
      <w:r>
        <w:rPr>
          <w:rFonts w:eastAsia="+mn-ea" w:cs="Times New Roman" w:ascii="Times New Roman" w:hAnsi="Times New Roman"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>. Для того, чтобы вывести цыплят, нам необходимы были яйца. Но в инструкции не было сказано, какие именно нужны яйца. Я предположила, что яйца можно купить в магазине, а мама сказала - яйца нужно взять у тех, кто разводит куриц. Чтобы выяснить, кто из нас прав, мы сначала купили 10 яиц в магазине, а затем еще 5 яиц мы взяли у бабушкиной соседки. Таким образом, предметом исследования стали куриные яйца, помещенные в инкубатор. Яйца я пометила с одной стороны "о", с другой "х", чтобы легче было запоминать, какие перевернуты, а какие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ля эксперимента был приготовл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тоаппарат, чтобы фиксировать результаты и интересные моменты эксперим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й градусник, чтобы определять температуру в инкубатор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нку с водой (для тестирования яиц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даш и бумагу, чтобы вести дневник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мы с мамой прочитали книгу по выведению цыплят и посмотрели телепередачу "Галилео" о том, что происходит в яйце при работе инкуб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Начало экспери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настал долгожданный момент начала эксперимента. Я налила по инструкции воды в инкубатор и установила сетку для того, чтобы положить на нее яйца. Затем мама включила инкубатор в розетку, а я в это время  составила график предстоящей работы на 21 день. Через 10 минут работы инкубатора я измерила температуру в нем медицинским градусником. Температура в инкубаторе должна быть 37-39 градусов 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+mn-ea" w:cs="Times New Roman" w:ascii="Times New Roman" w:hAnsi="Times New Roman"/>
          <w:sz w:val="24"/>
          <w:szCs w:val="24"/>
        </w:rPr>
        <w:t>2</w:t>
      </w:r>
      <w:r>
        <w:rPr>
          <w:rFonts w:eastAsia="+mn-ea"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>. Она оказалась меньше, чем нужно, и я добавила ее регулятором. Затем положила яйца на специальную решетку, закрыла плотно крышку. Инкубатор готов к работе. Я отметила этот момент в дневнике, как начало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Ход экспери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лось, что основная работа происходит на этапе подготовки. Впереди еще долгие 20 дней исследования. Я каждый день по два раза переворачивала яйца и измеряла температуру. Через девять дней я исследовала яйца, посмотрев тень от зародыша с помощь лампы. Тень была не во всех яйцах, но я не отчаивалась. На следующий день я проверила их в теплой воде. По инструкции яйца с зародышем должны чуть двигаться, но мне показалось, что они все вели себя одинаково. В общем в течение 18 дней ничего особенного не происходило. А с 19 дня яйца переворачивать вообще нельзя. Мне оставалось только измерять температуру, добавлять воды и ждать резуль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Результат экспери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на 20 день работы мне послышался писк со стороны инкубатора. Я открыла его крышку  и увидела, что на одном яйце появились трещинки. Через несколько часов они стали больше и видно было клюв и глаз цыпленка. Вечером птенец вылупился из яйца. Мы с бабушкой заранее приготовили домик для цыплят, в котором была кормушка и поилка. На следующий вылупился еще один. Мы засняли этот момент на виде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5 яиц вылупились 2 цыпленка. Сначала они отличались по размеру, но через несколько дней я с трудом могла их различить. Очень быстро они из неуклюжих мокрых существ  превращались в пушистые желтые комочки, которые бегали по коробке, толкались, прижимаясь друг к другу и очень сильно пищ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раза в день я кормила цыплят  яичным</w:t>
      </w:r>
      <w:r>
        <w:rPr>
          <w:rFonts w:cs="Times New Roman" w:ascii="Times New Roman" w:hAnsi="Times New Roman"/>
          <w:bCs/>
          <w:sz w:val="24"/>
          <w:szCs w:val="24"/>
        </w:rPr>
        <w:t xml:space="preserve"> желтком и белком, творогом, мелко нарезанной крапивой и луком. Эти растения содержат много витаминов для роста цыплят. Меняла ежедневно подстилку и поила водой. Всего за две недели они очень подросли и у них появились белые перышки. По гребешкам можно было уже определить, что это петуш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тяжении всего исследования я отмечала в дневнике наблюдений время переворачивания яиц, а также самые интересные моменты. Считаю, что благодаря этому я добилась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клю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15 яиц вылупились 2 цыпленка. Оказалось, что яйца из магазина не подходят, потому что они долго хранились и, к тому же, помещались в холодильни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го исследования я сделала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вести цыплят можно самостоятельно. Главное – следовать инстр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 Не из всех яиц можно вывести цыплят. Их нужно правильно выбирать. Для этого подходят яйца, снесенные курицей не более недели назад и не помещенные в </w:t>
        <w:br/>
        <w:t xml:space="preserve">холодильник </w:t>
      </w:r>
      <w:r>
        <w:rPr>
          <w:rFonts w:eastAsia="+mn-ea" w:cs="Times New Roman" w:ascii="Times New Roman" w:hAnsi="Times New Roman"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объем работ занимает подготовительный этап. На этом этапе очень важно сделать все 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, которое я провела, для меня было непростой  работой, но я  к ней отнеслась очень ответственно и в результате появилась новая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льзоваться инструкциями, то я уверена, что на следующее лето смогу самостоятельно вывести  утят и гусят в инкубат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инструкции по эксплуатации инкубатора и полученных знаний, я составила собственную краткую инструкцию по выведению цыпл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исок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ктор Горбунов. Куры. Разведение, содержание, уход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СТ, М.,2011 г., 17 с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кубатор бытовой "Идеальная наседка". Инструкция по эксплуатации. Новосибирск, 32 с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ло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инструкция по выведению цыплят в инкубат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обрать яйца, снесенные курицей не более недели назад и не помещенные в холодильник. Яйца должны иметь скорлупу без пов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имательно ознакомится с инструкцией по эксплуатации инкубатора, которая прилагается к нему в комплек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далить пыль и грязь, которые могли скопиться внутри и снаружи инкуб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ть воды в инкубатор для влажности и выставить необходимую темпера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местить яйца в инкубатор строго по инструкции после установившейся нужной температуры. Для правильного переворачивания яиц их необходимо пометить знаками с дву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ворачивать яйца в инкубаторе нужно два раза в день с 1 по 18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ужно вести дневник выведения, указывая в нем, когда яйца были переверну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19 день нужно увеличить количество воды в инкубаторе, чтобы цыплятам было легче проклюнуть скорлу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ле вылупления птенцов нужно поместить в теплое поме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635</wp:posOffset>
            </wp:positionH>
            <wp:positionV relativeFrom="paragraph">
              <wp:posOffset>-703580</wp:posOffset>
            </wp:positionV>
            <wp:extent cx="6858000" cy="990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5470</wp:posOffset>
            </wp:positionH>
            <wp:positionV relativeFrom="paragraph">
              <wp:posOffset>-549910</wp:posOffset>
            </wp:positionV>
            <wp:extent cx="6858000" cy="990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6110</wp:posOffset>
            </wp:positionH>
            <wp:positionV relativeFrom="paragraph">
              <wp:posOffset>-619125</wp:posOffset>
            </wp:positionV>
            <wp:extent cx="6858000" cy="9906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1670</wp:posOffset>
            </wp:positionH>
            <wp:positionV relativeFrom="paragraph">
              <wp:posOffset>-721360</wp:posOffset>
            </wp:positionV>
            <wp:extent cx="6858000" cy="9906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7060</wp:posOffset>
            </wp:positionH>
            <wp:positionV relativeFrom="paragraph">
              <wp:posOffset>-628650</wp:posOffset>
            </wp:positionV>
            <wp:extent cx="6858000" cy="9906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5160</wp:posOffset>
            </wp:positionH>
            <wp:positionV relativeFrom="paragraph">
              <wp:posOffset>-609600</wp:posOffset>
            </wp:positionV>
            <wp:extent cx="6858000" cy="9906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52145</wp:posOffset>
            </wp:positionH>
            <wp:positionV relativeFrom="paragraph">
              <wp:posOffset>-711835</wp:posOffset>
            </wp:positionV>
            <wp:extent cx="6858000" cy="9906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54685</wp:posOffset>
            </wp:positionH>
            <wp:positionV relativeFrom="paragraph">
              <wp:posOffset>-714375</wp:posOffset>
            </wp:positionV>
            <wp:extent cx="6858000" cy="9906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71195</wp:posOffset>
            </wp:positionH>
            <wp:positionV relativeFrom="paragraph">
              <wp:posOffset>-692785</wp:posOffset>
            </wp:positionV>
            <wp:extent cx="6858000" cy="9906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3095</wp:posOffset>
            </wp:positionH>
            <wp:positionV relativeFrom="paragraph">
              <wp:posOffset>-692785</wp:posOffset>
            </wp:positionV>
            <wp:extent cx="6858000" cy="9906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52145</wp:posOffset>
            </wp:positionH>
            <wp:positionV relativeFrom="paragraph">
              <wp:posOffset>-664210</wp:posOffset>
            </wp:positionV>
            <wp:extent cx="6858000" cy="990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3095</wp:posOffset>
            </wp:positionH>
            <wp:positionV relativeFrom="paragraph">
              <wp:posOffset>-721360</wp:posOffset>
            </wp:positionV>
            <wp:extent cx="6858000" cy="99060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07060</wp:posOffset>
            </wp:positionH>
            <wp:positionV relativeFrom="paragraph">
              <wp:posOffset>-666750</wp:posOffset>
            </wp:positionV>
            <wp:extent cx="6858000" cy="9906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4045</wp:posOffset>
            </wp:positionH>
            <wp:positionV relativeFrom="paragraph">
              <wp:posOffset>-683260</wp:posOffset>
            </wp:positionV>
            <wp:extent cx="6858000" cy="99060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33095</wp:posOffset>
            </wp:positionH>
            <wp:positionV relativeFrom="paragraph">
              <wp:posOffset>-673735</wp:posOffset>
            </wp:positionV>
            <wp:extent cx="6858000" cy="99060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33095</wp:posOffset>
            </wp:positionH>
            <wp:positionV relativeFrom="paragraph">
              <wp:posOffset>-673735</wp:posOffset>
            </wp:positionV>
            <wp:extent cx="6858000" cy="99060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73735</wp:posOffset>
            </wp:positionH>
            <wp:positionV relativeFrom="paragraph">
              <wp:posOffset>-638175</wp:posOffset>
            </wp:positionV>
            <wp:extent cx="6858000" cy="99060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2620</wp:posOffset>
            </wp:positionH>
            <wp:positionV relativeFrom="paragraph">
              <wp:posOffset>-626110</wp:posOffset>
            </wp:positionV>
            <wp:extent cx="6858000" cy="99060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23570</wp:posOffset>
            </wp:positionH>
            <wp:positionV relativeFrom="paragraph">
              <wp:posOffset>-711835</wp:posOffset>
            </wp:positionV>
            <wp:extent cx="6858000" cy="99060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71195</wp:posOffset>
            </wp:positionH>
            <wp:positionV relativeFrom="paragraph">
              <wp:posOffset>-730885</wp:posOffset>
            </wp:positionV>
            <wp:extent cx="6858000" cy="99060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07060</wp:posOffset>
            </wp:positionH>
            <wp:positionV relativeFrom="paragraph">
              <wp:posOffset>-657225</wp:posOffset>
            </wp:positionV>
            <wp:extent cx="6858000" cy="99060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28:00Z</dcterms:created>
  <dc:creator>Алексей</dc:creator>
  <dc:description/>
  <cp:keywords/>
  <dc:language>en-US</dc:language>
  <cp:lastModifiedBy>777</cp:lastModifiedBy>
  <cp:lastPrinted>2016-11-06T22:56:00Z</cp:lastPrinted>
  <dcterms:modified xsi:type="dcterms:W3CDTF">2016-11-19T06:23:00Z</dcterms:modified>
  <cp:revision>7</cp:revision>
  <dc:subject/>
  <dc:title/>
</cp:coreProperties>
</file>