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75250" cy="763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Внеурочное занятие (технологическая карта)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460990" cy="776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099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Ф.И.О. учителей         Зиновьева Марина Юрьевна, Чурикова Оксана Викторовна 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Направление  </w:t>
      </w:r>
      <w:r>
        <w:rPr>
          <w:sz w:val="28"/>
          <w:szCs w:val="28"/>
        </w:rPr>
        <w:t xml:space="preserve">развития и воспитания младших школьников </w:t>
      </w:r>
      <w:r>
        <w:rPr>
          <w:b/>
          <w:sz w:val="28"/>
          <w:szCs w:val="28"/>
        </w:rPr>
        <w:t xml:space="preserve">общекультурное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организации внеурочного занятия  </w:t>
      </w:r>
      <w:r>
        <w:rPr>
          <w:b/>
          <w:sz w:val="28"/>
          <w:szCs w:val="28"/>
        </w:rPr>
        <w:t>кружок</w:t>
      </w:r>
      <w:r>
        <w:rPr>
          <w:sz w:val="28"/>
          <w:szCs w:val="28"/>
        </w:rPr>
        <w:t xml:space="preserve"> «Мы раскрасим целый свет…»</w:t>
      </w:r>
    </w:p>
    <w:p>
      <w:pPr>
        <w:pStyle w:val="Default"/>
        <w:rPr/>
      </w:pPr>
      <w:r>
        <w:rPr>
          <w:b/>
          <w:sz w:val="28"/>
          <w:szCs w:val="28"/>
        </w:rPr>
        <w:t xml:space="preserve">УМК </w:t>
      </w:r>
      <w:r>
        <w:rPr>
          <w:sz w:val="28"/>
          <w:szCs w:val="28"/>
        </w:rPr>
        <w:t xml:space="preserve"> « Перспективная начальная школа», «Школа России».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нятия </w:t>
      </w: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, тема  </w:t>
      </w:r>
      <w:r>
        <w:rPr>
          <w:sz w:val="28"/>
          <w:szCs w:val="28"/>
        </w:rPr>
        <w:t xml:space="preserve"> «Облака». Изготовление облаков из фактурных материалов (белые салфетки, вата).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ласс, кол-во детей  1  класс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рительный ряд:</w:t>
      </w:r>
      <w:r>
        <w:rPr>
          <w:rFonts w:cs="Times New Roman" w:ascii="Times New Roman" w:hAnsi="Times New Roman"/>
          <w:sz w:val="28"/>
          <w:szCs w:val="28"/>
        </w:rPr>
        <w:t xml:space="preserve"> фрагмент   мультфильма «Трям. Здравствуйте», фотографии с изображением обл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 Мультимидийное оборудование, голубой лист, облака из белой бумаги, вата, фигурный дырокол (снежинки).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3261"/>
        <w:gridCol w:w="326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1.Самоопределение к деятельности. Организационный моме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иве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лыве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бежи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даль гляди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дешь обед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шешь вслед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тром спи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шалиш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так!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ольшие пальцы вперед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митация плавания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ательные и средние пальцы «бегут»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«бинокль»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ереть щеку кулачко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махать кистью руки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е руки под щеку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лопнуть по надутым щека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терес к изучению те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ять поиск необходимой информации.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ть понятные для партнёра высказывания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2.Актуализация знаний и фиксация затруднений в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ем тему занятия. Отгадаем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. Загад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крыльев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ног бег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аруса плывут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3.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пределить значение обл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сследовать виды обл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ть облако.</w:t>
            </w:r>
          </w:p>
          <w:p>
            <w:pPr>
              <w:pStyle w:val="Style18"/>
              <w:shd w:fill="FFFFFF" w:val="clear"/>
              <w:spacing w:before="0" w:after="120"/>
              <w:rPr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4.Построение проекта выхода из затруднения.</w:t>
            </w:r>
          </w:p>
          <w:p>
            <w:pPr>
              <w:pStyle w:val="Style18"/>
              <w:shd w:fill="FFFFFF" w:val="clear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Что же такое облака?</w:t>
            </w:r>
          </w:p>
          <w:p>
            <w:pPr>
              <w:pStyle w:val="Style18"/>
              <w:shd w:fill="FFFFFF" w:val="clear"/>
              <w:spacing w:before="0" w:after="120"/>
              <w:rPr/>
            </w:pPr>
            <w:r>
              <w:rPr>
                <w:color w:val="333333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Облака</w:t>
            </w:r>
            <w:r>
              <w:rPr>
                <w:color w:val="333333"/>
                <w:sz w:val="28"/>
                <w:szCs w:val="28"/>
              </w:rPr>
              <w:t xml:space="preserve"> - это тот же туман, только находятся они высоко над земной поверхностью.</w:t>
            </w:r>
          </w:p>
          <w:p>
            <w:pPr>
              <w:pStyle w:val="Style18"/>
              <w:shd w:fill="FFFFFF" w:val="clear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Чем темнее цвет облаков, тем больше в них капелек воды.</w:t>
            </w:r>
          </w:p>
          <w:p>
            <w:pPr>
              <w:pStyle w:val="Style18"/>
              <w:shd w:fill="FFFFFF" w:val="clear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Если воздух очень холодный, водяной пар превращается в кристаллики льда или снежинки и в виде дождя, града или снега падает из туч на землю.</w:t>
            </w:r>
          </w:p>
          <w:p>
            <w:pPr>
              <w:pStyle w:val="Style18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облака находятся на одной и той же высоте над поверхностью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дим характеристику каждому виду обл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Знакомство с видами облаков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9435" cy="2295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любите играть. А ещё я знаю, что все вы любите мультфиль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 посмотрим фрагмент из очень интересного мультфильма «Трям, Здравствуй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внимательно посмотрели  мультфиль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огда скажите, в кого превратились обла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хотите  поиграть в игру «Отгадай, на что или на кого похоже облако!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 может быть, кто или ч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4730" cy="14287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4730" cy="14287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Самостоятельная работа с самопроверкой по эталону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ворческая работа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жницами вырезаете облако по кон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ладываете  полученное облако               к голубому листу и наклеив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ко необходимо задекорировать. Для декора вас есть вата, белые салфетки, бумажные звезд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яетесь с выбором материала и декорируете облак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итог занят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я  предлагаю каждому из вас определить уровень вашего настроения («Дерево успеха») на уроке и нарядить ёлку снеж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характеристику обл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ка превратились в лош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мнения и выполняют 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нимают руки и предлагают свои вари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ая работа, осуществляют самопроверку, пошагово сравнивая с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корируют облака произвольно, кому как хоч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показывают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жают ёл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эмоционально-ценностное отношение к окружающему миру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интерес к образованию облаков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терес к процессу создания продукта деятельности (поделки из ваты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являть интерес к явлениям природы.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роявлять осознание собственных достижений при освоении внеурочной темы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мени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ъяснять различие между способами выполнения поделки и материалами, используемыми в них;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ьзовать в активном словаре новые понят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учевые», «перистые облака»; понимать разницу их образова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мени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полнять учебное задание в соответствии с планом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терес к жизни человека в разных климатических услови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мения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значимость облаков  в жизни человека и обосновывать своё мнени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зентовать готовое изделие.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ять обязанности при выполнении подел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ть учебное задание по составленному в группе алгоритму с взаимопроверкой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улировать собственное мнение;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ходить к общему мнению в совместной деятель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выполнять учебное задание, используя изученные техни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роводить презентацию продукта деятельности (поделки).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использовать приобретённые знания для защиты презентации на тему «Облака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ать монологическое высказывание для представления продукта деятельности группы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FKBO J+ Newton C San Pin">
    <w:altName w:val="Newton CSan Pi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rFonts w:ascii="GFKBO J+ Newton C San Pin;Newton CSan Pin" w:hAnsi="GFKBO J+ Newton C San Pin;Newton CSan Pin"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....._._...."/>
    <w:basedOn w:val="Default"/>
    <w:next w:val="Default"/>
    <w:qFormat/>
    <w:pPr/>
    <w:rPr>
      <w:rFonts w:ascii="GFKBO J+ Newton C San Pin;Newton CSan Pin" w:hAnsi="GFKBO J+ Newton C San Pin;Newton CSan Pin"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4:00Z</dcterms:created>
  <dc:creator>Admin</dc:creator>
  <dc:description/>
  <cp:keywords/>
  <dc:language>en-US</dc:language>
  <cp:lastModifiedBy>Пользователь</cp:lastModifiedBy>
  <cp:lastPrinted>2015-01-08T23:52:00Z</cp:lastPrinted>
  <dcterms:modified xsi:type="dcterms:W3CDTF">2018-01-27T17:19:00Z</dcterms:modified>
  <cp:revision>11</cp:revision>
  <dc:subject/>
  <dc:title/>
</cp:coreProperties>
</file>