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ОЛОК ЗАНИМАТЕЛЬНОЙ МАТЕМАТИКИ В ДЕТСКОМ САДУ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тском саду нужно создавать такие условия для математической деятельности ребенка, при которых он проявлял бы самостоятельность в выборе игрового материала, игры, исходя из развивающихся у него потребностей, интересов. В ходе игры, возникающей по инициативе самого ребенка, он приобщается к сложному интеллектуальн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голок занимательной математики – это специально отведенное, тематически оснащенное играми, пособиями и материалами и определенным образом оформленное место. Организуется он, используя  при этом обычную детскую мебель, обеспечив свободный доступ детей к находящимся там материалам. Этим самым детям предоставляется возможность в свободное от занятий время выбрать интересующую их игру, пособие математического содержания и играть индивидуально или совместно с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уголка занимательной математики возможна, начиная со среднего возраста. Дети пятого года жизни по сравнению с младшими дошкольниками могут самостоятельно выбрать себе игру, занятие по интересам, целенаправленно действовать с выбранным материалом, объединяться в игре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уголков занимательной математики решает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е формирование у детей интереса к элементарной математической деятельности. Формирование качеств и свойств личности ребенка, необходимых для успешного овладения математикой в дальнейшем: целенаправленность и целесообразность действий, стремление к достижению положительного результата, настойчивость и находчивость, самосто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 детей потребности занимать свое свободное время не только интересными, но и требующими умственного напряжения, интеллектуального усилия иг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игровой деятельности в уголке занимательной математики определяется интересом самого воспитателя к занимательным задачам для детей. Воспитатель должен владеть знаниями о характере, назначении, развивающем воздействии занимательного материала, приемами руководства развитием самостоятельной деятельности с элементарным математически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ю уголка предшествует подбор игрового материала, что определяется возрастными возможностями и уровнем развития детей группы. В уголок помещается разнообразный занимательный материал с тем, чтобы каждый ребенок смог выбрать для себя игру по интересам. Это настольно печатные игры: логические таблицы, лабиринты, «Геометрический мир», «Запомина-йка», «Подбери схему»; игры для развития логического мышления: уникуб, кубики Никитина, развивающие игры Воскобовича, блоки Дьенеша, уникуб, «составь узор»; игры на составление целого из частей – сложи квадрат; домино «Цвет и форма». Все они интересны и заним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пециальных альбомах накапливается занимательный материал из детских журналов, популярных сборников, книг по занимательной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я уголок занимательной математики, надо исходить из принципа доступности игр детям в данный момент, помещать в уголок такие игры и игровые материалы, освоение которых детьми возможно на разном уровне. От усвоения правил и игровых действий в заданном в игре виде они переходят к придумыванию новых вариантов игр, проявлению творчества. Неиссякаемые возможности для творчества скрыты в играх «Танграм», «Колумбово яйцо», «Архимедова игра», «Танграмм», «Вьетнамская игра» и др. Дети могут придумывать новые, более сложные силуэты не только из одного, но и 2 – 3 наборов к игре; один и тот же силуэт составлять из разных наборов. Для стимулирования коллективных игр, творческой деятельности дошкольников используются фланелеграфы, магнитные доски, счетные п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года, по мере освоения игр,  заменяют одни игры на другие, расширяется их ассортимент, вносятся новые, более сложные игры, расширяется разнообразие занимательного игр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е оформление уголка отвечает его назначению. В оформлении уголка используются увеличенные иллюстрации из книг по занимательной математики, детской художественной литературы. Организация уголка осуществляется с посильным участием детей, что создает у них положительное отношение к материалу, интерес, желание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о развитием самостоятельной математической деятельности в уголке занимательной математики направлено на поддержание и дальнейшее развитие у них интереса к занимательным играм. Всю работу в уголке воспитатель организует с учетом индивидуальных особенностей детей. Предлагая ребенку игру надо ориентироваться на уровень его умственного и нравственно – волевого развития, проявления активности. Малоактивных и пассивных детей надо вовлекать в игры, заинтересовать их, помогать освоить игру. Воспитанию интереса к играм способствует осознание детьми своих успехов в освоении игр. Необходимо хвалить, поощрять детей,добивщихся успехов  в освоении игры, обращать внимание других детей на успехи товарища. Ребенок, который составил интересный силуэт, решил задачу, стремиться к новым достижениям. Педагог должен постепенно развивать детскую самостоятельность, инициативу,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я самостоятельной деятельностью детей необходимо учитывать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яснение правил игры, ознакомление с общими способами действия, исключая сообщение детям готовых решений. Стимулировать проявление самостоятельности в играх, поощрение стремления детей достичь результа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игра воспитателя с ребенком, с подгруппой детей. Дети усваивают при этом игровые действия, способы действий, подходы к решению задач, У них вырабатывается уверенность в своих силах, понимание необходимости сосредоточиваться, напряженно думать в ходе поисков решения зада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оспитателем элементарной проблемно – поисковой ситуации в совместной с ребенком игровой деятельностью. Воспитатель играет, составляет силуэт и в это время привлекает ребенка к оценке своих действий, просит его подсказать ему следующий ход. Ребенок занимает актуальную позицию в организованной подобным образом игре, овладевает умением рассуждать, обосновывать ход поис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ять в совместной игре детей, в разной степени освоивших ее, с тем, чтобы имело место взаимное обучение одних детей други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форм организации деятельности в уголке: соревнований, конкурсов на лучшую логическую задачу, организация вечеров досуга, математических развлеч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единства воспитательно – образовательных задач, решаемых педагогом на занятиях по математике и вне их. Целенаправленная организация самостоятельной детской деятельности, с тем, чтобы обеспечить более прочное и глубокое усвоение детьми программного учебного материала, перенос и использование его в других видах элементарной математической деятельности, в игр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а среди родителей необходимости использования занимательного математического материала в семье с целью решения задач всестороннего развития детей  период дошкольного детства, подготовки их к обучению в школе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21:32:00Z</dcterms:created>
  <dc:creator>Алла</dc:creator>
  <dc:description/>
  <dc:language>en-US</dc:language>
  <cp:lastModifiedBy>Дариночка</cp:lastModifiedBy>
  <dcterms:modified xsi:type="dcterms:W3CDTF">2018-01-26T21:32:00Z</dcterms:modified>
  <cp:revision>2</cp:revision>
  <dc:subject/>
  <dc:title>В детском саду нужно создавать такие условия для математической деятельности ребенка, при которых он проявлял бы самосто</dc:title>
</cp:coreProperties>
</file>