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к интегрированному уроку английского языка и математики во 2 классе по теме "В мире чисел". УМК К.М. Барановой, В. Эванс; М.И. Моро, М.А. Бант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Авторы:</w:t>
      </w:r>
      <w:r>
        <w:rPr/>
        <w:t xml:space="preserve"> Широкова Ольга Валерьевна, учитель английского языка, Жехновская Наталья Николаевна, учитель начальных классов ГБОУ школа-интернат №576, г. Санкт-Петербург </w:t>
      </w:r>
    </w:p>
    <w:p>
      <w:pPr>
        <w:pStyle w:val="Normal"/>
        <w:rPr/>
      </w:pPr>
      <w:r>
        <w:rPr/>
        <w:t>Описание: конспект урока представлен в виде технологической карты по Ф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</w:t>
      </w:r>
      <w:r>
        <w:rPr/>
        <w:t>: английский язык и математика</w:t>
      </w:r>
    </w:p>
    <w:p>
      <w:pPr>
        <w:pStyle w:val="Normal"/>
        <w:rPr/>
      </w:pPr>
      <w:r>
        <w:rPr>
          <w:b/>
        </w:rPr>
        <w:t>Урок по теме</w:t>
      </w:r>
      <w:r>
        <w:rPr/>
        <w:t>: «В мире чисел»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актуализации знаний и умений (урок повторения)</w:t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Формирование коммуникативной компетенции в рамках темы «Числительные», </w:t>
      </w:r>
      <w:r>
        <w:rPr>
          <w:b/>
        </w:rPr>
        <w:t>«</w:t>
      </w:r>
      <w:r>
        <w:rPr/>
        <w:t>Решение примеров и задач»; создание условий для развития умений и навыков устной и письменной речи; способствовать воспитанию положительного интереса к изучаемому предмету. Развитие личности учащихся на основе усвоения предметных знаний и УУД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rPr/>
      </w:pPr>
      <w:r>
        <w:rPr>
          <w:b/>
          <w:i/>
        </w:rPr>
        <w:t>- Личностные</w:t>
      </w:r>
      <w:r>
        <w:rPr/>
        <w:t>:</w:t>
      </w:r>
    </w:p>
    <w:p>
      <w:pPr>
        <w:pStyle w:val="Normal"/>
        <w:rPr/>
      </w:pPr>
      <w:r>
        <w:rPr/>
        <w:t>1) проявлять интерес к теме урока</w:t>
      </w:r>
    </w:p>
    <w:p>
      <w:pPr>
        <w:pStyle w:val="Normal"/>
        <w:rPr/>
      </w:pPr>
      <w:r>
        <w:rPr/>
        <w:t>2) прививать навыки коллективной учебной деятельности (умение сотрудничать: планировать и реализовывать совместную деятельность);</w:t>
      </w:r>
    </w:p>
    <w:p>
      <w:pPr>
        <w:pStyle w:val="Normal"/>
        <w:rPr/>
      </w:pPr>
      <w:r>
        <w:rPr/>
        <w:t>3) воспитывать уважительное отношение и интерес к изучаемому языку и стране изучаемого языка;</w:t>
      </w:r>
    </w:p>
    <w:p>
      <w:pPr>
        <w:pStyle w:val="Normal"/>
        <w:rPr/>
      </w:pPr>
      <w:r>
        <w:rPr/>
        <w:t>4) воспитывать доброжелательность к речевым партнерам, умение работать в групп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Метапредметные:</w:t>
      </w:r>
    </w:p>
    <w:p>
      <w:pPr>
        <w:pStyle w:val="Normal"/>
        <w:rPr/>
      </w:pPr>
      <w:r>
        <w:rPr/>
        <w:t>Развитие УУД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егулятивных:</w:t>
      </w:r>
    </w:p>
    <w:p>
      <w:pPr>
        <w:pStyle w:val="Normal"/>
        <w:rPr/>
      </w:pPr>
      <w:r>
        <w:rPr/>
        <w:t>1) учить самостоятельно ставить цели;</w:t>
      </w:r>
    </w:p>
    <w:p>
      <w:pPr>
        <w:pStyle w:val="Normal"/>
        <w:rPr/>
      </w:pPr>
      <w:r>
        <w:rPr/>
        <w:t>2) учить осуществлять контроль деятельности в процессе достижения результата;</w:t>
      </w:r>
    </w:p>
    <w:p>
      <w:pPr>
        <w:pStyle w:val="Normal"/>
        <w:rPr/>
      </w:pPr>
      <w:r>
        <w:rPr/>
        <w:t>3) формировать навык адекватного самооцен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знавательных:</w:t>
      </w:r>
    </w:p>
    <w:p>
      <w:pPr>
        <w:pStyle w:val="Normal"/>
        <w:rPr/>
      </w:pPr>
      <w:r>
        <w:rPr/>
        <w:t>1) умение самостоятельно работать, рационально используя свой труд;</w:t>
      </w:r>
    </w:p>
    <w:p>
      <w:pPr>
        <w:pStyle w:val="Normal"/>
        <w:rPr/>
      </w:pPr>
      <w:r>
        <w:rPr/>
        <w:t>2) воспроизводить по памяти информацию, необходимую для решения учебной задачи;</w:t>
      </w:r>
    </w:p>
    <w:p>
      <w:pPr>
        <w:pStyle w:val="Normal"/>
        <w:rPr/>
      </w:pPr>
      <w:r>
        <w:rPr/>
        <w:t>3) осознанно и произвольно строить сообщение в устной и письменной форме;</w:t>
      </w:r>
    </w:p>
    <w:p>
      <w:pPr>
        <w:pStyle w:val="Normal"/>
        <w:rPr/>
      </w:pPr>
      <w:r>
        <w:rPr/>
        <w:t>4) осуществлять смысловое чтение; построение рассу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коммуникативные:</w:t>
      </w:r>
    </w:p>
    <w:p>
      <w:pPr>
        <w:pStyle w:val="Normal"/>
        <w:rPr/>
      </w:pPr>
      <w:r>
        <w:rPr/>
        <w:t>1) планировать учебное сотрудничество с учителем и сверстниками;</w:t>
      </w:r>
    </w:p>
    <w:p>
      <w:pPr>
        <w:pStyle w:val="Normal"/>
        <w:rPr/>
      </w:pPr>
      <w:r>
        <w:rPr/>
        <w:t>2) строить понятные для партнера высказывания;</w:t>
      </w:r>
    </w:p>
    <w:p>
      <w:pPr>
        <w:pStyle w:val="Normal"/>
        <w:rPr/>
      </w:pPr>
      <w:r>
        <w:rPr/>
        <w:t>3) ставить вопросы; обращаться за помощью; формировать свои затруд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едметные:</w:t>
      </w:r>
    </w:p>
    <w:p>
      <w:pPr>
        <w:pStyle w:val="Normal"/>
        <w:rPr/>
      </w:pPr>
      <w:r>
        <w:rPr/>
        <w:t>- формировать коммуникативные и языковые компетенции по теме урока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говорение:</w:t>
      </w:r>
    </w:p>
    <w:p>
      <w:pPr>
        <w:pStyle w:val="Normal"/>
        <w:rPr/>
      </w:pPr>
      <w:r>
        <w:rPr/>
        <w:t>- кратко высказываться на данную тему, используя изученный речевой материал в соответствии с поставленной коммуникативной задачей; говорить логично и связно;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удирование:</w:t>
      </w:r>
    </w:p>
    <w:p>
      <w:pPr>
        <w:pStyle w:val="Normal"/>
        <w:rPr/>
      </w:pPr>
      <w:r>
        <w:rPr/>
        <w:t>- частично понимать речь учителя и одноклассников;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чтение:</w:t>
      </w:r>
    </w:p>
    <w:p>
      <w:pPr>
        <w:pStyle w:val="Normal"/>
        <w:rPr/>
      </w:pPr>
      <w:r>
        <w:rPr/>
        <w:t>- читать с целью извлечения интересующей информации</w:t>
      </w:r>
    </w:p>
    <w:p>
      <w:pPr>
        <w:pStyle w:val="Normal"/>
        <w:rPr/>
      </w:pPr>
      <w:r>
        <w:rPr/>
        <w:t>письмо:</w:t>
      </w:r>
    </w:p>
    <w:p>
      <w:pPr>
        <w:pStyle w:val="Normal"/>
        <w:rPr/>
      </w:pPr>
      <w:r>
        <w:rPr/>
        <w:t>- фиксировать устные высказывания в письменной форме;</w:t>
      </w:r>
    </w:p>
    <w:p>
      <w:pPr>
        <w:pStyle w:val="Normal"/>
        <w:rPr/>
      </w:pPr>
      <w:r>
        <w:rPr/>
        <w:t>Языковые средства: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графика, орфография (использовать словарь для уточнения написания слов);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фонетическая сторона речи (правильно произносить предложения с точки зрения их ритмико-интонационных особенностей);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лексическая сторона речи (распознавать и употреблять в речи в соответствии с коммуникативной задачей основные значения изученных лексических единиц в ситуациях общения в пределах тематики);</w:t>
      </w:r>
    </w:p>
    <w:p>
      <w:pPr>
        <w:pStyle w:val="Normal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грамматическая сторона речи (узнать функциональные и формальные особенности изученных грамматических явлений (числите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рабочая тетрадь, MP3 приложение, проектор, интерактивная доска, раздаточ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878"/>
        <w:gridCol w:w="2572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педаго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учащихс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Организационный момент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Приветствие.</w:t>
            </w:r>
            <w:r>
              <w:rPr>
                <w:rFonts w:cs="Times New Roman"/>
                <w:b/>
                <w:sz w:val="22"/>
                <w:szCs w:val="22"/>
              </w:rPr>
              <w:t xml:space="preserve"> (Слайд 2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Приветствие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математики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рое утро, дети и наши гости!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Hello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en-US"/>
              </w:rPr>
              <w:t>children</w:t>
            </w:r>
            <w:r>
              <w:rPr>
                <w:rFonts w:cs="Times New Roman"/>
                <w:sz w:val="22"/>
                <w:szCs w:val="22"/>
              </w:rPr>
              <w:t xml:space="preserve">!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Goo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morning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en-US"/>
              </w:rPr>
              <w:t>guests</w:t>
            </w:r>
            <w:r>
              <w:rPr>
                <w:rFonts w:cs="Times New Roman"/>
                <w:sz w:val="22"/>
                <w:szCs w:val="22"/>
              </w:rPr>
              <w:t xml:space="preserve">! </w:t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Sit down, please! How are you?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OK</w:t>
            </w:r>
            <w:r>
              <w:rPr>
                <w:rFonts w:cs="Times New Roman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val="en-US"/>
              </w:rPr>
              <w:t>Thank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математики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айте глубоко вздохнём, выдохнем, улыбнёмся, и настроимся на урок. Поприветствуйте друг друг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Добр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тро</w:t>
            </w:r>
            <w:r>
              <w:rPr>
                <w:sz w:val="22"/>
                <w:szCs w:val="22"/>
                <w:lang w:val="en-US"/>
              </w:rPr>
              <w:t>!</w:t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lo!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t’s time to say “Hello!”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nd start our lesson!</w:t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Fine, thanks. An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Fonts w:cs="Times New Roman"/>
                <w:sz w:val="22"/>
                <w:szCs w:val="22"/>
              </w:rPr>
              <w:t>?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приветствуют друг друга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роизводить по памяти информацию, необходимую для решения учебной задачи.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 xml:space="preserve">Овладеть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Style21"/>
              <w:rPr/>
            </w:pPr>
            <w:r>
              <w:rPr/>
              <w:t>Осваивать способы решения проблем творческого и поискового характера.</w:t>
            </w:r>
          </w:p>
          <w:p>
            <w:pPr>
              <w:pStyle w:val="Style21"/>
              <w:rPr/>
            </w:pPr>
            <w:r>
              <w:rPr/>
              <w:t>Формировать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Style21"/>
              <w:rPr/>
            </w:pPr>
            <w:r>
              <w:rPr/>
              <w:t>Определять наиболее эффективные способы достижения результата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диалогической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Определение темы урока. (слайд 3) 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Целеполагание.  (слайд 4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математики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Сегодня у нас необычный урок! Посмотрите на доску, подумайте и скажите, как мы можем назвать тему нашего урока. Что окружает этих людей? Какой мир?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, верно. Мы с вами в мире чисел. И тема нашего урока «В мире чисел».</w:t>
            </w:r>
          </w:p>
          <w:p>
            <w:pPr>
              <w:pStyle w:val="Normal"/>
              <w:ind w:left="426" w:hanging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Обратите внимание на доску и догадайтесь, что мы будем делать с числами сегодня на уроке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юдей окружают цифры и числа. Мы находимся в мире чисел.</w:t>
            </w:r>
            <w:r>
              <w:rPr>
                <w:rFonts w:cs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ять числа, решать примеры и задач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являть интерес к теме урока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держивать цель деятельности до получения ее результата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мостоятельно выделять и формулировать познавательную цель, ставить, формулировать и решать проблемы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сопоставлять сравнивать, догадываться.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  <w:lang w:val="en-US"/>
              </w:rPr>
              <w:t>II</w:t>
            </w:r>
            <w:r>
              <w:rPr>
                <w:b/>
                <w:sz w:val="28"/>
                <w:szCs w:val="28"/>
                <w:shd w:fill="FFFFFF" w:val="clear"/>
              </w:rPr>
              <w:t>. Актуализация знан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онетическая зарядка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(слайд </w:t>
            </w:r>
            <w:r>
              <w:rPr>
                <w:b/>
                <w:sz w:val="22"/>
                <w:szCs w:val="22"/>
                <w:shd w:fill="FFFFFF" w:val="clear"/>
                <w:lang w:val="en-US"/>
              </w:rPr>
              <w:t>5</w:t>
            </w:r>
            <w:r>
              <w:rPr>
                <w:b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айте повторим трудные звуки, которые встретятся сегодня на уроке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[t, t, t ] — ten, two, eight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 xml:space="preserve">[θ,θ,θ] — three ;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 xml:space="preserve">[p, p, p ] — plus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[m,m,m] – minu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[ə:,ə:,ə:] – thirteen, thirty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Well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done</w:t>
            </w:r>
            <w:r>
              <w:rPr>
                <w:rFonts w:cs="Times New Roman"/>
                <w:sz w:val="22"/>
                <w:szCs w:val="22"/>
              </w:rPr>
              <w:t>, ребята!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слушивают запись, повторяют и называют звуки, слова с этими звукам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готовность поступать в соответствии с правилами поведения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информацию с учетом поставленной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фонетических навык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Речевая зарядка </w:t>
            </w:r>
            <w:r>
              <w:rPr>
                <w:rFonts w:cs="Times New Roman"/>
                <w:b/>
                <w:sz w:val="22"/>
                <w:szCs w:val="22"/>
              </w:rPr>
              <w:t>(слайд 6)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слайд 6/1)</w:t>
            </w:r>
          </w:p>
          <w:p>
            <w:pPr>
              <w:pStyle w:val="Style20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>Устный счёт (слайд 7)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(Слайд 8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математики</w:t>
            </w:r>
            <w:r>
              <w:rPr>
                <w:rFonts w:cs="Times New Roman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ята, давайте вспомним название и соседей чисел: 2, 6, 9, 3, 1, 7, 4, 8, 5, 10.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Ребята, давайте выполним это же задание на английском языке: 2, 6, 9, 3, 1, 7, 4, 8, 5, 10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доске эти числа записаны словами. Прочитайте их.</w:t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Учитель математик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еперь проверим, как вы умеете считать устно: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11-3=8;  8+4=12;  18-9=9;  15-9=6; 7+7=14;  14-8=6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Проговорим эти примеры по-английски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</w:rPr>
              <w:t>Учитель математики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Откройте тетради и запишите  числа в виде суммы разрядных слагаемых, комментируя на русском и английском языках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щиеся называют числа по-английски, читают слова, выполняют математические действия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щиеся устно решают примеры, а затем проговаривают их по-английск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онятные для партне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чтения, письма и зна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лексики по теме «Числительные», навыков устного счета, состава чис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shd w:fill="FFFFFF" w:val="clear"/>
                <w:lang w:val="en-US"/>
              </w:rPr>
              <w:t>III</w:t>
            </w:r>
            <w:r>
              <w:rPr>
                <w:b/>
                <w:sz w:val="28"/>
                <w:szCs w:val="28"/>
                <w:shd w:fill="FFFFFF" w:val="clear"/>
              </w:rPr>
              <w:t>. Применение знаний и умени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задачи (слайд 9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Учитель математик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йчас мы с вами решим задачу: 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едре столько литров воды, сколько в большой и маленькой лейках вместе. В большой лейке 8 л воды, а в маленькой на 3 л меньше. Сколько литров воды в ведре?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: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Ребята, давайте проговорим решение задачи по-английс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Учащиеся решают задачу и записывают решение в тетради: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8-3=5 (л)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.8+5=13 (л)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щиеся проговаривают решение </w:t>
            </w:r>
            <w:r>
              <w:rPr>
                <w:rFonts w:cs="Times New Roman"/>
                <w:sz w:val="22"/>
                <w:szCs w:val="22"/>
              </w:rPr>
              <w:t>задачи по-английск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ыделять и формировать то, что усвоено и что нужно усвоить, определять качество и уровень усвоения; применять установленные правила в планировании способа решения;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тавить вопросы, обращаться за помощью. 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ознанно и произвольно строить сообщение в устной и письменной форме, осуществлять смысловое чтение, построение рассуждени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устной речи, решения составных задач и умения записи решения зада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</w:rPr>
              <w:t>(Слайд 11)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Let</w:t>
            </w:r>
            <w:r>
              <w:rPr>
                <w:rFonts w:cs="Times New Roman"/>
                <w:sz w:val="22"/>
                <w:szCs w:val="22"/>
              </w:rPr>
              <w:t>’</w:t>
            </w:r>
            <w:r>
              <w:rPr>
                <w:rFonts w:cs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hav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fun</w:t>
            </w:r>
            <w:r>
              <w:rPr>
                <w:rFonts w:cs="Times New Roman"/>
                <w:sz w:val="22"/>
                <w:szCs w:val="22"/>
              </w:rPr>
              <w:t xml:space="preserve">! </w:t>
            </w:r>
            <w:r>
              <w:rPr>
                <w:rFonts w:cs="Times New Roman"/>
                <w:sz w:val="22"/>
                <w:szCs w:val="22"/>
                <w:lang w:val="en-US"/>
              </w:rPr>
              <w:t>Stand up, please!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One, two, three. Hop, hop, hop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One, two, three. Stop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Hands up, hands down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 xml:space="preserve">Hands on hips, sit down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Stand up. Hands up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Hands down. Sit down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щиеся выполняют физические упражне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рования. (Слайд 12)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Учитель английского языка</w:t>
            </w:r>
            <w:r>
              <w:rPr>
                <w:rFonts w:cs="Times New Roman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2"/>
                <w:szCs w:val="22"/>
              </w:rPr>
              <w:t>. Прослушайте текст первый раз, постарайтесь понять, о чем идет речь, и озаглавьте его. («Моя семья» - «</w:t>
            </w:r>
            <w:r>
              <w:rPr>
                <w:rFonts w:cs="Times New Roman"/>
                <w:sz w:val="22"/>
                <w:szCs w:val="22"/>
                <w:lang w:val="en-US"/>
              </w:rPr>
              <w:t>My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family</w:t>
            </w:r>
            <w:r>
              <w:rPr>
                <w:rFonts w:cs="Times New Roman"/>
                <w:sz w:val="22"/>
                <w:szCs w:val="22"/>
              </w:rPr>
              <w:t>»)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2. Прослушайте текст ещё раз и ответьте на вопрос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How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ol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they</w:t>
            </w:r>
            <w:r>
              <w:rPr>
                <w:rFonts w:cs="Times New Roman"/>
                <w:sz w:val="22"/>
                <w:szCs w:val="22"/>
              </w:rPr>
              <w:t>? – Сколько лет каждому члену семьи?</w:t>
            </w:r>
          </w:p>
          <w:p>
            <w:pPr>
              <w:pStyle w:val="Normal"/>
              <w:rPr>
                <w:rFonts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sz w:val="22"/>
                <w:szCs w:val="22"/>
                <w:lang w:val="en-US"/>
              </w:rPr>
              <w:t>Hello! My name is Tom. I am ten. I am a pupil. I have got a family of five. My mother is thirty – two. My father is thirty – five. He is a dentist. I have got a sister and a brother. My sister is seven. My brother is six. They like to ride a bike. I like to play computer games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1.Tom is …</w:t>
              <w:tab/>
              <w:tab/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.His mother is …</w:t>
              <w:tab/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.His father is …</w:t>
              <w:tab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4.His sister is …</w:t>
              <w:tab/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  <w:r>
              <w:rPr>
                <w:rFonts w:cs="Times New Roman"/>
                <w:sz w:val="22"/>
                <w:szCs w:val="22"/>
                <w:lang w:val="en-US"/>
              </w:rPr>
              <w:t>His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brother</w:t>
            </w:r>
            <w:r>
              <w:rPr>
                <w:rFonts w:cs="Times New Roman"/>
                <w:sz w:val="22"/>
                <w:szCs w:val="22"/>
              </w:rPr>
              <w:t xml:space="preserve"> …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ебята, обменяйтесь карточками и проверьте правильность ответов вашего соседа. </w:t>
              <w:tab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чащиеся прослушивают запись и отвечают на вопросы по прослушанному тесту.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Ответы</w:t>
            </w:r>
            <w:r>
              <w:rPr>
                <w:rFonts w:cs="Times New Roman"/>
                <w:sz w:val="22"/>
                <w:szCs w:val="22"/>
                <w:lang w:val="en-US"/>
              </w:rPr>
              <w:t>: 1b, 2c, 3e, 4d, 5a.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щиеся обмениваются карточками, проверяют выполненное задание и выставляют оценку (взаимопроверка)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 из различных источников в разных формах (словарь).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ером,  ставить вопросы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восхищать результат,  предвидеть возможности получения конкретного результата. 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товность и способность обучающихся к саморазвитию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тработка </w:t>
            </w:r>
            <w:r>
              <w:rPr>
                <w:sz w:val="22"/>
                <w:szCs w:val="22"/>
              </w:rPr>
              <w:t xml:space="preserve">навыков аудирования. 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следовательская работа (Слайд 13 - 14)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итель математики: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ята, сейчас мы сосчитаем общий возраст класса. Но для этого каждый должен ответить на вопрос: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How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ol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Fonts w:cs="Times New Roman"/>
                <w:sz w:val="22"/>
                <w:szCs w:val="22"/>
              </w:rPr>
              <w:t xml:space="preserve">?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Ответив на вопрос, совместно высчитайте общий возраст группы и запишите примером.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 группах по 4 – 5 учащиеся по - очереди отвечают на вопрос: </w:t>
            </w:r>
            <w:r>
              <w:rPr>
                <w:rFonts w:cs="Times New Roman"/>
                <w:sz w:val="22"/>
                <w:szCs w:val="22"/>
                <w:lang w:val="en-US"/>
              </w:rPr>
              <w:t>How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old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ar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you</w:t>
            </w:r>
            <w:r>
              <w:rPr>
                <w:rFonts w:cs="Times New Roman"/>
                <w:sz w:val="22"/>
                <w:szCs w:val="22"/>
              </w:rPr>
              <w:t xml:space="preserve">? 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ставитель каждой группы озвучивает пример и записывает ответ на доске. Все вместе высчитывают общий возраст класса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, ставить, формулировать и решать проблемы; классифицировать по заданным критериям, установление аналогий.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Строить речевые высказывания в соответствии с задачами коммуникации и составление текстов в устной и письменной форме; определять общие цели и пути их достижения,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работка лексических, математических навыков и навыков диалогической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одведение итогов уро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/>
                <w:sz w:val="22"/>
                <w:szCs w:val="22"/>
              </w:rPr>
              <w:t>Учитель математик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Ребята наш урок подошёл к концу. Вы все очень старались. Что-то получилось, что-то запомнилось, понравилось. А, может быть, кому-то было неинтересно? Какие цели удалось достичь на уроке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 побывали в мире чисел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ли числа на русском и английском язык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али математические задачи.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Устанавливать соответствие полученного результата поставленной цел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и представлять информацию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заимный контроль; строить понятные для партнера высказывания.</w:t>
            </w:r>
          </w:p>
          <w:p>
            <w:pPr>
              <w:pStyle w:val="Style18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ефлекс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ебята, у вас на партах находятся лепесточки красного, синего и желтого цвета. Обратите внимание на доску. Вы видите лесную полянку, на которой должны расцвести цветы. Если урок вам понравился и вам было комфортно, интересно и у вас все получилось, вы приклеиваете лепесток синего цвета. Если ты старался, но получилось не все и необходимо доработать, то приклеиваете лепесток желтого цвета. А, если не понял и не получилось, то приклеиваете лепесток красного цвета.  </w:t>
            </w:r>
          </w:p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лодцы! Красивые цветы выросли у нас на полянке.</w:t>
            </w:r>
          </w:p>
          <w:p>
            <w:pPr>
              <w:pStyle w:val="Style18"/>
              <w:shd w:fill="FFFFFF" w:val="clear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На доске вы видите слова. Выберите, из предложенных три слова, которые расскажут вашим </w:t>
            </w:r>
          </w:p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дителям о сегодняшнем уроке.</w:t>
            </w:r>
          </w:p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hank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you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for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your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work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en-US"/>
              </w:rPr>
              <w:t>Good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bye</w:t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ценивают вклад друг друга в урок и поблагодарят друг друга и учителя за проведенный урок.</w:t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щиеся выбирают слова из предложенного списка.</w:t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Good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by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менять и представлять информацию; оценивать информации (критическая оценка, оценка достоверности).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улировать собственное мнение и позицию; задавать вопросы;</w:t>
            </w:r>
          </w:p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пользовать установленные правила в контроле способа решения; вносить необходимые коррективы в действие после его завершения на основе его оценки и учета сделанных ошибок; устанавливать соответствие полученного результата поставленной цел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анализировать свою деятельность на уроке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анализировать деятельность других на уроке.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ambria Math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Mangal;Cambria Math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Mangal;Cambria Math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52:00Z</dcterms:created>
  <dc:creator>User</dc:creator>
  <dc:description/>
  <cp:keywords/>
  <dc:language>en-US</dc:language>
  <cp:lastModifiedBy>teacher</cp:lastModifiedBy>
  <cp:lastPrinted>2017-05-11T15:40:00Z</cp:lastPrinted>
  <dcterms:modified xsi:type="dcterms:W3CDTF">2017-05-17T12:10:00Z</dcterms:modified>
  <cp:revision>22</cp:revision>
  <dc:subject/>
  <dc:title/>
</cp:coreProperties>
</file>