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39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Цели: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0" w:leader="none"/>
        </w:tabs>
        <w:spacing w:before="0" w:after="150"/>
        <w:ind w:left="39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 интереса к историческому прошлому нашей страны через изучение событий Великой Отечественной войны;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0" w:leader="none"/>
        </w:tabs>
        <w:spacing w:before="0" w:after="150"/>
        <w:ind w:left="39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ние чувства патриотизма и гражданственности;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0" w:leader="none"/>
        </w:tabs>
        <w:spacing w:before="0" w:after="150"/>
        <w:ind w:left="397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ние чувства гражданского долга и чувства благодарности к погибшим в годы Великой Отечественной войны и выжившим ветеранам и людям старшего поколения.</w:t>
      </w:r>
    </w:p>
    <w:p>
      <w:pPr>
        <w:pStyle w:val="TextBody"/>
        <w:widowControl/>
        <w:pBdr/>
        <w:spacing w:before="0" w:after="150"/>
        <w:ind w:left="39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Задачи:</w:t>
      </w:r>
    </w:p>
    <w:p>
      <w:pPr>
        <w:pStyle w:val="TextBody"/>
        <w:widowControl/>
        <w:pBdr/>
        <w:spacing w:before="0" w:after="150"/>
        <w:ind w:left="39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Приобщение ребят к изучению военной истории и патриотических традиций вооруженных сил.</w:t>
      </w:r>
    </w:p>
    <w:p>
      <w:pPr>
        <w:pStyle w:val="TextBody"/>
        <w:widowControl/>
        <w:pBdr/>
        <w:spacing w:before="0" w:after="150"/>
        <w:ind w:left="39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Развитие познавательных интересов и коммуникативных способностей, формирование навыков самообразования и самовоспитания.</w:t>
      </w:r>
    </w:p>
    <w:p>
      <w:pPr>
        <w:pStyle w:val="TextBody"/>
        <w:widowControl/>
        <w:pBdr/>
        <w:spacing w:before="0" w:after="150"/>
        <w:ind w:left="39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Воспитание дошкольников в духе военного патриотизма.</w:t>
      </w:r>
    </w:p>
    <w:p>
      <w:pPr>
        <w:pStyle w:val="TextBody"/>
        <w:widowControl/>
        <w:pBdr/>
        <w:spacing w:before="0" w:after="150"/>
        <w:ind w:left="397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Воспитание этической культуры дошкольников.</w:t>
      </w:r>
    </w:p>
    <w:p>
      <w:pPr>
        <w:pStyle w:val="TextBody"/>
        <w:widowControl/>
        <w:pBdr/>
        <w:spacing w:before="0" w:after="150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Ход занятия: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сегодня мы с вами собрались в филиале городского Краеведческого музея  —   </w:t>
      </w:r>
    </w:p>
    <w:p>
      <w:pPr>
        <w:pStyle w:val="Normal"/>
        <w:numPr>
          <w:ilvl w:val="0"/>
          <w:numId w:val="0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е «Арсенал», который изучает и хранит историю нашего города в годы В.О.В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хранятся документы, фотографии, награды,оружие. Архив  «Арсенала»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итывает десятки тысяч документов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создании музея принимали участие  сами ветераны, которые  участвовали в боях 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ш город...Воронеж..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вспомним стихотворения, которые мы с вами учили, о нашем родном городе: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город родной и любимый,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я родился и вырос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город в центральной России,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чит он самый красивый!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город известный, старинный,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 Великим Петром,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ославляли поэты,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жусь, что родился я в нем!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я свой город веселый,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в нем моя вся семья,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ом, моя улица, школа,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 — родная Земля!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вайте вспомним историю нашего города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 помнит, когда  был основан  Воронеж?(более 400 лет назад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н был в то время?(городом-крепостью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лужила та крепость?(преградой от набегов вражеских войск)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знает, откуда взялось такое красивое название города-Воронеж?(город построен на берегу реки Воронеж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еще знаменит наш город?(город стал родиной Русского военно-морского флота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.Сам царь Петр жил в нашем городе и руководил строительством первых военных кораблей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то может сказать, с чем сравнивают Воронеж?(с колыбелью Русского флота). 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ло время... Год от года город строился и рос. 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йчас это крупный, красивый город. А из реки люди сделали большое, красивое водохранилище, которое  украшает город и делит его на два берега.</w:t>
      </w:r>
    </w:p>
    <w:p>
      <w:pPr>
        <w:pStyle w:val="Normal"/>
        <w:numPr>
          <w:ilvl w:val="1"/>
          <w:numId w:val="2"/>
        </w:numPr>
        <w:ind w:left="397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ие?(левый и правый)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9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о были времена, когда Воронежу пришлось очень тяжело.</w:t>
      </w:r>
    </w:p>
    <w:p>
      <w:pPr>
        <w:pStyle w:val="Normal"/>
        <w:numPr>
          <w:ilvl w:val="2"/>
          <w:numId w:val="3"/>
        </w:numPr>
        <w:ind w:left="39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ак вы думаете, о каком времени идет речь?(о Великой Отечественной войне).</w:t>
      </w:r>
    </w:p>
    <w:p>
      <w:pPr>
        <w:pStyle w:val="Normal"/>
        <w:numPr>
          <w:ilvl w:val="2"/>
          <w:numId w:val="3"/>
        </w:numPr>
        <w:ind w:left="39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вы знаете когда она началась?(22 июня 1941 года).</w:t>
      </w:r>
    </w:p>
    <w:p>
      <w:pPr>
        <w:pStyle w:val="Normal"/>
        <w:numPr>
          <w:ilvl w:val="2"/>
          <w:numId w:val="3"/>
        </w:numPr>
        <w:ind w:left="39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 какую дату мы с вами вспоминали вчера?(25 января).</w:t>
      </w:r>
    </w:p>
    <w:p>
      <w:pPr>
        <w:pStyle w:val="Normal"/>
        <w:numPr>
          <w:ilvl w:val="2"/>
          <w:numId w:val="3"/>
        </w:numPr>
        <w:ind w:left="39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то значит эта дата?(день освобождения города от фашистов).</w:t>
      </w:r>
    </w:p>
    <w:p>
      <w:pPr>
        <w:pStyle w:val="Normal"/>
        <w:numPr>
          <w:ilvl w:val="2"/>
          <w:numId w:val="3"/>
        </w:numPr>
        <w:ind w:left="39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а. Страшное время тогда наступило для нашей страны!</w:t>
      </w:r>
    </w:p>
    <w:p>
      <w:pPr>
        <w:pStyle w:val="Normal"/>
        <w:numPr>
          <w:ilvl w:val="2"/>
          <w:numId w:val="3"/>
        </w:numPr>
        <w:ind w:left="39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ет ни одной семьи, которой бы не коснулось это горе,беда.</w:t>
      </w:r>
    </w:p>
    <w:p>
      <w:pPr>
        <w:pStyle w:val="Normal"/>
        <w:numPr>
          <w:ilvl w:val="2"/>
          <w:numId w:val="3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 первых дней войны зазвучала песня, слова которой, стали торжественной клятвой, призывом к защите Родины: «Вставай, страна огромная...» Зв.песня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трашнее этой войны до сих пор ничего не было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Фашистская армия, как лавина, покатилась по нашей стране. И Родина оказалась в опасности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День за днем шли кровопролитные бои. Все ближе и ближе к Воронежу подбирались фашисты. 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13 июня 1942 года враг начал бомбить наш город. Первые удары пришлись на детский парк «Пионеров», в котором в этот день было очень много отдыхающих детей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стенд с фото)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. Каждый день, в течение месяца, город подвергался атакам с воздуха, а 28 июня немецкие войска начали наступление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есмотря на яростное, упорное сопротивление жителей города и  военных, через несколько дней фашисты вошли в город и заняли его правобережную часть. И наступили страшные дни оккупации.</w:t>
      </w:r>
    </w:p>
    <w:p>
      <w:pPr>
        <w:pStyle w:val="Normal"/>
        <w:numPr>
          <w:ilvl w:val="2"/>
          <w:numId w:val="4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то помнит  эту дату?(6 июля 1942 года).</w:t>
      </w:r>
    </w:p>
    <w:p>
      <w:pPr>
        <w:pStyle w:val="Normal"/>
        <w:numPr>
          <w:ilvl w:val="2"/>
          <w:numId w:val="4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Фашисты решили выгнать из города всех его жителей и даже издали специальный указ, по которому воронежцы должны были покинуть свои дома в течение 24 часов. А тех, кто не мог идти, расстреливали на месте.</w:t>
      </w:r>
    </w:p>
    <w:p>
      <w:pPr>
        <w:pStyle w:val="Normal"/>
        <w:numPr>
          <w:ilvl w:val="2"/>
          <w:numId w:val="4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(стенд с «обьявлением»)</w:t>
      </w:r>
    </w:p>
    <w:p>
      <w:pPr>
        <w:pStyle w:val="Normal"/>
        <w:numPr>
          <w:ilvl w:val="2"/>
          <w:numId w:val="4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Напомните мне пожалуйста, сколько же длилась та оккупация?(212 дней или 7 месяцев). </w:t>
      </w:r>
    </w:p>
    <w:p>
      <w:pPr>
        <w:pStyle w:val="Normal"/>
        <w:numPr>
          <w:ilvl w:val="0"/>
          <w:numId w:val="5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еисчислимые бедствия причинили Воронежу захватчики, которые пришли грабить и убивать.</w:t>
      </w:r>
    </w:p>
    <w:p>
      <w:pPr>
        <w:pStyle w:val="Normal"/>
        <w:numPr>
          <w:ilvl w:val="0"/>
          <w:numId w:val="5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212 дней и ночей или 7 месяцев насилия и террора!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Давайте вспомним строчки об этих днях..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ихотворение «212...»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Двести двенадцать...двести двенадцать... тех смертоносных дней и ночей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Только бы выстоять, только б не сдаться..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Грохот «Катюш», стук сердец - все сильней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Месиво города, крови и чада - встал на защиту Чижовский плацдарм!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Русский солдат, будто ангел средь ада молвил: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оронеж врагу не отдам!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ступательная операция по освобождению города началась в январе 1943 года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Трудно тогда пришлось нашим бойцам: и неравные силы, и неблагоприятные погодные условия(глубокий снег,мороз, ветер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о не смотря ни на что,  утром 25 января 1943года правобережная часть города была полностью очищена от захватчиков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Жестокие бои шли тогда за нашу Землю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А в короткие минуты затишья, солдатам приходилось укрываться 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Где?(в землянке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Для чего так нужна была землянка?(согреться, вспомнить погибших товарищей, о своих родных и близких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Правильно. Укрываясь от непогоды, расположившись возле огня, бойцы вспоминали о родных,близких, павших в боях товарищах и запевали полюбившуюся им песню... 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(Звучит песня «Землянка».). 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 боях за Воронеж советские воины проявили исключительный героизм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Многие из них отдали за наш город свою жизнь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 их честь названы улицы нашего города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А какие вы знаете фамилии героев, в честь которых названы улицы Воронежа?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Лизюков (генерал Лизюков Александр Ильич  командовал танковым корпусом и в 1942 году погиб,защищая подступы к Воронежу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Лидия Рябцева (родилась в Воронеже, а когда враг приблизился к городу, добровольно вступила в ряды защитников города. Погибла в 1942 году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айцеховский (Михаил Емельянович полковник, командир добровольческого полка.погиб в 1942 году в боях за Воронеж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атутин (Николай Федорович в 1942 году  командовал войсками Воронежского фронта.Погиб в 1944 году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олисниченко (Василий Ефремович погиб в воздушном бою в 1942 году, совершив таран вражеского самолета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уколкин (Валентин Иванович погиб в 1942 году. Разведчик, участвовал в боях за Чижовку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уцыгин (Даниил Максимович также участвовал в боях за Чижовский плацдарм и погиб в 1942 году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Щербаков (Александр Матвеевич погиб в 1942 году при защите Воронежа).</w:t>
      </w:r>
    </w:p>
    <w:p>
      <w:pPr>
        <w:pStyle w:val="Normal"/>
        <w:numPr>
          <w:ilvl w:val="0"/>
          <w:numId w:val="1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сего 27 улиц  города названы именами героев той страшной войны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А город за героизм и мужество награжден орденом Великой Отечественной войны 1й степени.</w:t>
      </w:r>
    </w:p>
    <w:p>
      <w:pPr>
        <w:pStyle w:val="Normal"/>
        <w:numPr>
          <w:ilvl w:val="0"/>
          <w:numId w:val="6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Ребята, посмотрите на него внимательно.</w:t>
      </w:r>
    </w:p>
    <w:p>
      <w:pPr>
        <w:pStyle w:val="Normal"/>
        <w:numPr>
          <w:ilvl w:val="0"/>
          <w:numId w:val="6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Где вы могли его видеть?(на Пирамиде)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Мы в городе славном</w:t>
      </w:r>
    </w:p>
    <w:p>
      <w:pPr>
        <w:pStyle w:val="Normal"/>
        <w:numPr>
          <w:ilvl w:val="0"/>
          <w:numId w:val="0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Родились с тобой,</w:t>
      </w:r>
    </w:p>
    <w:p>
      <w:pPr>
        <w:pStyle w:val="Normal"/>
        <w:numPr>
          <w:ilvl w:val="0"/>
          <w:numId w:val="0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Мы помним всегда, что наш город — Герой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Ребята, подошел к концу наш урок, урок в музее.</w:t>
      </w:r>
    </w:p>
    <w:p>
      <w:pPr>
        <w:pStyle w:val="Normal"/>
        <w:numPr>
          <w:ilvl w:val="0"/>
          <w:numId w:val="7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кажите, вам понравилось?</w:t>
      </w:r>
    </w:p>
    <w:p>
      <w:pPr>
        <w:pStyle w:val="Normal"/>
        <w:numPr>
          <w:ilvl w:val="0"/>
          <w:numId w:val="7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помните мне , пожалуйста, как называется музей, в котором мы находимся?</w:t>
      </w:r>
    </w:p>
    <w:p>
      <w:pPr>
        <w:pStyle w:val="Normal"/>
        <w:numPr>
          <w:ilvl w:val="0"/>
          <w:numId w:val="7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Чему посвящен музей?</w:t>
      </w:r>
    </w:p>
    <w:p>
      <w:pPr>
        <w:pStyle w:val="Normal"/>
        <w:numPr>
          <w:ilvl w:val="0"/>
          <w:numId w:val="7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акие экспонаты он хранит?</w:t>
      </w:r>
    </w:p>
    <w:p>
      <w:pPr>
        <w:pStyle w:val="Normal"/>
        <w:numPr>
          <w:ilvl w:val="0"/>
          <w:numId w:val="7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акой главный вывод мы должны сделать?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Мы всегда будем помнить о подвиге тех, кто сложил голову на полях сражений ради сегодняшнего мирного неба над головой.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8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ЛИЗЮКОВ  Александр Ильич (генерал)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омандовал танковым корпусом и в 1942г. погиб, защищая подступы к Воронежу.</w:t>
      </w:r>
    </w:p>
    <w:p>
      <w:pPr>
        <w:pStyle w:val="Normal"/>
        <w:numPr>
          <w:ilvl w:val="1"/>
          <w:numId w:val="8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ЛИДИЯ  РЯБЦЕВА 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родилась в Воронеже, а когда враг приблизился к городу, вступила в ряды защитников города. Погибла в 1942г.</w:t>
      </w:r>
    </w:p>
    <w:p>
      <w:pPr>
        <w:pStyle w:val="Normal"/>
        <w:numPr>
          <w:ilvl w:val="1"/>
          <w:numId w:val="8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АЙЦЕХОВСКИЙ Михаил Емельянович (полковник)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омандир добровольческого полка. Погиб в 1942г.</w:t>
      </w:r>
    </w:p>
    <w:p>
      <w:pPr>
        <w:pStyle w:val="Normal"/>
        <w:numPr>
          <w:ilvl w:val="1"/>
          <w:numId w:val="8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АТУТИН Николай Федорович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омандовал войсками Воронежского фронта. Погиб в 1944г.</w:t>
      </w:r>
    </w:p>
    <w:p>
      <w:pPr>
        <w:pStyle w:val="Normal"/>
        <w:numPr>
          <w:ilvl w:val="1"/>
          <w:numId w:val="9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ОЛИСНИЧЕНКО Василий Ефремович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огиб в 1942г. в воздушном бою,совершив таран вражеского самолета.</w:t>
      </w:r>
    </w:p>
    <w:p>
      <w:pPr>
        <w:pStyle w:val="Normal"/>
        <w:numPr>
          <w:ilvl w:val="1"/>
          <w:numId w:val="9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УКОЛКИН Валентин Иванович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огиб в 1942г. ,разведчик, участвовал в боях за Воронеж.</w:t>
      </w:r>
    </w:p>
    <w:p>
      <w:pPr>
        <w:pStyle w:val="Normal"/>
        <w:numPr>
          <w:ilvl w:val="1"/>
          <w:numId w:val="9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УЦЫГИН Даниил Максимович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также участвовал в боях за Чижовский плацдарм.Погиб в 1942г..</w:t>
      </w:r>
    </w:p>
    <w:p>
      <w:pPr>
        <w:pStyle w:val="Normal"/>
        <w:numPr>
          <w:ilvl w:val="1"/>
          <w:numId w:val="9"/>
        </w:numPr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ЩЕРБАКОВ Александр Матвеевич 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летчик штурмового авиационного полка .Геройски погиб в 1942г. при защите Воронежа.  </w:t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397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СЕГО 27 улиц города названы именами героев ТОЙ страшной войны.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Normal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lang w:val="ru-RU"/>
        </w:rPr>
      </w:pPr>
      <w:r>
        <w:rPr>
          <w:rFonts w:eastAsia="Times New Roman" w:cs="Times New Roman"/>
          <w:i w:val="false"/>
          <w:iCs w:val="false"/>
          <w:lang w:val="ru-RU"/>
        </w:rPr>
        <w:t xml:space="preserve">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5:55:26Z</dcterms:created>
  <dc:creator/>
  <dc:description/>
  <dc:language>en-US</dc:language>
  <cp:lastModifiedBy/>
  <cp:revision>0</cp:revision>
  <dc:subject/>
  <dc:title/>
</cp:coreProperties>
</file>