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Веселые старты "Вместе с мамой"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Осуществление преемственности в физическом воспитании детей между школой и семь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Задачи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1. Создать радостное настроение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2. Совершенствовать двигательные умения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3. Обогащать родителей знаниями, практическими умениями в проведении досуга с детьми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4. Прививать любовь к спорт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Создание радостного настроения, умение выполнять движения в соответствии с музыкой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Музыка, мячи - 3 штуки, конусы - 3 штуки, обручи - 3штук, мелкие игрушки - 30 штук, прищепки, тазы 3 шт., платочки 15 шт.,3 шарика, 3 ве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Предварительная работа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одготовка команд, название команд, девиз, спортивная одежда и обув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Под марш и аплодисменты входят команд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- Добрый день, ребята, уважаемые гости и участники. Долго мы вас ждали, праздник без вас не начинали! Сегодня собрались мы на спортивное соревнование - "Вместе с мамой", посвященное дню матери. Хотим пожелать вам крепкого здоровья, благополучия и хорошего настро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  <w:t>1 ребенок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От чистого сердца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ростыми словами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давайте, друзья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отолкуем о маме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Мы любим её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Как хорошего друга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За то, что у нас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С нею всё сообща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За то, что, когда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Нам приходится туго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Мы можем всплакнуть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У родного плеч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  <w:t>2 ребенок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За то, что всегда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Без утайки и прямо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Мы можем доверить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Ей сердце своё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И просто за то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Что она — наша мама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Мы крепко и нежно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Любим её.</w:t>
      </w:r>
    </w:p>
    <w:p>
      <w:pPr>
        <w:sectPr>
          <w:type w:val="continuous"/>
          <w:pgSz w:w="11906" w:h="16838"/>
          <w:pgMar w:left="1701" w:right="850" w:gutter="0" w:header="0" w:top="113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  <w:t>Дети по очереди:</w:t>
      </w:r>
    </w:p>
    <w:p>
      <w:pPr>
        <w:sectPr>
          <w:type w:val="continuous"/>
          <w:pgSz w:w="11906" w:h="16838"/>
          <w:pgMar w:left="1701" w:right="850" w:gutter="0" w:header="0" w:top="113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Мама – это небо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Мама – это свет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Мама – это счастье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Мамы лучше нет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Мама – это сказка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Мама – это смех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Мама – это ласка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Мамы любят всех!</w:t>
      </w:r>
    </w:p>
    <w:p>
      <w:pPr>
        <w:sectPr>
          <w:type w:val="continuous"/>
          <w:pgSz w:w="11906" w:h="16838"/>
          <w:pgMar w:left="1701" w:right="850" w:gutter="0" w:header="0" w:top="113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- На спортивную площадку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риглашаем всех мы вас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раздник спорта и здоровья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Начинается у на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- Если хочешь быть умелым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Сильным, стройным, умным, смелым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Научись любить скакалки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Мячи, обручи и пал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Состязания мы проводим специально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Чтобы мамы удаль показали,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А дети их поддержали. Только, чур, из-за неудачи не ссорить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Представляет команды участников соревнования (название команд, девиз).</w:t>
      </w:r>
    </w:p>
    <w:p>
      <w:pPr>
        <w:sectPr>
          <w:type w:val="continuous"/>
          <w:pgSz w:w="11906" w:h="16838"/>
          <w:pgMar w:left="1701" w:right="850" w:gutter="0" w:header="0" w:top="113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Команда  «Солнышко»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Команда  «Ромашка»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Команда «Незабудки»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редставляет жюр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- Все собрались?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Бегать и играть готовы?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Ну, тогда подтянись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Не зевай и не ленись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На разминку становись!</w:t>
      </w:r>
    </w:p>
    <w:p>
      <w:pPr>
        <w:sectPr>
          <w:type w:val="continuous"/>
          <w:pgSz w:w="11906" w:h="16838"/>
          <w:pgMar w:left="1701" w:right="850" w:gutter="0" w:header="0" w:top="113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Проводится разминка под музыку "Солнышко лучистое"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- И так наши соревнования начинают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1. ЭСТАФЕТА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" Нарисуй портрет мамы"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(все по очереди бегут к мольберту, рисуют один орган и бегут обратно к команд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 xml:space="preserve">2. ЭСТАФЕТА 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«Передай мяч над головой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3. ЭСТАФЕТА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  <w:u w:val="single"/>
          <w:shd w:fill="F2F2F2" w:val="clear"/>
        </w:rPr>
        <w:t>«</w:t>
      </w:r>
      <w:r>
        <w:rPr>
          <w:rStyle w:val="Appleconvertedspace"/>
          <w:rFonts w:cs="Times New Roman" w:ascii="Times New Roman" w:hAnsi="Times New Roman"/>
          <w:color w:val="333333"/>
          <w:sz w:val="32"/>
          <w:szCs w:val="32"/>
          <w:shd w:fill="F2F2F2" w:val="clear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  <w:shd w:fill="F2F2F2" w:val="clear"/>
        </w:rPr>
        <w:t>Бег парами в обручах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4. ЭСТАФЕТА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 «Пылесосы"(все по очереди переносят мелкие предме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 xml:space="preserve">5. ЭСТАФЕТА </w:t>
      </w:r>
      <w:r>
        <w:rPr>
          <w:rFonts w:cs="Times New Roman" w:ascii="Times New Roman" w:hAnsi="Times New Roman"/>
          <w:color w:val="333333"/>
          <w:sz w:val="32"/>
          <w:szCs w:val="32"/>
          <w:shd w:fill="F2F2F2" w:val="clear"/>
        </w:rPr>
        <w:t>«Прокатить мяч между кеглями с помощью клюшки, не задев их и не уронив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6. ЭСТАФЕТА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"Скакалочка"(Мамы по очереди прыгают на скакалке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32"/>
          <w:szCs w:val="32"/>
          <w:lang w:eastAsia="ru-RU"/>
        </w:rPr>
        <w:t xml:space="preserve">7. эстафета: </w:t>
      </w:r>
      <w:r>
        <w:rPr>
          <w:rFonts w:eastAsia="Times New Roman" w:cs="Times New Roman" w:ascii="Times New Roman" w:hAnsi="Times New Roman"/>
          <w:bCs/>
          <w:iCs/>
          <w:color w:val="333333"/>
          <w:sz w:val="32"/>
          <w:szCs w:val="32"/>
          <w:lang w:eastAsia="ru-RU"/>
        </w:rPr>
        <w:t>«Чистюля»(веником катить шари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32"/>
          <w:szCs w:val="32"/>
          <w:lang w:eastAsia="ru-RU"/>
        </w:rPr>
        <w:t>8.эстафета</w:t>
      </w:r>
      <w:r>
        <w:rPr>
          <w:rFonts w:eastAsia="Times New Roman" w:cs="Times New Roman" w:ascii="Times New Roman" w:hAnsi="Times New Roman"/>
          <w:bCs/>
          <w:iCs/>
          <w:color w:val="333333"/>
          <w:sz w:val="32"/>
          <w:szCs w:val="32"/>
          <w:lang w:eastAsia="ru-RU"/>
        </w:rPr>
        <w:t xml:space="preserve"> «Помоги маме»(повесить белье на веревоч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Музыкальная пауза. Танец «Ляли кап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Итоги жюри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Награждение команд Дипломами и приз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- Всем спасибо за внимание, за задор и звонкий смех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За огонь соревнования, обеспечивший успех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Вот настал момент прощания, будет краткой моя речь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Говорю всем: "До свидания! До счастливых, новых встреч!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  <w:t>1 ребенок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От чистого сердца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ростыми словами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давайте, друзья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отолкуем о маме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Мы любим её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Как хорошего друга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За то, что у нас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С нею всё сообща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За то, что, когда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Нам приходится туго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Мы можем всплакнуть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У родного плеч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  <w:t>2 ребенок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За то, что всегда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Без утайки и прямо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Мы можем доверить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Ей сердце своё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И просто за то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Что она — наша мама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Мы крепко и нежно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Любим её.</w:t>
      </w:r>
    </w:p>
    <w:p>
      <w:pPr>
        <w:sectPr>
          <w:type w:val="continuous"/>
          <w:pgSz w:w="11906" w:h="16838"/>
          <w:pgMar w:left="1701" w:right="850" w:gutter="0" w:header="0" w:top="1134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  <w:t>Дети по очереди:</w:t>
      </w:r>
    </w:p>
    <w:p>
      <w:pPr>
        <w:sectPr>
          <w:type w:val="continuous"/>
          <w:pgSz w:w="11906" w:h="16838"/>
          <w:pgMar w:left="1701" w:right="850" w:gutter="0" w:header="0" w:top="113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Мама – это небо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Мама – это свет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Мама – это счастье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Мамы лучше нет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Мама – это сказка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Мама – это смех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Мама – это ласка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Мамы любят всех!</w:t>
      </w:r>
    </w:p>
    <w:sectPr>
      <w:type w:val="continuous"/>
      <w:pgSz w:w="11906" w:h="16838"/>
      <w:pgMar w:left="1701" w:right="850" w:gutter="0" w:header="0" w:top="113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5:58:00Z</dcterms:created>
  <dc:creator>ПК</dc:creator>
  <dc:description/>
  <dc:language>en-US</dc:language>
  <cp:lastModifiedBy>ПК</cp:lastModifiedBy>
  <cp:lastPrinted>2016-10-23T20:32:00Z</cp:lastPrinted>
  <dcterms:modified xsi:type="dcterms:W3CDTF">2016-10-23T16:35:00Z</dcterms:modified>
  <cp:revision>1</cp:revision>
  <dc:subject/>
  <dc:title/>
</cp:coreProperties>
</file>