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Веселый дед Моро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ДОУ «Детский сад комбинированного вида №56» Октябрьский район г.Са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Веселый Дед-Мороз»!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3315970" cy="2418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цветного картона размером А-4 вырезаем полукруг и склеиваем, чтобы получился ко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3302635" cy="2408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рем белые полоски разные по длине. Небольшие квадраты для глаз, носа,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3432810" cy="2067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ницы, клей-каранда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3342005" cy="22332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резаем полоски белой бумаги по длине до середины листа и пальцами или ножницами немного приподнимаем края, придаем пушист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3615055" cy="21945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Наклеиваем готовые полоски вверху конуса внизу, определяем местоположение головы. Вырезаем глаза, нос, рот, приклеиваем из бумажных полос бороду, волосы. Веселый Дед-Мороз готов!!!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990850" cy="33775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20:00Z</dcterms:created>
  <dc:creator>SamLab.ws</dc:creator>
  <dc:description/>
  <cp:keywords/>
  <dc:language>en-US</dc:language>
  <cp:lastModifiedBy>1</cp:lastModifiedBy>
  <dcterms:modified xsi:type="dcterms:W3CDTF">2018-01-27T15:59:00Z</dcterms:modified>
  <cp:revision>8</cp:revision>
  <dc:subject/>
  <dc:title>                                                        </dc:title>
</cp:coreProperties>
</file>