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неклассное мероприятие</w:t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Комендантский час» (для учащихся 6-7 классов)</w:t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right="18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втор Филатова Г.Ю.</w:t>
      </w:r>
    </w:p>
    <w:p>
      <w:pPr>
        <w:pStyle w:val="Normal"/>
        <w:shd w:fill="FFFFFF" w:val="clear"/>
        <w:spacing w:lineRule="auto" w:line="240" w:before="0" w:after="0"/>
        <w:ind w:left="720" w:right="1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3343910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Необходимо предъявлять к ребенку твердые,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ерекаемые требования общества, вооружать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ми поведения, чтобы он знал, что можно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чего нельзя, что похвально и что наказуемо."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С. Макаренк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ind w:left="76" w:right="76" w:firstLine="3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авовой и нравственной культуры подростк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у обучающихся критического осмысления закон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активную жизненную позицию, умение говорить «нет» в ситуации нравственного выбо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45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ъяснение ответственности за нахождения несовершеннолетних  в общественных местах в ночное врем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коммуникативные умения, ответственность за работу в команде, способствовать формированию культуры диалога.</w:t>
      </w:r>
    </w:p>
    <w:p>
      <w:pPr>
        <w:pStyle w:val="Normal"/>
        <w:shd w:fill="FFFFFF" w:val="clear"/>
        <w:spacing w:lineRule="auto" w:line="240" w:before="0" w:after="0"/>
        <w:ind w:left="720" w:righ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ая презентация, проектор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ьяснительно-иллюстративные (рассказ, беседа, демонстрация, сообщение учащихся), частично-поисковый, исследовательский.        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глаш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мероприятие: родительский комитет, представитель правоохра-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тельных орга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ind w:righ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од внеклассного мероприятия:</w:t>
      </w:r>
    </w:p>
    <w:p>
      <w:pPr>
        <w:pStyle w:val="Normal"/>
        <w:shd w:fill="FFFFFF" w:val="clear"/>
        <w:spacing w:lineRule="auto" w:line="240" w:before="0" w:after="0"/>
        <w:ind w:righ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иеся заранее делятся на четыре группы, которые выполняют следующие задания при подготовке к классному час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группа учащихся представляет доводы «за» введение «комендантского часа» для подрост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ая группа учащихся представляет доводы «против» введение «комендантского часа» для подрост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ья группа учащихся готовит выставку публикаций под названием «За» и «Против»?! На выставке могут быть представлены газеты, статьи из Интернета, которые соответствуют теме разгово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вертая группа проводит социологический опрос среди школьников, взрослого населения (учителей, родителей) и готовит его результат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относитесь к введению «комендантского часа» для подростков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его преимущества? В чем его недостатки?</w:t>
      </w:r>
    </w:p>
    <w:p>
      <w:pPr>
        <w:pStyle w:val="Normal"/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упительное слово ведущего.</w:t>
      </w:r>
    </w:p>
    <w:p>
      <w:pPr>
        <w:pStyle w:val="Normal"/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остковый возраст - самый трудный и сложный из всех детских возрастов. Его еще называют переходным возрастом, потому что в течение этого периода происходит своеобразный переход от детства к взрослости, от незрелости к зрелости, который пронизывает все стороны развития подростка: анатомо-физиологическое строение, интеллектуальное, нравственное развитие, а также разнообразные виды его деятельности, что приводит к особой незащищенности ребенка перед различными негативными процессами, происходящими в обществе.</w:t>
      </w:r>
    </w:p>
    <w:p>
      <w:pPr>
        <w:pStyle w:val="Normal"/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е - это социальное зло, а преступность несовершеннолетних - зло, увеличенное  во много раз.</w:t>
      </w:r>
    </w:p>
    <w:p>
      <w:pPr>
        <w:pStyle w:val="Normal"/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борьбе с антиобщественными явлениями применяется сила закона, который должен соблюдать каждый гражданин государства и каждый гражданин имеет право на защиту.</w:t>
      </w:r>
    </w:p>
    <w:p>
      <w:pPr>
        <w:pStyle w:val="Normal"/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 классом по вопрос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права имеет подросток в нашей стран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   Право на защиту закона, на бесплатное образование и медицину, на выбор вероисповедания, на выбор учебного заведения, на отдых, 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документы защищают твои пра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Конституция, Международная Конвенция Прав Ребенка, Гражданское право, Семейное право, Уголовное пра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"Комендантский час"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Это время, в которое подростки до 16 лет не имеют права находиться на улице, в общественных местах  без сопровождения взросл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е «Комендантский ча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ендантский час</w:t>
      </w:r>
      <w:r>
        <w:rPr>
          <w:rFonts w:cs="Times New Roman" w:ascii="Times New Roman" w:hAnsi="Times New Roman"/>
          <w:sz w:val="24"/>
          <w:szCs w:val="24"/>
        </w:rPr>
        <w:t> - запрет находиться на улицах и в иных общественных местах без специально выданных пропусков и документов, удостоверяющих личность, в установленное время суток. Одна из мер, применяемых в условиях чрезвычайного положения. Граждане, нарушившие правила комендантского часа, задерживаются силами охраны правопорядка до его окончания, а не имеющие при себе документов - до установления их личности, но не более чем на трое суток; задержанные лица и находящиеся при них вещи могут быть подвергнуты досмотру.                                                                                                     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, регламентирующее ограничение пребывания детей в ночное время в общественных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 апреля 2009 года президент РФ Дмитрий Медведев подписал одобренные Думой поправки к закону “ОБ ОСНОВНЫХ ГАРАНТИЯХ ПРАВ РЕБЕНКА В РОССИЙСКОЙ ФЕДЕРАЦИИ». До этого за них единогласно проголосовали депутаты Госдумы. В этих поправках в статье 14.1 субъектам РФ даётся право устанавливать “меры по недопущению нахождения детей (лиц, не достигших возраста 18 лет) в ночное время в общественных местах, в том числе на улицах…”.                                   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 же статьёй регионам даётся право определять, как именно сотрудники МВД  будут доставлять обнаруженного ночью подростка домой, а так же конкретный перечень “общественных мест” и конкретную продолжительность ночного времени. В качестве стандарта предлагается временной промежуток с 22 до 6 часов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дведение итогов домашнего задания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суждение вопросов, которые легли в основу диалога между группами «за» и «против». По каждому вопросу выступают представители каждой групп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а уровне России закон, устанавливающий ограничения для подростков, принят несколько лет назад. Для чего потребовалось устанавливать подобные нормы?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бята высказывают свою точку зрения на данный вопрос. Выступление каждой группы комментирует группа аналитиков (приглашаются представители родительского комитета класса). Возможен ответ представителя власти. 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6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положим, при патрулировании поздно вечером задержан подросток. Что с ним будет дальше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бята высказывают свою точку зрения на данный вопрос. Выступление каждой группы комментирует группа аналитиков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ые варианты ответов: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арушение наказывать будут не только родителей (штраф до 3 тыс. руб.), но и предпринимателей, в чьих заведениях поймают ребенка или подростка (штраф до 20 тыс. руб.). Задержанных ночью детей и подростков, с родителями которых сразу связаться не удастся, направят в реабилитационный центр города.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60"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ализ учащимися 3 группы публикаций по теме разговора.</w:t>
      </w:r>
    </w:p>
    <w:p>
      <w:pPr>
        <w:pStyle w:val="Normal"/>
        <w:shd w:fill="FFFFFF" w:val="clear"/>
        <w:spacing w:lineRule="auto" w:line="360" w:before="0" w:after="0"/>
        <w:ind w:left="36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 делает подборку материала по теме и готовит выставочный стенд, выносит на суд одноклассников наиболее интересные материалы.</w:t>
      </w:r>
    </w:p>
    <w:p>
      <w:pPr>
        <w:pStyle w:val="Normal"/>
        <w:shd w:fill="FFFFFF" w:val="clear"/>
        <w:spacing w:lineRule="auto" w:line="360" w:before="0" w:after="0"/>
        <w:ind w:left="36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иц-опрос приглашенного на классный час представителя правоохранительных орган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За какие проступки органы полиции имеют право задержать несовершеннолетнего и доставить его в ОП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совершеннолетнего могут задержать за совершение правонарушения или преступление, а также за нахождение на улице в ночное время суток без сопровождения родителей или иных законных представителей ребенк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тем его доставляют в отдел полиции, ставят в известность родителей и приглашают их на профилактическую беседу, либо для знакомства с составленным протоколом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какого возраста наступает ответственность за совершение преступлений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гласно Уголовного Кодекса, ответственность наступает с 16 лет, за совершение тяжких и особо тяжких преступлений, а именно убийств, разбоев и т.п. наступает с 14 лет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лавный вопрос, который волнует не только подростков, но и их родителей, — до которого часа, по закону, подросток имеет право гулять вечером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гласно законодательству, несовершеннолетние не имеют права находиться на улице после 22:00 с сентября по апрель и после 23:00 с мая по август месяц без сопровождения взрослых. Если в ходе ночного рейда инспектор встречает на своем участке подростка, он доставляет его в ближайший отдел полиции. Далее инспектор сообщает родителям или родственникам подростка о случившемся.</w:t>
      </w:r>
    </w:p>
    <w:p>
      <w:pPr>
        <w:pStyle w:val="Normal"/>
        <w:shd w:fill="FFFFFF" w:val="clear"/>
        <w:spacing w:lineRule="auto" w:line="360" w:before="0" w:after="0"/>
        <w:ind w:right="18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на ваш взгляд основные трудности исполнения закона?</w:t>
      </w:r>
    </w:p>
    <w:p>
      <w:pPr>
        <w:pStyle w:val="Normal"/>
        <w:shd w:fill="FFFFFF" w:val="clear"/>
        <w:spacing w:lineRule="auto" w:line="360" w:before="0" w:after="0"/>
        <w:ind w:righ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ая база – переоснащение мест, куда будут помещаться подрост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единой базы данных, которая решала бы проблему поиска родителей, которые не занимаются воспитанием детей. Ребенок вряд ли будет докладывать о том, кто его родители и где он живет, чтобы не накликать на себя наказание с их стороны.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социологического опроса, проведенного 4 группой среди учащихся, педагогов,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720" w:right="18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 подводят итог соцопроса, отметив, что большая часть респондентов поддерживает введение комендантского часа, считая это одной из мер по сокращению правонарушений среди подростков.</w:t>
      </w:r>
    </w:p>
    <w:p>
      <w:pPr>
        <w:pStyle w:val="Normal"/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групп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здать плакат, соответствующий теме разговора «Комендантский час», например,</w:t>
      </w:r>
    </w:p>
    <w:p>
      <w:pPr>
        <w:pStyle w:val="Normal"/>
        <w:shd w:fill="FFFFFF" w:val="clear"/>
        <w:spacing w:lineRule="auto" w:line="360" w:before="0" w:after="0"/>
        <w:ind w:right="18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/>
      </w:pPr>
      <w:r>
        <w:rPr/>
        <w:drawing>
          <wp:inline distT="0" distB="0" distL="0" distR="0">
            <wp:extent cx="4734560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right="1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беседы. </w:t>
      </w:r>
    </w:p>
    <w:p>
      <w:pPr>
        <w:pStyle w:val="Normal"/>
        <w:shd w:fill="FFFFFF" w:val="clear"/>
        <w:spacing w:lineRule="auto" w:line="360" w:before="0" w:after="0"/>
        <w:ind w:right="1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Завершаем  нашу работу. Все были молодцы.  Показали свои знания, работу в группе, умение творчески мыслить. Спасибо, присутствующим гостям.</w:t>
      </w:r>
    </w:p>
    <w:p>
      <w:pPr>
        <w:pStyle w:val="Normal"/>
        <w:shd w:fill="FFFFFF" w:val="clear"/>
        <w:spacing w:lineRule="auto" w:line="360" w:before="0" w:after="0"/>
        <w:ind w:right="181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ие лучшей группы по работе на мероприятии.        </w:t>
      </w:r>
    </w:p>
    <w:p>
      <w:pPr>
        <w:pStyle w:val="Normal"/>
        <w:shd w:fill="FFFFFF" w:val="clear"/>
        <w:spacing w:lineRule="auto" w:line="360" w:before="0" w:after="0"/>
        <w:ind w:right="1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нвенция о правах ребе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2E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ww.Wikipedia.org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33332E"/>
          <w:sz w:val="24"/>
          <w:szCs w:val="24"/>
          <w:lang w:eastAsia="ru-RU"/>
        </w:rPr>
        <w:t>Российская газета. №173. 5 мая 2009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2E"/>
          <w:sz w:val="24"/>
          <w:szCs w:val="24"/>
          <w:lang w:eastAsia="ru-RU"/>
        </w:rPr>
        <w:t>4. Бахрах Д.Н. Административное право: Часть общая: Учебник. - М., 1993. - 30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9:00Z</dcterms:created>
  <dc:creator>Галя</dc:creator>
  <dc:description/>
  <cp:keywords/>
  <dc:language>en-US</dc:language>
  <cp:lastModifiedBy>Галя</cp:lastModifiedBy>
  <dcterms:modified xsi:type="dcterms:W3CDTF">2018-01-27T10:56:00Z</dcterms:modified>
  <cp:revision>5</cp:revision>
  <dc:subject/>
  <dc:title/>
</cp:coreProperties>
</file>