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Д художественное творчество </w:t>
      </w:r>
    </w:p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рики для новогодней елки» (лепка)</w:t>
      </w:r>
    </w:p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продолжать учить лепить предметы округлой формы, сплющивать пальчиками, прикреплять к основе (шарику),</w:t>
      </w:r>
    </w:p>
    <w:p>
      <w:pPr>
        <w:pStyle w:val="Normal"/>
        <w:tabs>
          <w:tab w:val="clear" w:pos="708"/>
          <w:tab w:val="left" w:pos="82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звать у детей радостное чувство, связанное с предстоящим праздник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зывчивость, добр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</w:rPr>
        <w:t>изображение новогодней елки, украшенной елочными игрушками (или искусственная елка с игрушк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лин, дощечка для лепки, шарик, вырезанный из картона раз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дается стук в дверь. Воспитатель выходит и смот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 нам в гости пришел зайчик. Но он грустный. Спросите, почему он груст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йчик говорит, что скоро наступит праздник, но какой забы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коро праздник, подскажите зайчику (скоро праздник – Новый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нает, что на этот праздник ко всем в гости приходит красивая елка.  У зайчика есть елка, но он не знает, как ее укра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украшают елку? (Воспитатель показывает изображение новогодней ел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 В.Берестова «Елочный ша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лежал на пол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были про ме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ишу на ел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ечку зве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елку до мак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ли игруш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в хоров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Ребята, поможем зайчику украсить елку. Сделаем елочные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, как нужно скатывать между ладоней маленькие шарики из пластилина и прикреплять их на шарик из карт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Молодцы! Вот какие красивые шарики получились (любу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одарите их зайчи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6:00Z</dcterms:created>
  <dc:creator>м видео</dc:creator>
  <dc:description/>
  <cp:keywords/>
  <dc:language>en-US</dc:language>
  <cp:lastModifiedBy>м видео</cp:lastModifiedBy>
  <dcterms:modified xsi:type="dcterms:W3CDTF">2013-02-12T13:29:00Z</dcterms:modified>
  <cp:revision>2</cp:revision>
  <dc:subject/>
  <dc:title>Занятие «Шарики для новогодней елки» (лепка)</dc:title>
</cp:coreProperties>
</file>