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ая контрольная работа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кусство. 8 класс</w:t>
      </w:r>
    </w:p>
    <w:p>
      <w:pPr>
        <w:pStyle w:val="Style15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>Тесты: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. Что такое искусство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часть духовной культуры человечеств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исторический стиль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народное творчество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. К какому виду искусства относится музыка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к пластическому 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к временному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к пространственному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. Что такое художественный образ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художественное отношение художник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обобщенное представление о действительности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фантазия художник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4. Что такое стиль в искусстве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художественное отношение художник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обобщенное представление о действительности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почерк, приемы, особенности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5. Что такое язык в искусстве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способы передачи художественного образ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словесное выражение образ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несущественное явление для искусств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6. Существовало ли искусство в Древней Греции в разрыве с наукой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да</w:t>
      </w:r>
      <w:r>
        <w:rPr>
          <w:rStyle w:val="Appleconvertedspace"/>
          <w:b/>
          <w:bCs/>
          <w:color w:val="000000"/>
        </w:rPr>
        <w:t xml:space="preserve">                </w:t>
      </w:r>
      <w:r>
        <w:rPr>
          <w:color w:val="000000"/>
        </w:rPr>
        <w:t>Б) нет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7. Какие задачи у искусства и науки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разные        Б) общие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8. Сколько Муз было у Бога Зевса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3      Б) 12     В) 9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9. В какую эпоху все виды художественного творчества объединились в искусство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Классицизм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Б) Барокко 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Возрождение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0. Кем был Леонардо да Винчи? Многогранная личность - …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художник, скульптор, архитектор, ученый, инженер, писатель, анатом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художник, архитектор, инженер, музыкант, врач, анатом, юрист, ученый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1. Какой рисунок Леонардо да Винчи символизирует внутреннюю симметрию, божественную пропорцию человеческого тела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Джоконда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Витрувианский человек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 xml:space="preserve"> </w:t>
      </w:r>
      <w:r>
        <w:rPr>
          <w:color w:val="000000"/>
        </w:rPr>
        <w:t>В) Мона Лиз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2. Как А.С.Пушкин называл искусство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«волшебный самородок»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«магический кристалл»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«фантастический камень»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3. Кому принадлежат слова из стихотворения «…</w:t>
      </w:r>
      <w:r>
        <w:rPr>
          <w:b/>
          <w:bCs/>
          <w:i/>
          <w:iCs/>
          <w:color w:val="000000"/>
        </w:rPr>
        <w:t>Здесь мало услышать, здесь вслушаться нужно, чтоб душу созвучья нахлынули дружно…</w:t>
      </w:r>
      <w:r>
        <w:rPr>
          <w:b/>
          <w:bCs/>
          <w:color w:val="000000"/>
        </w:rPr>
        <w:t>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Н.Рыленков </w:t>
      </w:r>
    </w:p>
    <w:p>
      <w:pPr>
        <w:pStyle w:val="Style15"/>
        <w:spacing w:before="0" w:after="0"/>
        <w:rPr>
          <w:rStyle w:val="Appleconvertedspace"/>
          <w:b/>
          <w:b/>
          <w:bCs/>
          <w:color w:val="000000"/>
        </w:rPr>
      </w:pPr>
      <w:r>
        <w:rPr>
          <w:color w:val="000000"/>
        </w:rPr>
        <w:t>Б) А.С.Пушкин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М.Ю.Лермонтов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4. В чем заслуга русских художников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XIX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ека А.Саврасова, И.Левитана, И.Шишкина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были художниками-импрессионистами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художники-портретисты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открыли красоту русской природы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5. Что такое импрессионизм в искусстве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передача мимолетных впечатлений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раскрытие морского пейзаж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фантастика в живописи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6. Кто является автором фортепианного цикла «Времена года»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П.И.Чайковский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Б) В.А.Моцарт 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А.Вивальди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7. Какова главная задача художника-портретиста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точное копирование внешних черт человек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живописное пересоздание образа человек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8. В каком из видов портрета основной целью является демонстрация общественного положения героя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камерный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Б) групповой 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парадный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19. Кто является автором картины «Портрет А. Струйской»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«…Её глаза – как два тумана, полуулыбка, полуплач.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Её глаза – как два обмана, покрытых мглою неудач…» (Н. Заболоцкий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В.Л. Боровиковский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Б) Ф.С. Рокотов 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К.П. Брюллов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0. Кто является создателем галереи изобразительных искусств в Москве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Ф.Рокотов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Б) П.Третьяков 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М.Врубель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1.Возможно ли в музыке сходство с конкретным лицом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да            Б) нет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2. Можно ли применить выражение «в интонации спрятан человек»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да           Б) нет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3.Какого совершенства добивается искусство в человеке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спортивного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Б) эмоционального 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умственного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4. Какова миссия художников разных эпох (живописцев, музыкантов, поэтов, архитекторов)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«Посылать» потомкам свои сообщения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Прославлять свое творчество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Развитие профессионализм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5. Какие знаменитые музеи изобразительного искусства находятся в Санкт-Петербурге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Музей изобразительных искусств им. А.С. Пушкина, Третьяковская галерея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Национальная картинная галерея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Русский музей, Эрмитаж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6. Какой фестиваль является театральным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«Новая опера»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Б) «Золотая маска»      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«Щелкунчик»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7. Как называл А.С.Пушкин переводчиков прозы и поэзии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«Первые ласточки искусства»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«Почтовые лошади просвещения»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«Добрые вестники литературы»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8. Что является кодом в произведениях искусства для общения с людьми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музык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) картины 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язык искусств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29. Чем является символ в искусстве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внешним признаком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 xml:space="preserve"> </w:t>
      </w:r>
      <w:r>
        <w:rPr>
          <w:color w:val="000000"/>
        </w:rPr>
        <w:t>Б) знаком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 xml:space="preserve"> </w:t>
      </w:r>
      <w:r>
        <w:rPr>
          <w:color w:val="000000"/>
        </w:rPr>
        <w:t>В) художественным образом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0. Что стремятся передать художники в натюрмортах «ванитас»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бренность земной суеты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радость повседневной жизни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1. Сколько источников имеет искусство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1      Б) 2        В) 3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2. Миф – это …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символическое действие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действие жреца, служителя церкви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устные предания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3. Каков главный смысл иконы Андрея Рублева «Троица»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Похвала учителю Сергию Радонежскому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Объединение Руси ради свободы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4. Какие символы-образы являются центральными в любой культуре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семья, солнце, дорог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дорога, луна, солнце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солнце, дерево, дорог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5. К какому направлению искусства относится творчество В.В.Кандинского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реализм 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классицизм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абстракционизм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6. Какие три свойства красок, которые, по мнению В.В.Кандинского, играют важную роль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цвет, тон, интенсивность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тон, цвет, палитр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палитра, цвет, настроение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7. На чем основана человеческая культура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истина, добро, красот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история, культура, нравственность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В) взаимоуважение, эстетика, сострадание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8. Каковы законы у красоты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гармония, форма, мелодия, фактур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гармония, симметрия, мера, пропорция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гармония, ритм, стиль, полифония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39. К чему стремится искусство в разные эпохи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создать образ прекрасного человека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передать реальность мир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воспитать человечество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40. Какова роль творчества в жизни человека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является смыслом жизни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помогает духовному росту</w:t>
      </w:r>
      <w:r>
        <w:rPr>
          <w:color w:val="000000"/>
          <w:sz w:val="18"/>
          <w:szCs w:val="18"/>
        </w:rPr>
        <w:t xml:space="preserve">        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В) делает жизнь богатой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41. В чем заключается сила искусства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в визуальности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Б) в эмоциональности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в глубине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42. В чем польза красоты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раскрывает ценность природы и жизненных явлений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Б) раскрывает идеалы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раскрывает исторические ценности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43. Что общего между массовой культурой и искусством?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</w:rPr>
        <w:t>А) воздействуют на взгляды и вкусы</w:t>
        <w:br/>
        <w:t>Б) воздействуют на психику и здоровье</w:t>
        <w:br/>
        <w:t>В) воздействуют на воспитание и нравственность</w:t>
      </w:r>
    </w:p>
    <w:p>
      <w:pPr>
        <w:pStyle w:val="C4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</w:rPr>
        <w:t>44. Что такое импрессионизм в искусстве?</w:t>
      </w:r>
    </w:p>
    <w:p>
      <w:pPr>
        <w:pStyle w:val="C4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А) передача мимолетных впечатлений</w:t>
      </w:r>
    </w:p>
    <w:p>
      <w:pPr>
        <w:pStyle w:val="C4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Б) раскрытие морского пейзажа</w:t>
      </w:r>
    </w:p>
    <w:p>
      <w:pPr>
        <w:pStyle w:val="C4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В) фантастика в живописи</w:t>
      </w:r>
    </w:p>
    <w:p>
      <w:pPr>
        <w:pStyle w:val="Normal"/>
        <w:shd w:fill="FFFFFF" w:val="clear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b/>
          <w:bCs/>
          <w:color w:val="000000"/>
        </w:rPr>
        <w:t>45. Какие символы-образы являются центральными в любой культуре?</w:t>
      </w:r>
    </w:p>
    <w:p>
      <w:pPr>
        <w:pStyle w:val="Normal"/>
        <w:shd w:fill="FFFFFF" w:val="clear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color w:val="000000"/>
        </w:rPr>
        <w:t>А) семья, солнце, дорога</w:t>
      </w:r>
    </w:p>
    <w:p>
      <w:pPr>
        <w:pStyle w:val="Normal"/>
        <w:shd w:fill="FFFFFF" w:val="clear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color w:val="000000"/>
        </w:rPr>
        <w:t>Б) дорога, луна, солнц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солнце, дерево, дорог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Fonts w:cs="Calibri;Times New Roman" w:ascii="Calibri;Times New Roman" w:hAnsi="Calibri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Calibri;Times New Roman" w:hAnsi="Calibri;Times New Roman" w:cs="Calibri;Times New Roman"/>
          <w:color w:val="000000"/>
          <w:sz w:val="18"/>
          <w:szCs w:val="18"/>
        </w:rPr>
      </w:pPr>
      <w:r>
        <w:rPr>
          <w:rFonts w:cs="Calibri;Times New Roman" w:ascii="Calibri;Times New Roman" w:hAnsi="Calibri;Times New Roman"/>
          <w:color w:val="000000"/>
          <w:sz w:val="18"/>
          <w:szCs w:val="18"/>
        </w:rPr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b/>
          <w:bCs/>
          <w:color w:val="000000"/>
        </w:rPr>
        <w:t>Ответы: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1 -  А                 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 -  Б             8 - В           14 - В          20 – Б         26 - Б          32 - В             38 – Б       44 - В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 -  Б              9 - В          15 - А          21 - Б          27 - Б          33 – Б            39 – А       45 - В</w:t>
      </w:r>
    </w:p>
    <w:p>
      <w:pPr>
        <w:pStyle w:val="Style15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</w:rPr>
        <w:t>4 -  В             10 - А         16 - А          22 – А         28 - В         34 – В             40 - Б</w:t>
      </w:r>
    </w:p>
    <w:p>
      <w:pPr>
        <w:pStyle w:val="Style15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</w:rPr>
        <w:t>5 -  А             11 - Б         17 - Б          23 – Б         29 - В          35 – В             41 - Б</w:t>
      </w:r>
    </w:p>
    <w:p>
      <w:pPr>
        <w:pStyle w:val="Style15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</w:rPr>
        <w:t>6 -  Б             12 - Б         18 - В          24 – А         30 - А          36 – А             42 - А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7 -  А             13 - А         19 - Б          25 – В         31 - Б          37 – А             43 - А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№ 1</w:t>
      </w:r>
    </w:p>
    <w:p>
      <w:pPr>
        <w:pStyle w:val="Style15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Что такое искусство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часть духовной культуры человечеств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исторический стиль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ародное творчество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Что такое стиль в искусстве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художественное отношение художник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бобщенное представление о действительности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очерк, приемы, особенности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Какие задачи у искусства и науки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разные        Б) общие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 Кем был Леонардо да Винчи? Многогранная личность - …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</w:rPr>
        <w:t>А)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художник, скульптор, архитектор, ученый, инженер, писатель, анатом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художник, архитектор, инженер, музыкант, врач, анатом, юрист, ученый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. Кому принадлежат слова из стихотворения «…</w:t>
      </w:r>
      <w:r>
        <w:rPr>
          <w:b/>
          <w:bCs/>
          <w:i/>
          <w:iCs/>
          <w:color w:val="000000"/>
          <w:sz w:val="22"/>
          <w:szCs w:val="22"/>
        </w:rPr>
        <w:t>Здесь мало услышать, здесь вслушаться нужно, чтоб душу созвучья нахлынули дружно…</w:t>
      </w:r>
      <w:r>
        <w:rPr>
          <w:b/>
          <w:bCs/>
          <w:color w:val="000000"/>
          <w:sz w:val="22"/>
          <w:szCs w:val="22"/>
        </w:rPr>
        <w:t>»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Н.Рыленков 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</w:rPr>
        <w:t>Б) А.С.Пушкин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</w:rPr>
        <w:t>В) М.Ю.Лермонтов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6. Кто является автором фортепианного цикла «Времена года»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П.И.Чайковский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В.А.Моцарт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А.Вивальди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9. Кто является автором картины «Портрет А. Струйской»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…Её глаза – как два тумана, полуулыбка, полуплач.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ё глаза – как два обмана, покрытых мглою неудач…» (Н. Заболоцкий)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В.Л. Боровиковский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Ф.С. Рокотов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К.П. Брюллов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2. Можно ли применить выражение «в интонации спрятан человек»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           Б) нет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5. Какие знаменитые музеи изобразительного искусства находятся в Санкт-Петербурге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Музей изобразительных искусств им. А.С. Пушкина, Третьяковская галерея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ациональная картинная галерея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усский музей, Эрмитаж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8. Что является кодом в произведениях искусства для общения с людьми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музык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) картины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язык искусств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1. Сколько источников имеет искусство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1      Б) 2        В) 3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4. Какие символы-образы являются центральными в любой культуре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емья, солнце, дорог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орога, луна, солнце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олнце, дерево, дорог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7. На чем основана человеческая культура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истина, добро, красот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история, культура, нравственность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заимоуважение, эстетика, сострадание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0. Какова роль творчества в жизни человека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является смыслом жизни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помогает духовному росту       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) делает жизнь богатой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3. Что общего между массовой культурой и искусством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оздействуют на взгляды и вкусы</w:t>
        <w:br/>
        <w:t>Б) воздействуют на психику и здоровье</w:t>
        <w:br/>
        <w:t>В) воздействуют на воспитание и нравственность</w:t>
      </w:r>
    </w:p>
    <w:p>
      <w:pPr>
        <w:pStyle w:val="Style15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№ 2</w:t>
      </w:r>
    </w:p>
    <w:p>
      <w:pPr>
        <w:pStyle w:val="Style15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sz w:val="22"/>
          <w:szCs w:val="22"/>
        </w:rPr>
        <w:t>. К какому виду искусства относится музыка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к пластическому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к временному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к пространственному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Что такое язык в искусстве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пособы передачи художественного образ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ловесное выражение образ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есущественное явление для искусств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Сколько Муз было у Бога Зевса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3      Б) 12     В) 9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. Какой рисунок Леонардо да Винчи символизирует внутреннюю симметрию, божественную пропорцию человеческого тела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Джоконда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итрувианский человек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) Мона Лиз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. В чем заслуга русских художников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XIX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века А.Саврасова, И.Левитана, И.Шишкина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были художниками-импрессионистами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художники-портретисты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открыли красоту русской природы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7. Какова главная задача художника-портретиста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точное копирование внешних черт человек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живописное пересоздание образа человек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0. Кто является создателем галереи изобразительных искусств в Москве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Ф.Рокотов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П.Третьяков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М.Врубель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3.Какого совершенства добивается искусство в человеке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спортивного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эмоционального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умственного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6. Какой фестиваль является театральным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«Новая опера»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«Золотая маска»      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«Щелкунчик»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9. Чем является символ в искусстве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) внешним признаком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) знаком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) художественным образом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2. Миф – это …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имволическое действие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ействие жреца, служителя церкви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устные предания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5. К какому направлению искусства относится творчество В.В.Кандинского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реализм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классицизм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абстракционизм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8. Каковы законы у красоты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гармония, форма, мелодия, фактур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гармония, симметрия, мера, пропорция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гармония, ритм, стиль, полифония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1. В чем заключается сила искусства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в визуальности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в эмоциональности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 глубине</w:t>
      </w:r>
    </w:p>
    <w:p>
      <w:pPr>
        <w:pStyle w:val="C4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</w:rPr>
        <w:t>44. Что такое импрессионизм в искусстве?</w:t>
      </w:r>
    </w:p>
    <w:p>
      <w:pPr>
        <w:pStyle w:val="C4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А) передача мимолетных впечатлений</w:t>
      </w:r>
    </w:p>
    <w:p>
      <w:pPr>
        <w:pStyle w:val="C4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Б) раскрытие морского пейзажа</w:t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22"/>
          <w:szCs w:val="22"/>
        </w:rPr>
      </w:pPr>
      <w:r>
        <w:rPr>
          <w:rStyle w:val="C2"/>
          <w:color w:val="000000"/>
          <w:sz w:val="22"/>
          <w:szCs w:val="22"/>
        </w:rPr>
        <w:t>В) фантастика в живописи</w:t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22"/>
          <w:szCs w:val="22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ВАРИАНТ № 3</w:t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Что такое художественный образ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художественное отношение художник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бобщенное представление о действительности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фантазия художник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Существовало ли искусство в Древней Греции в разрыве с наукой?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</w:rPr>
        <w:t>А) да</w:t>
      </w:r>
      <w:r>
        <w:rPr>
          <w:rStyle w:val="Appleconvertedspace"/>
          <w:b/>
          <w:bCs/>
          <w:color w:val="000000"/>
          <w:sz w:val="22"/>
          <w:szCs w:val="22"/>
        </w:rPr>
        <w:t xml:space="preserve">                </w:t>
      </w:r>
      <w:r>
        <w:rPr>
          <w:color w:val="000000"/>
          <w:sz w:val="22"/>
          <w:szCs w:val="22"/>
        </w:rPr>
        <w:t>Б) нет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В какую эпоху все виды художественного творчества объединились в искусство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Классицизм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Барокко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озрождение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 Как А.С.Пушкин называл искусство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«волшебный самородок»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«магический кристалл»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«фантастический камень»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. Что такое импрессионизм в искусстве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ередача мимолетных впечатлений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раскрытие морского пейзаж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фантастика в живописи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8. В каком из видов портрета основной целью является демонстрация общественного положения героя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камерный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групповой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арадный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1.Возможно ли в музыке сходство с конкретным лицом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            Б) нет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4. Какова миссия художников разных эпох (живописцев, музыкантов, поэтов, архитекторов)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«Посылать» потомкам свои сообщения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ославлять свое творчество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азвитие профессионализм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7. Как называл А.С.Пушкин переводчиков прозы и поэзии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«Первые ласточки искусства»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«Почтовые лошади просвещения»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«Добрые вестники литературы»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0. Что стремятся передать художники в натюрмортах «ванитас»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бренность земной суеты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радость повседневной жизни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3. Каков главный смысл иконы Андрея Рублева «Троица»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охвала учителю Сергию Радонежскому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бъединение Руси ради свободы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6. Какие три свойства красок, которые, по мнению В.В.Кандинского, играют важную роль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цвет, тон, интенсивность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тон, цвет, палитр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алитра, цвет, настроение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9. К чему стремится искусство в разные эпохи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здать образ прекрасного человек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ередать реальность мира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оспитать человечество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2. В чем польза красоты?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раскрывает ценность природы и жизненных явлений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раскрывает идеалы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аскрывает исторические ценности</w:t>
      </w:r>
    </w:p>
    <w:p>
      <w:pPr>
        <w:pStyle w:val="Normal"/>
        <w:shd w:fill="FFFFFF" w:val="clear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. Какие символы-образы являются центральными в любой культуре?</w:t>
      </w:r>
    </w:p>
    <w:p>
      <w:pPr>
        <w:pStyle w:val="Normal"/>
        <w:shd w:fill="FFFFFF" w:val="clear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емья, солнце, дорога</w:t>
      </w:r>
    </w:p>
    <w:p>
      <w:pPr>
        <w:pStyle w:val="Normal"/>
        <w:shd w:fill="FFFFFF" w:val="clear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орога, луна, солнце</w:t>
      </w:r>
    </w:p>
    <w:p>
      <w:pPr>
        <w:pStyle w:val="C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олнце, дерево, дорог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8:46:00Z</dcterms:created>
  <dc:creator>user</dc:creator>
  <dc:description/>
  <dc:language>en-US</dc:language>
  <cp:lastModifiedBy>user</cp:lastModifiedBy>
  <cp:lastPrinted>2016-04-06T22:42:00Z</cp:lastPrinted>
  <dcterms:modified xsi:type="dcterms:W3CDTF">2016-04-06T18:46:00Z</dcterms:modified>
  <cp:revision>2</cp:revision>
  <dc:subject/>
  <dc:title>Итоговая контрольная работа</dc:title>
</cp:coreProperties>
</file>