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Helvetica" w:hAnsi="Helvetica" w:eastAsia="Times New Roman" w:cs="Helvetica"/>
          <w:b/>
          <w:b/>
          <w:bCs/>
          <w:color w:val="222222"/>
          <w:kern w:val="2"/>
          <w:sz w:val="48"/>
          <w:szCs w:val="48"/>
          <w:lang w:eastAsia="ru-RU"/>
        </w:rPr>
      </w:pPr>
      <w:r>
        <w:rPr>
          <w:rFonts w:eastAsia="Times New Roman" w:cs="Helvetica" w:ascii="Helvetica" w:hAnsi="Helvetica"/>
          <w:b/>
          <w:bCs/>
          <w:color w:val="339966"/>
          <w:kern w:val="2"/>
          <w:sz w:val="48"/>
          <w:szCs w:val="48"/>
          <w:lang w:eastAsia="ru-RU"/>
        </w:rPr>
        <w:t>20 вещей, которые должна знать мама</w:t>
      </w:r>
      <w:r>
        <w:rPr>
          <w:rFonts w:eastAsia="Times New Roman" w:cs="Arial" w:ascii="Arial" w:hAnsi="Arial"/>
          <w:color w:val="666666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году ваш малыш идет в школу. Вам казалось, что до этого дня еще целая вечность, когда вы принесли из его из роддома, но осталось всего 10 дней. Вам волнительно и страшно. Как справиться с его рассеянностью, невнимательностью, несамостоятельностью и, вообще, он же еще такой маленький?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четверых детей и директор частного детского сада в Израиле Мири Кункес делится с нами 20 вещами, которые стоит знать и делать маме школьника, чтобы облегчить ребенку процесс адаптации в школе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пользуйте наклейки – с картинками или просто определенного цвета – чтобы пометить все учебные вещи вашего ребенка. Теперь он точно будет знать, что это его карандаш валяется на полу, и это его тетрадь забыта на столе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рните каждый учебник и тетрадь к нему обложками определенного цвета. Пусть чтение будет желтым, математика синей, а английский – красным. Если почему-то в ближайшем магазине нет цветных обложек, возьмите прозрачные и используйте цветную бумагу. Лист бумаги между тетрадью и обложкой решит вопрос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ставьте фотографический каталог того, что должно лежать в рюкзаке на каждый день: в воскресенье, в понедельник и т.п. Тогда ребенок сможет собирать рюкзак сам, по картинке-фотографии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аш малыш затрудняется с принятием нового режима дня? Сделайте фотографии, изображающие что за чем мы делаем утром, что – вернувшись из школы, что – перед сном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клейку с именем ребенка приклеивайте ПОД обложку, тогда она не сотрется, не отклеится и не потеряется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мните свои учебники, с вечно съезжающими обложками? Чтобы обложки не «убегали» с тетрадей и учебников, достаточно внутри прикрепить их кусочком клейкой ленты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е забудьте в конце года сдать чистые учебники обратно в школу. Убедитесь, что учебники предоставляются бесплатно и в вашей школе нет никаких незаконных поборов в этой сфере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оговоритесь с ребенком, что всегда будете складывать рюкзак и одежду на завтра с вечера. Это облегчит вам сборы утром, сэкономит время для общения и завтрака и улучшит настроение по утрам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иучите ребенка всегда делать уроки в тот день, когда их задали. То же и с заданиями на каникулы – не откладывайте все на последние пару дней, не вгоняйте ребенка в состояние стресса и паники. Один-два раза покажите ему, как это классно – выполнить обязательную работу как можно скорее и наслаждаться жизнью со спокойной душой!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Если вы считаете, что ребенок получает домашние задания на каникулы именно для того, чтоб каждый день заниматься понемногу и не забыть материал – «расправьтесь» сначала с обязательным заданием, и уже затем дайте ребенку дополнительное задание, которое он сможет выполнять теперь уже по мере желания и возможности</w:t>
        <w:br/>
        <w:t>.</w:t>
        <w:br/>
        <w:t>11. Обсуждайте с ребенком накануне, что он хочет получить завтра с собой на завтрак, во избежание утренних размышлений и споров. Можете сделать также «каталог» фотографий с вариантами завтрака, пусть ребенок составит себе «меню на неделю» – у вас будет время прикупить необходимые продукты и подготовиться к тому, что и когда вы делаете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Узнайте, как можно скорее, телефоны всех одноклассников, чтобы быть на связи в случае пропущенных уроков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огда вы приходите забирать ребенка, как правило, на доске еще хранится запись о домашних заданиях – сфотографируйте ее на телефон и дома проверьте выполнение уроков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Договоритесь с родителями в классе и заведите группу класса на фейсбуке, чтоб поддерживать связь с другими родителями оперативно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Чтобы держать вещи в портфеле в порядке, стоит завести для каждого предмета папку, пластиковую или бумажную, в которой будет храниться все, относящееся к данному предмету – книга, тетрадь, возможно, какие-то дополнительные листы-распечатки, конверты и геометрическими фигурами, конверты со словами-картинками с уроков английского и т.п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и этом я не советую тратиться на предмет, который зовется «тетрадницей» – он утяжеляет рюкзак вашего ребенка, но не способствует порядку в сумке, тетради из нее все равно выпадают и мнутся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Если ребенку тяжело дается ориентирование в «10 строчках», можно не полениться и проставить карандашиком точки в начале каждой строки – хотя бы на первых 5-10 страницах тетради, пока глаз не натренируется «ловить» строчки. также можно «усилить» строчки, обведя их тоненьким синим карандашиком – буквально одной-двух страниц достаточно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Если вы подвозите ребенка на машине, научите заранее, куда он должен утром сесть, с какой стороны выйти, как зайти в школьные ворота, где (и как долго) попрощаться с вами. Разузнайте, где возле вашей школы есть удобное место для утренней выгрузки школьников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 Обязательно читайте ребенку вслух – это приучит его к грамотной речи и поможет впоследствии избежать проблем ошибками на письме. Приучите его обсуждать прочитанное дома, спорить, высказывать свое мнение, фантазировать.</w:t>
      </w:r>
    </w:p>
    <w:p>
      <w:pPr>
        <w:pStyle w:val="Normal"/>
        <w:shd w:fill="FFFFFF" w:val="clear"/>
        <w:spacing w:lineRule="auto" w:line="240" w:before="30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оворите с детьми: спрашивайте, интересуйтесь, слушайте, кивайте, уточняйте, задавайте наводящие вопросы, – но не дистанцируйтесь. «Пусть сам решает, взрослый уже» – будьте рядом, будьте вместе – им это правда важ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46:00Z</dcterms:created>
  <dc:creator>Microsoft</dc:creator>
  <dc:description/>
  <dc:language>en-US</dc:language>
  <cp:lastModifiedBy>Microsoft</cp:lastModifiedBy>
  <dcterms:modified xsi:type="dcterms:W3CDTF">2018-01-28T16:46:00Z</dcterms:modified>
  <cp:revision>1</cp:revision>
  <dc:subject/>
  <dc:title/>
</cp:coreProperties>
</file>