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екция на тему "Дети и компьютеры"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кремнистым ступеням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збираясь к опасным вершинам,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икогда не отдаст человек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воего превосходства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аже самым умнейшим машинам.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юстав Гийом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каждого человека по-своему складываются отношения с компьютерной техникой. Для одних она остается мудреной штуковиной, к которой и подойти-то страшно, для других компьютер – настоящий друг и помощ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приходят к увлечению персональным компьютером разными путями. Одних заинтересовывают красочные картинки из Интернета, и это подталкивает их заняться Веб-дизайном, для других ПК становится чуть ли не единственным средством общения с внешним миром. Взрослые часто не понимают, что заставляет их детей сидеть за компьютером днями и ночами. Это вызывает у них вполне понятную тревогу за здоровье родного чада и желание громко крикнуть ему как в рекламном ролике: «Вырубай машину! спать!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ервую очередь ребенка привлекает в ПК – это компьютерные игры.</w:t>
      </w:r>
    </w:p>
    <w:p>
      <w:pPr>
        <w:pStyle w:val="Normal"/>
        <w:rPr/>
      </w:pPr>
      <w:r>
        <w:rPr>
          <w:sz w:val="28"/>
          <w:szCs w:val="28"/>
        </w:rPr>
        <w:t>В своей лекции я сделаю небольшой обзор и классификацию существующих компьютерных игр, покажу их плюсы и минусы. Своей лекцией я хочу помочь родителям в выборе компьютерных игр, чтобы компьютер стал помощником в воспитании ребенка развитым, творческим человеком, нравственной личностью, настоящим гражданином нашей страны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мерческие компьютерные игры</w:t>
      </w:r>
    </w:p>
    <w:p>
      <w:pPr>
        <w:pStyle w:val="Normal"/>
        <w:rPr/>
      </w:pPr>
      <w:r>
        <w:rPr>
          <w:sz w:val="28"/>
          <w:szCs w:val="28"/>
        </w:rPr>
        <w:t>Распространенность компьютерных игр сегодня колоссальна – мировой объем их продажи оставляет позади и детскую литературу, и видеопродукцию. Соответственно огромно их влияние на формирование личности, т.к. их основной потребитель – дети, причем начиная с 5-6 лет.</w:t>
      </w:r>
    </w:p>
    <w:p>
      <w:pPr>
        <w:pStyle w:val="Normal"/>
        <w:rPr/>
      </w:pPr>
      <w:r>
        <w:rPr>
          <w:sz w:val="28"/>
          <w:szCs w:val="28"/>
        </w:rPr>
        <w:t>Играют дети преимущественно в тек называемы коммерческие компьютерные игры, которые, как правило, связаны с насилием, погонями, военным противостоянием, поощрением разрушительных действий, агрессий.</w:t>
      </w:r>
    </w:p>
    <w:p>
      <w:pPr>
        <w:pStyle w:val="Normal"/>
        <w:rPr/>
      </w:pPr>
      <w:r>
        <w:rPr>
          <w:sz w:val="28"/>
          <w:szCs w:val="28"/>
        </w:rPr>
        <w:t>Нередко я сталкиваюсь с такими случаями, когда, казалось бы, во вполне благополучной семье образованные, заботящиеся о своих детях родители не вникают, во что играют их собственные дети. А ребенок часами сидит за компьютером, управляя каким-нибудь монстром, убивающим налево и направо. В нашей прессе уже освещались случаи, когда у детей, наигравшихся в такие игры, стиралась грань между действующим и виртуальным миром. Они совершают поступки с немотивированной жестокостью, перенося игровые условия в реальность. Тем не менее компьютерные игры широко распространены. Над их созданием трудятся высокопрофессиональные программисты, художники, мультипликаторы. Компьютерные игры ориентируются на развитие у игроков определенных знаний, навыков, способностей. Как правило, от игрока требуется 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ab/>
        <w:t>Владение средствами управления, быстрота и точность манипуляций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ab/>
        <w:t>Быстрая и правильная реакция на происходящие события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ab/>
        <w:t>Знание конкретной предметной области, которая моделируется в игре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ab/>
        <w:t>Умение искать закономерности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ab/>
        <w:t>Умение предугадывать действия противника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ab/>
        <w:t>Способность интенсивно работать в течение всего сеанса иг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разных играх необходимы разные качества. Привлекательность компьютерных игр определяется следующими факторами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ab/>
        <w:t>Интересным сценарием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ab/>
        <w:t>Богатым внешним оформлением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ab/>
        <w:t>Кажущейся простотой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ab/>
        <w:t>Бесконечностью игры (недостижимостью поставленной цели)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ab/>
        <w:t>Наличием большого числа стратегий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ab/>
        <w:t>Разнообразием игровых ситуаци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мпьютерных играх можно выделить следующие категории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ab/>
        <w:t>Игры на мастерство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ab/>
        <w:t>Азартные игры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ab/>
        <w:t>Логические игры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ab/>
        <w:t>Обучающие (дидактические) иг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ы на мастерство основаны на управлении игровыми объектами. В азартных играх исход в большей степени зависит от случайности, везения. Логические игры содержат ситуацию поведения игрока, зависящую от игровых ходов соперника или от игровой ситуации. В обучающих играх объектом управления становится ученик, а целью – отработка некоторых знаний и усвоение зн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же предлагают нам создатели компьютерных игр? Прилавки завалены тысячами игровых дисков, как говорится, на любой вкус. Но, присмотревшись, все игры можно разделить на несколько тип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1. Игры-стратегии</w:t>
      </w:r>
      <w:r>
        <w:rPr>
          <w:sz w:val="28"/>
          <w:szCs w:val="28"/>
        </w:rPr>
        <w:t xml:space="preserve"> (Galaxy, VGA Planets). Без сомнения, одни из самых интеллектуальных игр. Рассчитаны в основном на старших школьников и на увлекающихся взрослых. Среди них наиболее интересны те, где действие происходит в космическом пространстве. Игрокам нужно развивать экономику и технологию своих планет, строить корабли, торговать и воевать с другими игроками. Участие в этих сложных логических играх предполагает напряженное размышление, поэтому они не отличаются внешним красочным оформлением. Уже существуют различные сетевые варианты этих игр в Интернете, объединяющие игроков в самых различных уголках планеты. Бесспорно они получат большое распространение.</w:t>
      </w:r>
    </w:p>
    <w:p>
      <w:pPr>
        <w:pStyle w:val="Normal"/>
        <w:rPr/>
      </w:pPr>
      <w:r>
        <w:rPr>
          <w:i/>
          <w:sz w:val="28"/>
          <w:szCs w:val="28"/>
        </w:rPr>
        <w:t>2. Приключенческие игры (так называемые квесты)</w:t>
      </w:r>
      <w:r>
        <w:rPr>
          <w:sz w:val="28"/>
          <w:szCs w:val="28"/>
        </w:rPr>
        <w:t xml:space="preserve"> составляют большую часть компьютерных игр. Создатели этих игр с целью привлечения потребителей стараются вместить все больше визуальных и звуковых эффектов,наполняют их различными характерными персонажами. На примере квестов очень ярко выявляется коммерческая сущность компьютерных игр. Стоит выйти на экраны и стать популярным какому-нибудь художественному или мультипликационному фильму. Как тотчас же появляются одноименные иг-ры («Властелин колец», «Гарри Поттер» и т.д.).Что же скрывается за ярким оформлением этих игр? С физической точки зрения они способствуют овладению навыками управления клавиатурой или различными ручными манипуляторами, формированию быстроты реакции. С психологической точки зрения эти игры способствуют бегству от реальности, дают возможность существования в виртуальном мире, в котором царит логика поправимых ошибок: можно многократно быть убитым, на каждый раз с перезапуском программы вновь оказываться возрожденным и невредимым. Такие игры являются своеобразным компьютерным «наркотиком»: включил игру, выбрал героя – и вот ты уже не обычный середнячок со слабыми мускулами ,а супергерой, вершащий судьбы. В разумных пределах это полезно, поскольку помогает ребенку повысить самооценку, дает возможность самопознания себя, своих умений и возможностей. Здесь очень тонкая грань между пользой и вредом, поэтому родители должны особенно тщательно следить за тем, сколько времени их ребенок находится в виртуальном ми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3. Игры – бродилки</w:t>
      </w:r>
      <w:r>
        <w:rPr>
          <w:sz w:val="28"/>
          <w:szCs w:val="28"/>
        </w:rPr>
        <w:t>. Они интересны детям 7-10 лет. Бродилки не обременены какими-либо сложными игровыми ситуациями, являются современными аналогами игр типа «СуперМарио», популярных в середине 90-х годов прошлого века. Ни вреда, ни пользы от них нет, поскольку быстро надоедают детям однообразным и скучным действ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4. Игры-симуляторы</w:t>
      </w:r>
      <w:r>
        <w:rPr>
          <w:sz w:val="28"/>
          <w:szCs w:val="28"/>
        </w:rPr>
        <w:t>. К ним относятся разнообразные гонки (автомо-бильные, воздушные, подводные). Они различаются по степени приближения к реальным жизненным ситуациям, позволяют подготовиться к конкретному виду деятельности, что, конечно, полезно. Главное здесь – не ошибиться в выборе игры. Из моего опыта: часто детей привлекают не те гонки, где нужно следовать определенным правилам, а те, где приветствуется, наоборот, нарушение этих правил. Создатели этих игр умело пользуются такими свойствами подростковой психики, как желание делать все наперекор, поощряют анархические наклонности. В какой-то мере это хорошо - дает выход накопленному антагонизму. Но здесь опять возникает опасность переноса игровой ситуации в реальную жизнь, тем более, что эта ситуация является наиболее приближенной к действительности. Кто даст гарантию, что подросток, лихо рулящий по встречной полосе в виртуальном мире, не сделает это в реальности? Поэтому, дорогие родители, будьте разумны, вовремя останавливайте своего «лихача»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5. Военные игры:</w:t>
      </w:r>
      <w:r>
        <w:rPr>
          <w:sz w:val="28"/>
          <w:szCs w:val="28"/>
        </w:rPr>
        <w:t xml:space="preserve"> морские бои, воздушные бои, звездные войны, игры с вооружением, рукопашные схватки. Во все времена мальчики играют в войну. Только в нашем детстве они играли на улице, и сами мастерили себе оружие. Наверное, это заложено генетически, ведь мужчина – это защитник, поэтому должен быть готов к защите, должен уметь воевать. Сейчас наши будущие воины сражаются на экранах мониторов, выбирая себе суперсовременное вооружение и технику. Хорошо, если в игре достаточно обоснования для уничтожения противника (часто его представляют в духе времени террористом, взявшим заложников). Эти игры являются своеобразной подготовкой к будущей жизни, в которой может быть и война. Но здесь та же опасность, что и в квестах – работают логика поправимых ошибок, олицетворение себя с супер геро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6. Карточные, азартные игры</w:t>
      </w:r>
      <w:r>
        <w:rPr>
          <w:sz w:val="28"/>
          <w:szCs w:val="28"/>
        </w:rPr>
        <w:t xml:space="preserve"> (кости, рулетка, поле чудес, счастливчик), логические игры (шахматы, шашки, лабиринты, крестики-нолики). Эти игры являются компьютерными вариантами известных игр. Новшество здесь в том, что можно играть одному, т.к. роль партнера выполняет компьютер. Недостаток – отсутствие живого диалога между игроками, игровой атмосферы, присущей обычной игре. Бесспорная польза есть – развивается логическое мышление, при успехе ребенок самоутверждается, повышает для себя планку достижимости цели. Но при этом утрачивается дух коллективизма,    стремление повысить свой авторитет среди сверст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вивающие компьютерные иг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ерное, все папы и мамы согласятся с тем, лучше отвлечь ребенка от вредных компьютерных игр и направить его интерес в творческое русло. В этом ведущую рол должна сыграть школа. Главной задачей педагогов является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ормирование операционного стиля мышления, который представляет собой совокупность таких навыков и умений, как планирование структуры действий и поиск информаци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обретение пользовательских навыков, способствующих применению компьютера как инструмента в свое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ьютерные программные продукты должны давать возможность постоянно расширять горизонты личности ребенка, т.е. развивать его мышление, представление, восприятие и память. К настоящему времени созданы и апробированы различные ППП, реализующие эти задачи. Их применение является задачей педагогов, но и родители при желании могут приобрести такие нужные и полезные программы. Приведу примеры нескольких таких умных иг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i/>
          <w:sz w:val="28"/>
          <w:szCs w:val="28"/>
          <w:u w:val="single"/>
        </w:rPr>
        <w:t>«The Incredible Mashine».</w:t>
      </w:r>
      <w:r>
        <w:rPr>
          <w:sz w:val="28"/>
          <w:szCs w:val="28"/>
        </w:rPr>
        <w:t xml:space="preserve"> Формально она относится к привычному жанру логических головоломок, решая которые человек тренирует свою смекалку и продвигается от уровня к уровню. Она отлично тренирует изобретательность, комбинаторное мышление, заставляет активно конструировать в уме и на экране сочетания различных предметов, перебирать их свойства, предугадывать влияние их друг на друга и просто шевелить мозгами. Найти эту игру довольно трудно, но по нынешним временам ее можно легко скачать из Интернета.</w:t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i/>
          <w:sz w:val="28"/>
          <w:szCs w:val="28"/>
          <w:u w:val="single"/>
        </w:rPr>
        <w:t>. «Семейка Агу-Ага»</w:t>
      </w:r>
      <w:r>
        <w:rPr>
          <w:sz w:val="28"/>
          <w:szCs w:val="28"/>
        </w:rPr>
        <w:t xml:space="preserve"> предназначена для самых маленьких. Эта семейка состоит из семи кукольных пиратиков, которые приглашают любого ребенка принять участие в их забавах: сочинять музыку, составлять картинки из готовых фрагментов, побегать и попрыгать вместе с ними.</w:t>
      </w:r>
    </w:p>
    <w:p>
      <w:pPr>
        <w:pStyle w:val="Normal"/>
        <w:rPr/>
      </w:pPr>
      <w:r>
        <w:rPr>
          <w:sz w:val="28"/>
          <w:szCs w:val="28"/>
        </w:rPr>
        <w:t>3</w:t>
      </w:r>
      <w:r>
        <w:rPr>
          <w:i/>
          <w:sz w:val="28"/>
          <w:szCs w:val="28"/>
          <w:u w:val="single"/>
        </w:rPr>
        <w:t>. «Поиграй с Твинисами»</w:t>
      </w:r>
      <w:r>
        <w:rPr>
          <w:sz w:val="28"/>
          <w:szCs w:val="28"/>
        </w:rPr>
        <w:t xml:space="preserve"> предназначена для детей немного постарше. С помощью этой игры ребенок может попробовать себя в роли аранжировщика музыки, научиться переписываться с помощью электронной почты, петь и танце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ключ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умное сочетание развлекательных и развивающих компьютерных игр даст возможность компьютеру быть дома не просто вредной игрушкой, а инструментом для творческого развития личности реб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тератур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</w:t>
        <w:tab/>
        <w:t>А.В.Могилев, Н.И.Пак, Е.К.Хеннер. Информатика. Учеб. пособие для студентов педвузов. 2 изд.. стер. М: Изд. Центр «Академия», 200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  <w:tab/>
        <w:t>Н.А.Пионтковская. Компьютер в начальной школе. // Информатика и образование. 2003.№9, с.9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  <w:tab/>
        <w:t>А. Шмелев. Детская болезнь компьютерного всеобуча. // Информатика и образование.1987.№1, с.8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  <w:tab/>
        <w:t>Н. Гельмиза. Форум «Одаренные дети» приглашает.// Наука и жизнь. 2003. №1, с. 10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</w:t>
        <w:tab/>
        <w:t>Н. Белавина. Психологические последствия компьютеризации детской игры. // Информатика и образование. 1991.№3, с.9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</w:t>
        <w:tab/>
        <w:t>С.Г.Дебердеева. Развитие интеллектуальных и творческих способ-ностей младших школьников на уроках информатики. // Информатика и образование. 2003.№10, с.8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</w:t>
        <w:tab/>
        <w:t>К. Литвинов. Поиграй с Твинисами.//Мир ПК. 2003. №10, с.12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</w:t>
        <w:tab/>
        <w:t>Н. Беговой. Семейка Агу-Ага.//Мир П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5:42:00Z</dcterms:created>
  <dc:creator>Счастливая</dc:creator>
  <dc:description/>
  <cp:keywords/>
  <dc:language>en-US</dc:language>
  <cp:lastModifiedBy>Наташа</cp:lastModifiedBy>
  <cp:lastPrinted>2014-02-12T12:47:00Z</cp:lastPrinted>
  <dcterms:modified xsi:type="dcterms:W3CDTF">2014-02-12T08:51:00Z</dcterms:modified>
  <cp:revision>3</cp:revision>
  <dc:subject/>
  <dc:title/>
</cp:coreProperties>
</file>