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Дидактические игры и пособия для развития сенсорных эталонов</w:t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ина И.С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EDF0F5" w:val="clear"/>
        </w:rPr>
      </w:pPr>
      <w:r>
        <w:rPr>
          <w:rFonts w:cs="Arial" w:ascii="Arial" w:hAnsi="Arial"/>
          <w:color w:val="000000"/>
          <w:sz w:val="20"/>
          <w:szCs w:val="20"/>
          <w:shd w:fill="EDF0F5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EDF0F5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DF0F5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ктуа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в жизни сталкивается с многообразием форм, красок и других свойств предметов, в частности игрушек и предметов домашнего обихода. Малыша окружает природа со всеми ее сенсорными признаками – многоцветьем, запахами, шумами. И конечно, каждый ребенок, даже без целенаправленного воспитания, так или иначе, воспринимает все это. Но если усвоение происходит стихийно, без разумного педагогического руководства взрослых, оно нередко оказывается поверхностным, неполноценным. А ведь ощущения и восприятие поддаются развитию, совершенствованию, особенно в период дошкольного дет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нсорное воспитание означает целенаправленное развитие и совершенствование сенсорных процессов (ощущений, восприятий, представлений). Сенсорное воспитание направлено на то, чтобы научить детей точно, полно, и расчленено воспринимать предметы, их разнообразные свойства и отношения (цвет, форму, величину, расположение в пространстве, высоту звуков и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ющиеся зарубежные представители в области дошкольной педагоги (Ф. Фребель, М.Монтессори, Ф.Н.Блехер, Е.И.Тихеева, Л.А. Венгер, Н.А. Ветлугина и др.) справедливо считали, что сенсорное воспитание, направленное на обеспечение полноценного сенсорного развития, являются одной из основных сторон дошкольного воспи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сенсорного воспитания состоит в том, что о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основой для интеллектуального разви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орядочивает хаотичные представления ребенка, пролученные при взаимодействии с внешним мир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усвоение сенсорных эталон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ет наблюдате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к реальной жиз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о влияет на эстетическое чув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сновой для развития вообра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ет вним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ет ребенку возможность овладеть новыми способами предметно – познавательн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ияет на расширение словарного запаса ребе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ияет на развитие зрительной, слуховой, моторной, образной и др.видов памя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дошкольников с цветом, формой величиной предмета позволило создать систему дидактических игр по сенсорному воспитанию, направленных на совершенствование восприятия ребенком характерных признаков предм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 – игры, в которых познавательная деятельность сочетается с игровой. С одной стороны, дидактическая игра – одна из форм обучающего воздействия взрослого на ребенка, а с другой – игра является основным видом самостоятельной деятельности детей. В дошкольной педагогике дидактические игры с давних пор считались основным средством сенсорного воспитания. Наиболее  интенсивно сенсорное развитие детей младшего дошкольного возраста происходит при использовании дидактических игр с сенсорным содержанием, при условии, что проводить их следует не от случая к случаю, а в определенной системе, в тесной связи с общим ходом сенсорного обучения и воспитания младших до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Сенсорные деревь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3440" cy="333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3440" cy="333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3440" cy="3337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3440" cy="3337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Прищепк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3440" cy="3337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Тактильные дощечк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3440" cy="3337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Бассейн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3440" cy="3337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ая игра «Гусеница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3440" cy="3337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ое пособие «Сенсорная елоч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202555" cy="890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890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ое пособие «Сенсорный дождик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3440" cy="3337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09:00Z</dcterms:created>
  <dc:creator>User</dc:creator>
  <dc:description/>
  <cp:keywords/>
  <dc:language>en-US</dc:language>
  <cp:lastModifiedBy>User</cp:lastModifiedBy>
  <dcterms:modified xsi:type="dcterms:W3CDTF">2017-12-19T15:00:00Z</dcterms:modified>
  <cp:revision>5</cp:revision>
  <dc:subject/>
  <dc:title/>
</cp:coreProperties>
</file>