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ое бюджетное профессиона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тельное учреждение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"ЮРИДИЧЕСКИЙ КОЛЛЕДЖ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ГБПОУ Юридический колледж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ЛАН-КОНСПЕКТ учебного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 учебной дисциплине ОУДб.06 Основы безопасности жизнедеятельно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обучающихся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курс 1 </w:t>
      </w:r>
    </w:p>
    <w:p>
      <w:pPr>
        <w:pStyle w:val="Heading3"/>
        <w:spacing w:lineRule="auto" w:line="240"/>
        <w:jc w:val="center"/>
        <w:rPr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специальность </w:t>
      </w:r>
      <w:r>
        <w:rPr>
          <w:rFonts w:cs="Courier New" w:ascii="Courier New" w:hAnsi="Courier New"/>
          <w:b w:val="false"/>
          <w:bCs w:val="false"/>
          <w:sz w:val="22"/>
          <w:szCs w:val="22"/>
          <w:u w:val="single"/>
        </w:rPr>
        <w:t>40.02.02 ПРАВООХРАНИТЕЛЬНАЯ ДЕЯТЕЛЬНО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проведения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дистанционн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подаватель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Е.А.Жаринова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: Нравственность. Здоровье полов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формирование системы знаний  </w:t>
      </w:r>
      <w:r>
        <w:rPr>
          <w:rFonts w:cs="Times New Roman" w:ascii="Times New Roman" w:hAnsi="Times New Roman"/>
        </w:rPr>
        <w:t>о взаимоотношении полов и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правилами личной гигиены</w:t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адачи занятия:</w:t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Обучающа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: ввести понятия "Нравственность", "Переходный возраст", "Личная гигиена подростка". </w:t>
      </w:r>
    </w:p>
    <w:p>
      <w:pPr>
        <w:pStyle w:val="Normal"/>
        <w:spacing w:lineRule="auto" w:line="240" w:before="0" w:after="60"/>
        <w:jc w:val="both"/>
        <w:rPr>
          <w:color w:val="C00000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Воспитательная:</w:t>
      </w:r>
      <w:r>
        <w:rPr>
          <w:rFonts w:eastAsia="Times New Roman" w:cs="Arial" w:ascii="Arial" w:hAnsi="Arial"/>
          <w:color w:val="444444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</w:rPr>
        <w:t>воспитывать ответственное, гуманное и внимательное отношение к людям противоположного пола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Развивающая:</w:t>
      </w:r>
      <w:r>
        <w:rPr>
          <w:rFonts w:eastAsia="Times New Roman" w:cs="Arial" w:ascii="Arial" w:hAnsi="Arial"/>
          <w:color w:val="44444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формировать умения самостоятельно работать с текстом учебника и правового документа, дополнительной литературой; развивать умение обобщать и систематизировать фактический материал, делать выводы </w:t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Информационно-справочное оснащение:</w:t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сновная литература:</w:t>
      </w:r>
    </w:p>
    <w:p>
      <w:pPr>
        <w:pStyle w:val="Normal"/>
        <w:spacing w:lineRule="auto" w:line="240" w:before="0" w:after="60"/>
        <w:ind w:firstLine="709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Основы безопасности жизнедеятельности 11 класс Учебник для общеобразовательных учреждений А.Т. Смирнов, Б.И.Мишин М. Просвещение 2009, </w:t>
      </w:r>
      <w:r>
        <w:rPr>
          <w:rFonts w:eastAsia="Times New Roman" w:cs="Times New Roman" w:ascii="Times New Roman" w:hAnsi="Times New Roman"/>
          <w:bCs/>
          <w:color w:val="333333"/>
          <w:lang w:eastAsia="ru-RU"/>
        </w:rPr>
        <w:t>стр.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8-</w:t>
      </w:r>
      <w:r>
        <w:rPr>
          <w:rFonts w:eastAsia="Times New Roman" w:cs="Times New Roman" w:ascii="Times New Roman" w:hAnsi="Times New Roman"/>
          <w:bCs/>
          <w:sz w:val="24"/>
          <w:lang w:eastAsia="ru-RU"/>
        </w:rPr>
        <w:t>13.</w:t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Дополнительная литература: </w:t>
      </w:r>
    </w:p>
    <w:p>
      <w:pPr>
        <w:pStyle w:val="Normal"/>
        <w:spacing w:lineRule="auto" w:line="240" w:before="0" w:after="6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Основы безопасности жизнедеятельности. Экзаменационные вопросы и ответы А.В. Наследухов М.: АСТ-ПРЕСС ШКОЛА, 2005</w:t>
      </w:r>
    </w:p>
    <w:p>
      <w:pPr>
        <w:pStyle w:val="Normal"/>
        <w:spacing w:lineRule="auto" w:line="240" w:before="0" w:after="60"/>
        <w:rPr>
          <w:rStyle w:val="InternetLink"/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Интернет-ресурсы</w:t>
      </w:r>
    </w:p>
    <w:p>
      <w:pPr>
        <w:pStyle w:val="Normal"/>
        <w:spacing w:lineRule="auto" w:line="240" w:before="0" w:after="60"/>
        <w:ind w:firstLine="709"/>
        <w:rPr/>
      </w:pPr>
      <w:r>
        <w:rPr>
          <w:rFonts w:cs="Times New Roman" w:ascii="Times New Roman" w:hAnsi="Times New Roman"/>
          <w:color w:val="000000"/>
          <w:szCs w:val="21"/>
        </w:rPr>
        <w:t>3. Образовательный портал "Слово"</w:t>
      </w:r>
      <w:r>
        <w:rPr>
          <w:rFonts w:cs="Times New Roman" w:ascii="Times New Roman" w:hAnsi="Times New Roman"/>
          <w:color w:val="000000"/>
          <w:szCs w:val="21"/>
          <w:shd w:fill="E6E6E6" w:val="clear"/>
        </w:rPr>
        <w:t>,  ф</w:t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>орма доступа:</w:t>
      </w:r>
      <w:r>
        <w:rPr>
          <w:rStyle w:val="InternetLink"/>
          <w:rFonts w:cs="Times New Roman" w:ascii="Times New Roman" w:hAnsi="Times New Roman"/>
          <w:szCs w:val="24"/>
          <w:u w:val="none"/>
        </w:rPr>
        <w:t xml:space="preserve"> http://portal-slovo.ru/pedagogy/</w:t>
      </w:r>
      <w:r>
        <w:rPr>
          <w:rFonts w:eastAsia="Times New Roman" w:cs="Times New Roman" w:ascii="Times New Roman" w:hAnsi="Times New Roman"/>
          <w:bCs/>
          <w:color w:val="333333"/>
          <w:lang w:eastAsia="ru-RU"/>
        </w:rPr>
        <w:t xml:space="preserve"> </w:t>
      </w:r>
    </w:p>
    <w:p>
      <w:pPr>
        <w:pStyle w:val="Normal"/>
        <w:spacing w:lineRule="auto" w:line="240" w:before="0" w:after="60"/>
        <w:ind w:firstLine="709"/>
        <w:rPr>
          <w:rStyle w:val="InternetLink"/>
          <w:rFonts w:ascii="Times New Roman" w:hAnsi="Times New Roman" w:eastAsia="Times New Roman" w:cs="Times New Roman"/>
          <w:bCs/>
          <w:color w:val="333333"/>
          <w:u w:val="none"/>
          <w:lang w:eastAsia="ru-RU"/>
        </w:rPr>
      </w:pPr>
      <w:r>
        <w:rPr>
          <w:rFonts w:cs="Times New Roman" w:ascii="Times New Roman" w:hAnsi="Times New Roman"/>
          <w:color w:val="000000"/>
          <w:szCs w:val="21"/>
        </w:rPr>
        <w:t>4. Гипермаркет знаний, ф</w:t>
      </w:r>
      <w:r>
        <w:rPr>
          <w:rStyle w:val="InternetLink"/>
          <w:rFonts w:eastAsia="Times New Roman" w:cs="Times New Roman" w:ascii="Times New Roman" w:hAnsi="Times New Roman"/>
          <w:bCs/>
          <w:color w:val="333333"/>
          <w:u w:val="none"/>
          <w:lang w:eastAsia="ru-RU"/>
        </w:rPr>
        <w:t xml:space="preserve">орма доступа: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http://school.xvatit.com/index.php?title=ОБЖД_11_класс</w:t>
        </w:r>
      </w:hyperlink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Междисциплинарные связи: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Естествознание, Обществознание</w:t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Внутридисциплинарные связи: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Здоровый образ жизни</w:t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. АКТУАЛИЗАЦИЯ РАНЕЕ ИЗУЧЕННОГО МАТЕРИАЛА УЧЕБНОГО КУРСА</w:t>
      </w:r>
    </w:p>
    <w:p>
      <w:pPr>
        <w:pStyle w:val="Normal"/>
        <w:spacing w:lineRule="auto" w:line="240" w:before="0" w:after="120"/>
        <w:ind w:firstLine="284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В рабочей тетради письменно выполните следующие задания: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Задание 1. </w:t>
      </w:r>
      <w:r>
        <w:rPr/>
        <w:t xml:space="preserve">Установите соответствие между датой и событием </w:t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8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нь воинской слав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) 5 декабря 1941 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 Снятие блокады Ленинград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) 27 июня 1709 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 Сталинградская би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) 2 февраля 1943 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 Начало контрнаступления под Москв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) 27 января 1944 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 Полтавская битва</w:t>
            </w:r>
          </w:p>
        </w:tc>
      </w:tr>
    </w:tbl>
    <w:p>
      <w:pPr>
        <w:pStyle w:val="Normal"/>
        <w:tabs>
          <w:tab w:val="clear" w:pos="708"/>
          <w:tab w:val="left" w:pos="252" w:leader="none"/>
        </w:tabs>
        <w:spacing w:lineRule="auto" w:line="240" w:before="0" w:after="12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Задание 2. Разделите следующие понятия на две группы: </w:t>
      </w:r>
    </w:p>
    <w:tbl>
      <w:tblPr>
        <w:tblW w:w="694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имволы ВС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итуалы ВС РФ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ind w:left="2832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. Принятие присяги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ind w:left="2832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. Боевое знамя воинской части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ind w:left="2832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. Подъем государственного флага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ind w:left="2832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. Военная форма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ind w:left="2832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 Вынос Боевого знамени воинской части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ind w:left="2832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6. Знаки воинского отличия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7. Вручение личного боевого оружия</w:t>
      </w:r>
    </w:p>
    <w:p>
      <w:pPr>
        <w:pStyle w:val="Normal"/>
        <w:spacing w:lineRule="auto" w:line="240" w:before="36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. ИЗУЧАЕМЫЕ ВОПРОСЫ УЧЕБНОГО ЗАНЯТИЯ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157" w:hRule="atLeast"/>
        </w:trPr>
        <w:tc>
          <w:tcPr>
            <w:tcW w:w="9497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Вопрос 1. Нравственность</w:t>
            </w:r>
          </w:p>
        </w:tc>
      </w:tr>
      <w:tr>
        <w:trPr>
          <w:trHeight w:val="161" w:hRule="atLeast"/>
        </w:trPr>
        <w:tc>
          <w:tcPr>
            <w:tcW w:w="9497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Вопрос 2. Здоровье полов</w:t>
            </w:r>
          </w:p>
        </w:tc>
      </w:tr>
    </w:tbl>
    <w:p>
      <w:pPr>
        <w:pStyle w:val="Normal"/>
        <w:spacing w:lineRule="auto" w:line="240" w:before="36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ОПРОС 1. НРАВСТВЕН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555554"/>
          <w:sz w:val="24"/>
          <w:szCs w:val="24"/>
          <w:shd w:fill="FFFFFF" w:val="clear"/>
        </w:rPr>
      </w:pP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понятиях С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Руси качеств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носящееся к одной половине духовного быт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друга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половина у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умственно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н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авляюще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общее с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ней духовное начало: к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умственному относится истина и лож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к нравственному – добро 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л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(Толковый словарь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Дал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равственность – внутренние, духовные качества, которыми руководствуется человек, этические нормы; правила поведения, определяемые этими качествами. Кодекс человека.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олковый словарь С.И. Ожегова)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Нравственность – есть наука об отношениях, существующих между людьми, и об обязанностях, вытекающих из этих отношений. (П. Гольбах)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Когда мужчины неуважительно относятся к женщине, это почти всегда показывает, что она первая забылась в своем обращении с ними. (Дени Дидро)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Нам дарует радость не то, что нас окружает, а наше отношение к окружающему. (Ф. Ларошфуко)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Женщине разумной и хорошо воспитанной столь же противно посягать на права мужчины, сколь разумному мужчине противно злоупотреблять слабостью женщины. (Даниель Дефо)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Нравственность формируется вместе с личностью индивида и неотделима от его Я. Нравственное поведение самодостаточно и не предполагает каких-либо внешних наград. Человек осуществляет те или иные поступки не для того, чтобы его похвалили, а потому что по-другому не может. Нравственное поведение направлено не на оценку, а на само БЫТИЕ другого, независимо от его конкретных качеств или действий (А.С. Арсеньев, 1977). Единственной нравственной нормой является любовь к другому и отношение к нему как к самому себе: "возлюби ближнего как себя самого", "не делай другому того, чего не желаешь себе", а отсюда недопущение насилия, презрения, ущемления другого, каким бы он ни был и что бы он ни делал. Так, например, любящая мать стремится помочь своему ребенку и поддержать его, независимо от его достоинств или конкретных действий, иногда даже вопреки своим интересам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конце нашего века в обществе наблюдается снижение нравственного и духовного уровня. Это не может не вызывать беспокойства, поскольку сохранение существующих тенденций грозит обществу гибельными последствиями. Вместе с тем важность роста нравственного и духовного уровня человечества, как и актуальность самой постановки вопроса об этом – не осознаны должным образом. Это видно, например, из того, что в одной из последних моделей Римского клуба (А. Кинг и Б. Шнайдер "Первая глобальная революция") в качестве основных неотложных задач, стоящих перед современным человечеством, указываются: демографическая, экологическая, продовольственная и энергетическая. А о том, что ни одна из них не может получить сколько-нибудь удовлетворительного решения без повышения в обществе уровня нравственности и духовности, не упоминается вовсе. Правда, некоторые авторы поднимают вопрос о нравственности, но при этом вместо конкретного анализа проблемы ограничиваются лишь общими и формальными лозунгами о поисках новых принципов, вместо того, чтобы обратиться к простым, но вечным истинам, к сожалению, забытым. Более того, следует вспомнить, что специально придуманные нормы морали для регулирования социальных отношений в различные исторические эпохи доказали свою несостоятельность. Конкретная методика обучения и воспитания, которой, в частности, занимается социальная педагогика, несомненно, зависит от социального устройства общества. Но конечная цель нравственного и духовного воспитания, безусловно, является абсолютной и объективной истиной. Очень грустно сознавать, что ни одно из многочисленных политических движений, активно действующих в нашей стране, не ставит в числе своих основных целей повышение нравственного и духовного уровней населения, не разрабатывает конкретную программу осуществления этого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Только у народа, который руководствуется общечеловеческими принципами нравственности, национальное сознание может находиться на высоте, только он способен к духовному росту, к осознанию своей роли в истории человечества. Все это является необходимым условием для нормального стабильного развития государства. Стремление к достаточно высокому морально-нравственному уровню общества особенно необходимо нам в настоящее время, так как экономика нашей страны находится в катастрофическом положении, и имеющиеся разумные предложения по выходу из создавшейся ситуации, как правило, не могут быть осуществлены по причине отсутствия в обществе, в том числе и среди власть имущих, достаточного числа образованных, честных и порядочных людей, способных трудиться не только ради личного благополучия, а прежде всего последовательно и целенаправленно для блага своего отечества</w:t>
      </w:r>
    </w:p>
    <w:p>
      <w:pPr>
        <w:pStyle w:val="Style15"/>
        <w:spacing w:before="240" w:after="12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Основная литература по вопросу 1.</w:t>
      </w:r>
    </w:p>
    <w:p>
      <w:pPr>
        <w:pStyle w:val="Normal"/>
        <w:spacing w:lineRule="auto" w:line="240" w:before="0" w:after="120"/>
        <w:ind w:left="426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ы безопасности жизнедеятельности 11 класс Учебник для общеобразовательных учреждений А.Т. Смирнов, Б.И.Мишин М. Просвещение 2009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тр. 12-13.</w:t>
      </w:r>
    </w:p>
    <w:p>
      <w:pPr>
        <w:pStyle w:val="Style15"/>
        <w:spacing w:before="0" w:after="12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Источники дополнительной информации по вопросу 1.</w:t>
      </w:r>
    </w:p>
    <w:p>
      <w:pPr>
        <w:pStyle w:val="Normal"/>
        <w:spacing w:lineRule="auto" w:line="240" w:before="0" w:after="120"/>
        <w:ind w:left="426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ый портал "Слово", ф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орма доступа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ortal-slovo.ru/pedagogy/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120"/>
        <w:ind w:left="425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трольные задания по Вопросу 1.</w:t>
      </w:r>
    </w:p>
    <w:p>
      <w:pPr>
        <w:pStyle w:val="Normal"/>
        <w:spacing w:lineRule="auto" w:line="240" w:before="0" w:after="120"/>
        <w:ind w:firstLine="284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 рабочей тетради письменно выполните следующие задания: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12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дание 3. Сформулируйте основные нравственные качества человека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дание 4. Определите значение нравственного воспитания в современном обществе.</w:t>
      </w:r>
      <w:r>
        <w:br w:type="page"/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40" w:before="360" w:after="12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 2.</w:t>
      </w:r>
      <w:r>
        <w:rPr>
          <w:rFonts w:eastAsia="Times New Roman" w:cs="Times New Roman" w:ascii="Times New Roman" w:hAnsi="Times New Roman"/>
          <w:b/>
          <w:bCs/>
          <w:color w:val="000000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ДОРОВЬЕ ПОЛОВ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ереходный возраст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– трудный период. Труден он и для родителей, еще бы, ведь ребенок выходит из-под контроля, становится неуправляемым или наоборот, чересчур замкнутым, ведет себя, казалось бы, совершенно неадекватно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 статистике, многие подростки в переходном возрасте начинаются первые пробовать алкоголь, курить, пробовать наркотики. Не у всех это проходит без последствий, множество начинают проявлять себя агрессивно по направлению к домочадцам. Что уже говорить о первых любовных увлечениях в переходном возрасте: тут и страсть, от которой сносит крышу, и ссоры, которые кипят и бушуют, и окончания первой любви, после которого подросток чуть ли не хочет выброситься в окно, потому что жизнь закончена и не имеет смысла. А есть и такие дети, которые в переходном возрасте не интересуются противоположным полом, что еще больше настораживает родителей: уже все мальчики дружат с девочками и наоборот, а этот или эта сидит сам по себе и в ус не дует - не это ли странно? Все в переходном возрасте на максимуме, все не понятно и страшно, ведь неизвестно, чем это может закончиться. </w:t>
      </w:r>
    </w:p>
    <w:p>
      <w:pPr>
        <w:pStyle w:val="11"/>
        <w:shd w:fill="auto" w:val="clear"/>
        <w:spacing w:lineRule="auto" w:line="240"/>
        <w:ind w:firstLine="709"/>
        <w:rPr/>
      </w:pPr>
      <w:r>
        <w:rPr>
          <w:rStyle w:val="0pt"/>
          <w:sz w:val="24"/>
          <w:szCs w:val="24"/>
        </w:rPr>
        <w:t xml:space="preserve">Характерная особенность </w:t>
      </w:r>
      <w:r>
        <w:rPr>
          <w:color w:val="000000"/>
          <w:sz w:val="24"/>
          <w:szCs w:val="24"/>
        </w:rPr>
        <w:t>переходного возраста – завершение процессов полового созревания, начавшихся в среднем школьном возрасте. Активная деятельность желез внутренней секреции и нервной системы, что оказывает влияние на рост и развитие всех органов – отмечается усиленный рост сердца, пульс становится реже, до 70-76 ударов в минуту. Увеличивается окружность грудной клетки, за счет чего углубляется дыхание и увеличивается жизненная емкость легких.</w:t>
      </w:r>
    </w:p>
    <w:p>
      <w:pPr>
        <w:pStyle w:val="11"/>
        <w:shd w:fill="auto" w:val="clear"/>
        <w:spacing w:lineRule="auto" w:line="24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пы прироста длины тела снижаются, хотя подросток продолжает расти. Завершаются процессы окостенения длинных трубчатых костей, происходит совершенствование строения и функций многих систем организма. Этот период является оптимальным для овладения сложными двигательными навыками. Возрастает выносливость организма, его способность к интенсивным двигательным нагрузкам.</w:t>
      </w:r>
    </w:p>
    <w:p>
      <w:pPr>
        <w:pStyle w:val="11"/>
        <w:shd w:fill="auto" w:val="clear"/>
        <w:spacing w:lineRule="auto" w:line="240"/>
        <w:ind w:firstLine="709"/>
        <w:rPr/>
      </w:pPr>
      <w:r>
        <w:rPr>
          <w:color w:val="000000"/>
          <w:sz w:val="24"/>
          <w:szCs w:val="24"/>
        </w:rPr>
        <w:t>По мере полового созревания растет различие в выносливости и силе у мальчиков и девочек: если до 12 лет мышечная сила рук у них примерно одинакова, то затем с каждым годом показатели силы и выносливости у мальчиков начинают превышать соответствующие показатели у девочек.</w:t>
      </w:r>
    </w:p>
    <w:p>
      <w:pPr>
        <w:pStyle w:val="11"/>
        <w:shd w:fill="auto" w:val="clear"/>
        <w:spacing w:lineRule="auto" w:line="24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период полового созревания полностью формируется пищеварительная система.</w:t>
      </w:r>
    </w:p>
    <w:p>
      <w:pPr>
        <w:pStyle w:val="11"/>
        <w:shd w:fill="auto" w:val="clear"/>
        <w:spacing w:lineRule="auto" w:line="24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ереходном возрасте отмечается неустойчивость организма к температурным воздействиям, так как из-за происходящих в организме процессов меха</w:t>
        <w:softHyphen/>
        <w:t>низмы приспособления к изменяющимся условиям внешней среды несовершенны.</w:t>
      </w:r>
    </w:p>
    <w:p>
      <w:pPr>
        <w:pStyle w:val="11"/>
        <w:shd w:fill="auto" w:val="clear"/>
        <w:spacing w:lineRule="auto" w:line="240"/>
        <w:ind w:firstLine="709"/>
        <w:rPr/>
      </w:pPr>
      <w:r>
        <w:rPr>
          <w:color w:val="000000"/>
          <w:sz w:val="24"/>
          <w:szCs w:val="24"/>
        </w:rPr>
        <w:t>Отмечается совершенствование работы органов чувств. К примеру, в возрасте 14-19 лет острота слуха максимальна, т.е. дети до 13 лет и лица старше 20 лет слышат хуже, чем подростки. Значительные изменения происходят и в органе зрения.</w:t>
      </w:r>
    </w:p>
    <w:p>
      <w:pPr>
        <w:pStyle w:val="11"/>
        <w:shd w:fill="auto" w:val="clear"/>
        <w:spacing w:lineRule="auto" w:line="240"/>
        <w:ind w:firstLine="709"/>
        <w:rPr/>
      </w:pPr>
      <w:r>
        <w:rPr>
          <w:color w:val="000000"/>
          <w:sz w:val="24"/>
          <w:szCs w:val="24"/>
        </w:rPr>
        <w:t>Процессы совершенствования функций идут и в коре головного мозга. К 17-18. годам кора головного мозга подростка достигает практически уровня взрослого человек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Личная гигиена подростка. </w:t>
      </w:r>
      <w:r>
        <w:rPr>
          <w:b w:val="false"/>
          <w:color w:val="000000"/>
          <w:sz w:val="24"/>
          <w:szCs w:val="24"/>
        </w:rPr>
        <w:t>Подростковый возраст требует максимального вни</w:t>
        <w:softHyphen/>
        <w:t>мания к внешнему виду, состоянию кожи, волос, ногтей, зубов. В этот возрастной период активизиру</w:t>
        <w:softHyphen/>
        <w:t>ется деятельность сальных и потовых желез. Мыться следует ежедневно, лучше принимать душ, а если нет такой возможности, обтираться утром и вечером прохладной водой, подмываться теплой водой с мы</w:t>
        <w:softHyphen/>
        <w:t>лом, мыть ноги и тщательно насухо их вытирать. Особого ухода требует кожа лица подростка, поскольку гормональная перестройка организма со</w:t>
        <w:softHyphen/>
        <w:t>провождается кожными проявлениями на лице, так называемыми юношескими угрями.</w:t>
      </w:r>
    </w:p>
    <w:p>
      <w:pPr>
        <w:pStyle w:val="11"/>
        <w:shd w:fill="auto" w:val="clear"/>
        <w:spacing w:lineRule="auto" w:line="240"/>
        <w:ind w:firstLine="709"/>
        <w:rPr/>
      </w:pPr>
      <w:r>
        <w:rPr>
          <w:color w:val="000000"/>
          <w:sz w:val="24"/>
          <w:szCs w:val="24"/>
        </w:rPr>
        <w:t>Уход за волосами заключается в их регулярном расчесывании, массаже специальной щеткой, мытье, причем регулярность определяется тем, как быстро загрязняются волосы. Не рекомендуется ходить в морозы с непокрытой головой, начесывать волосы, часто покрывать их лаком или фиксатором для волос – все это отрицательно сказывается на здоровье и состоянии волос, они становятся ломкими, ту</w:t>
        <w:softHyphen/>
        <w:t>склыми, начинают интенсивно выпадать.</w:t>
      </w:r>
    </w:p>
    <w:p>
      <w:pPr>
        <w:pStyle w:val="11"/>
        <w:shd w:fill="auto" w:val="clear"/>
        <w:spacing w:lineRule="auto" w:line="240"/>
        <w:ind w:firstLine="709"/>
        <w:rPr/>
      </w:pPr>
      <w:r>
        <w:rPr>
          <w:color w:val="000000"/>
          <w:sz w:val="24"/>
          <w:szCs w:val="24"/>
        </w:rPr>
        <w:t>Лучшее украшение – чистота, опрятность в одежде. Синтетическую одежду лучше носить в сочетании с хлопчатобумажным бельем, блузками и рубашками. Соблюдение правил гигиены, чистота и опрятность в одежде – необходимые условия самовоспитания.</w:t>
      </w:r>
    </w:p>
    <w:p>
      <w:pPr>
        <w:pStyle w:val="Style15"/>
        <w:spacing w:before="24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Основная литература по вопросу 2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ы безопасности жизнедеятельности 11 класс Учебник для общеобразовательных учреждений А.Т. Смирнов, Б.И.Мишин М. Просвещение 2009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тр. 8-12.</w:t>
      </w:r>
    </w:p>
    <w:p>
      <w:pPr>
        <w:pStyle w:val="Style15"/>
        <w:spacing w:before="24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Источники дополнительной информации по вопросу 2.</w:t>
      </w:r>
    </w:p>
    <w:p>
      <w:pPr>
        <w:pStyle w:val="Normal"/>
        <w:spacing w:lineRule="auto" w:line="240" w:before="0" w:after="120"/>
        <w:ind w:left="425" w:hanging="0"/>
        <w:rPr>
          <w:rStyle w:val="InternetLink"/>
          <w:b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пермаркет знаний, ф</w:t>
      </w:r>
      <w:r>
        <w:rPr>
          <w:rStyle w:val="InternetLink"/>
          <w:bCs/>
          <w:color w:val="000000"/>
          <w:sz w:val="24"/>
          <w:szCs w:val="24"/>
          <w:u w:val="none"/>
        </w:rPr>
        <w:t xml:space="preserve">орма доступа: </w:t>
      </w:r>
      <w:hyperlink r:id="rId4">
        <w:r>
          <w:rPr>
            <w:rStyle w:val="InternetLink"/>
            <w:bCs/>
            <w:color w:val="000000"/>
            <w:sz w:val="24"/>
            <w:szCs w:val="24"/>
          </w:rPr>
          <w:t>http://school.xvatit.com/index.php?title=ОБЖД_11_класс</w:t>
        </w:r>
      </w:hyperlink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трольные задания по Вопросу 2.</w:t>
      </w:r>
    </w:p>
    <w:p>
      <w:pPr>
        <w:pStyle w:val="Normal"/>
        <w:spacing w:lineRule="auto" w:line="240" w:before="0" w:after="120"/>
        <w:ind w:firstLine="284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В рабочей тетради письменно выполните следующие задания: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12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Задание 5. Перечислите характерные особенности переходного периода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Задание 6. Сформулируйте основные правила личной гигиены подрост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3. ПОДВЕДЕНИЕ ИТОГОВ УЧЕБНОГО ЗАНЯТИЯ</w:t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рабочей тетради письменно выполните следующие тестовые задания в таблице 1,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выбрав правильный ответ с целью проведения самооценки усвоенного материала:</w:t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Таблица 1.</w:t>
      </w:r>
    </w:p>
    <w:tbl>
      <w:tblPr>
        <w:tblW w:w="1057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111"/>
        <w:gridCol w:w="5776"/>
      </w:tblGrid>
      <w:tr>
        <w:trPr>
          <w:trHeight w:val="7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ind w:left="-21" w:hanging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Вопрос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ind w:left="-21" w:hanging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Варианты ответов</w:t>
            </w:r>
          </w:p>
        </w:tc>
      </w:tr>
      <w:tr>
        <w:trPr>
          <w:trHeight w:val="97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ми факторами для здоровья являются…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озбудители боле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ядовитые ве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ыль</w:t>
            </w:r>
          </w:p>
          <w:p>
            <w:pPr>
              <w:pStyle w:val="Normal"/>
              <w:spacing w:lineRule="auto" w:line="240" w:before="0" w:after="0"/>
              <w:ind w:lef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яжелая работа</w:t>
            </w:r>
          </w:p>
        </w:tc>
      </w:tr>
      <w:tr>
        <w:trPr>
          <w:trHeight w:val="97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– это…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 наука о жилищ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. наука о форме и строении челове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 наука о правильном и рациональном образе жизн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наука о жизнедеятельности живого организма</w:t>
            </w:r>
          </w:p>
        </w:tc>
      </w:tr>
      <w:tr>
        <w:trPr>
          <w:trHeight w:val="31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кожи позволяет судить …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 степени устойчивости орган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 функции почек, печени</w:t>
            </w:r>
          </w:p>
        </w:tc>
      </w:tr>
      <w:tr>
        <w:trPr>
          <w:trHeight w:val="6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вода…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снижает эластичность кож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пособствует образованию угрей</w:t>
            </w:r>
          </w:p>
        </w:tc>
      </w:tr>
      <w:tr>
        <w:trPr>
          <w:trHeight w:val="6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ьпит – это…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азрушение твердых тка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оспаление зубной мяко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оспаление надкостницы</w:t>
            </w:r>
          </w:p>
        </w:tc>
      </w:tr>
      <w:tr>
        <w:trPr>
          <w:trHeight w:val="6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орея – это…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н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ерхоть</w:t>
            </w:r>
          </w:p>
        </w:tc>
      </w:tr>
      <w:tr>
        <w:trPr>
          <w:trHeight w:val="6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ы моют…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ежеднев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 раз в неделю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 мере необходимости</w:t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4. ДОМАШНЕЕ ЗАДАНИЕ НА СЛЕДУЮЩЕЕ ЗАНЯТ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В рабочей тетради выполните задания № 1, 2, 3, 4, 5, 6 и тестовые задания таблицы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Найдите и запишите в тетрадь пословицы о нравственных качествах и поведении человека.</w:t>
      </w:r>
    </w:p>
    <w:p>
      <w:pPr>
        <w:pStyle w:val="Normal"/>
        <w:spacing w:lineRule="auto" w:line="240" w:before="0" w:after="150"/>
        <w:ind w:left="360" w:hanging="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реподаватель </w:t>
        <w:tab/>
        <w:tab/>
        <w:tab/>
        <w:tab/>
        <w:tab/>
        <w:tab/>
        <w:tab/>
        <w:tab/>
        <w:t>Е.А. Жарин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567" w:gutter="0" w:header="284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284" w:hanging="171"/>
      </w:pPr>
      <w:rPr>
        <w:rFonts w:eastAsia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9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59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>
      <w:b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">
    <w:name w:val="date"/>
    <w:qFormat/>
    <w:rPr/>
  </w:style>
  <w:style w:type="character" w:styleId="Appleconvertedspace">
    <w:name w:val="apple-converted-space"/>
    <w:qFormat/>
    <w:rPr/>
  </w:style>
  <w:style w:type="character" w:styleId="Comments">
    <w:name w:val="comments"/>
    <w:qFormat/>
    <w:rPr/>
  </w:style>
  <w:style w:type="character" w:styleId="Fio">
    <w:name w:val="fio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W">
    <w:name w:val="w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-2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pacing w:val="-6"/>
      <w:sz w:val="18"/>
      <w:szCs w:val="18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54" w:before="0" w:after="0"/>
      <w:jc w:val="both"/>
    </w:pPr>
    <w:rPr>
      <w:rFonts w:ascii="Times New Roman" w:hAnsi="Times New Roman" w:eastAsia="Times New Roman" w:cs="Times New Roman"/>
      <w:spacing w:val="-2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</w:pPr>
    <w:rPr>
      <w:rFonts w:ascii="Times New Roman" w:hAnsi="Times New Roman" w:eastAsia="Times New Roman" w:cs="Times New Roman"/>
      <w:b/>
      <w:bCs/>
      <w:spacing w:val="-6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.xvatit.com/index.php?title=&#1054;&#1041;&#1046;&#1044;_11_&#1082;&#1083;&#1072;&#1089;&#1089;" TargetMode="External"/><Relationship Id="rId3" Type="http://schemas.openxmlformats.org/officeDocument/2006/relationships/hyperlink" Target="http://portal-slovo.ru/pedagogy/" TargetMode="External"/><Relationship Id="rId4" Type="http://schemas.openxmlformats.org/officeDocument/2006/relationships/hyperlink" Target="http://school.xvatit.com/index.php?title=&#1054;&#1041;&#1046;&#1044;_11_&#1082;&#1083;&#1072;&#1089;&#1089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09:00Z</dcterms:created>
  <dc:creator>Юридический колледж</dc:creator>
  <dc:description/>
  <cp:keywords/>
  <dc:language>en-US</dc:language>
  <cp:lastModifiedBy>Елена</cp:lastModifiedBy>
  <cp:lastPrinted>2016-05-05T16:43:00Z</cp:lastPrinted>
  <dcterms:modified xsi:type="dcterms:W3CDTF">2018-01-28T14:06:00Z</dcterms:modified>
  <cp:revision>3</cp:revision>
  <dc:subject/>
  <dc:title/>
</cp:coreProperties>
</file>