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                         УТВЕРЖДАЮ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ого совета                             Заведующи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«Детский сад № 18 «Сказка»        МДОУ «Детский сад № 18 «Сказк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 от _____________           _______   М.Н. Емельян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      » _____________2014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Дополнительная образовательн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Рисуем без кисточк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для детей 3-4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:</w:t>
      </w:r>
      <w:r>
        <w:rPr>
          <w:rFonts w:cs="Times New Roman" w:ascii="Times New Roman" w:hAnsi="Times New Roman"/>
          <w:sz w:val="28"/>
          <w:szCs w:val="28"/>
        </w:rPr>
        <w:t xml:space="preserve"> 1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О. автор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 МДОУ «Детский сад № 18 «Сказка» Вяткина С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отла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зобразительное творчество является одним из древнейших направлений искусства. Каждый ребенок рождается художником. Нужно только помочь ему разбудить в себе творческие способности, открыть его сердце добру и красоте, помочь осознать свое место и назначение в этом прекрасном мир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современной системы дошкольного образования является воспитание и развитие личности ребенка. Достижение этой цели невозможно без реализации задач, стоящих перед образовательной областью «Художественное творчество», составляющая часть которого - изобразительное искусство. Изобразительное искусство располагает многообразием материалов и техник. Зачастую ребенку недостаточно привычных, традиционных способов и средств, чтобы выразить свои фантазии. Проанализировав авторские разработки, различные материалы, а также передовой опыт работы с детьми, накопленный на современном этапе отечественными и зарубежными педагогами-практиками, я заинтересовалась возможностью применения нетрадиционных приемов изобразительной деятельности в работе с дошкольниками для развития воображения, творческого мышления и творческой активности. Нетрадиционные техники рисования демонстрируют необычные сочетания материалов и инструментов. Становление художественного образа у дошкольников происходит на основе практического интереса в развивающей деятельности. Занятия по программе «Рисуем без кисточки» направлены  на реализацию базисных задач художественно-творческого развития детей. В силу индивидуальных особенностей, развитие творческих способностей не может быть одинаковым у всех детей, поэтому на занятиях я даю возможность каждому ребенку активно, самостоятельно проявить себя, испытать радость творческого созидан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Цель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вать у детей 3-4 лет художественно-творческие способности  посредством нетрадиционных техник рисов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адачи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 детей способность к изобразительной деятельности, знакомить детей с нетрадиционными техниками рисования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гащать и расширять художественный опыт детей. Побуждать детей экспериментировать с цветом, формой, продумывать и создавать композицию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интерес и любовь к изобразительному искусству как средству выражения чувств, отношений, приобщения к миру прекрасного. Формировать у детей положительное отношение к собственной деятельности и её результат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ормы и методы работы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ематическая совместная деятельность педагога с подгруппой детей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ловесные (беседа, художественное слово, загадки, напоминание о последовательности работы, совет)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е (рассматривание предметов, картин, наблюдения в природе и др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е (обследование предметов, материалов и др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ые (дидактические, словесные игры и др.)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i/>
          <w:sz w:val="28"/>
          <w:szCs w:val="28"/>
        </w:rPr>
        <w:t>Используемые метод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зволяют развивать специальные умения и навыки, подготавливающие руку ребенка к письму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ют возможность почувствовать многоцветное изображение предметов, что влияет на полноту восприятия окружающего мир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ют эмоционально – положительное отношение к самому процессу рисова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уют более эффективному развитию воображения, восприятия и, как следствие, познавательных способнос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орма работы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рамма предполагает проведение одного занятия в неделю, во второй половине дня в рамках работы кружка изобразительной деятельности. Общее количество занятий в год - 32. Педагогический анализ знаний, умений и навыков детей дошкольного возраста проводится 2 раза в год (вводный - в сентябре, итоговый - в мае). Возраст детей 3-4 года, количество детей   15 человек, время занятий 15 ми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ормы подведения итогов реализации дополнительной образовательной программы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выставок детских работ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ткрытого мероприятия для родителей воспитанник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астер-класса среди педагогов МДОУ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писание нетрадиционных  художественных  техник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Рисование пальчиками</w:t>
      </w:r>
      <w:r>
        <w:rPr>
          <w:rFonts w:cs="Times New Roman" w:ascii="Times New Roman" w:hAnsi="Times New Roman"/>
          <w:sz w:val="28"/>
          <w:szCs w:val="28"/>
        </w:rPr>
        <w:t>: ребенок опускает в пальчиковую краску пальчик и наносит точки, пятнышки на бумагу. На каждый пальчик набирается краска разного цвета. После работы пальчики вытираются салфеткой, затем краска смывае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Рисование ладошко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ебенок опускает в пальчиковую краску ладошку или окрашивает её с помощью кисточки (с 5 лет) и делает отпечаток на бумаге. Рисуют и правой и левой руками, окрашенными разными цветами. После работы руки вытираются салфеткой, затем краска смывае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Тычок жесткой полусухой кистью</w:t>
      </w:r>
      <w:r>
        <w:rPr>
          <w:rFonts w:cs="Times New Roman" w:ascii="Times New Roman" w:hAnsi="Times New Roman"/>
          <w:sz w:val="28"/>
          <w:szCs w:val="28"/>
        </w:rPr>
        <w:t>: ребенок опускает в гуашь кисть и ударяет ею по бумаге, держа вертикально. При работе кисть в воду не опускается. Таким образом, заполняется весь лист, контур или шаблон. Получается имитация фактурности пушистой или колючей поверх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Оттиск печатками из картофеля</w:t>
      </w:r>
      <w:r>
        <w:rPr>
          <w:rFonts w:cs="Times New Roman" w:ascii="Times New Roman" w:hAnsi="Times New Roman"/>
          <w:sz w:val="28"/>
          <w:szCs w:val="28"/>
        </w:rPr>
        <w:t>: ребенок прижимает печатку к штемпельной подушке с краской и наносит оттиск на бумагу. Для получения другого цвета меняются и мисочка и печат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катывание бумаги:</w:t>
      </w:r>
      <w:r>
        <w:rPr>
          <w:rFonts w:cs="Times New Roman" w:ascii="Times New Roman" w:hAnsi="Times New Roman"/>
          <w:sz w:val="28"/>
          <w:szCs w:val="28"/>
        </w:rPr>
        <w:t xml:space="preserve"> ребенок мнет в руках бумагу, пока она не станет мягкой. Затем скатывает из неё шарик. Размеры его могут быть различными: от маленького (ягодка) до большого (облачко, ком снеговика). После этого бумажный комочек опускается в клей и приклеивается на основ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Рисование манкой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бенок рисует клеем по заранее нанесенному рисунку. Не давая клею засохнуть, насыпает на клей манку (по рисунку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059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702"/>
        <w:gridCol w:w="2690"/>
        <w:gridCol w:w="29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радиционная техни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содержа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</w:t>
            </w:r>
          </w:p>
        </w:tc>
      </w:tr>
      <w:tr>
        <w:trPr>
          <w:trHeight w:val="1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стическое занят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оч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--------------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уровень изобразительного творчества у детей младшего дошкольного возрас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ы бумаги А-4, акварельные краски, гуашь, восковые мелки, цветные карандаши, пальчиковые краски, салфетки.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ая кар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етодике «Диагностика изобразительной деятельности» Г.А. Урунтаевой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5"/>
        <w:gridCol w:w="567"/>
        <w:gridCol w:w="564"/>
        <w:gridCol w:w="570"/>
        <w:gridCol w:w="567"/>
        <w:gridCol w:w="567"/>
        <w:gridCol w:w="426"/>
        <w:gridCol w:w="567"/>
        <w:gridCol w:w="708"/>
        <w:gridCol w:w="662"/>
        <w:gridCol w:w="567"/>
        <w:gridCol w:w="47"/>
        <w:gridCol w:w="520"/>
        <w:gridCol w:w="472"/>
        <w:gridCol w:w="520"/>
        <w:gridCol w:w="473"/>
      </w:tblGrid>
      <w:tr>
        <w:trPr>
          <w:trHeight w:val="238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навык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сть движ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ыразительности (цвет, форма и др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мыс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ение самостоя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 рисовани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в процессе рисова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.- начало года      К.- конец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детских работ показал, никто из детей не воспользовался нетрадиционными техниками, так как нет достаточного уровня развития изобразительных творческих  способностей. Следовательно, на следующем этапе будет проводиться работа по развитию художественно - творческих способностей. 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4"/>
        <w:gridCol w:w="3970"/>
        <w:gridCol w:w="25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радиционная техник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содержа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любимый дожди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альчик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нетрадиционной изобразительной техникой рисования пальчиками. Показать приёмы получения точек и коротких линий. Учить рисовать дождик из тучек, передавая его характер (мелкий капельками, сильный ливень), используя точку и линию как средство воспитывать интерес к познанию природы и отражению своих впечатлений в изобразительной деятельност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ы с изображением грядки с репкой и контуром тучки. Синяя пальчиковая краска в мисочках, салфетки, зонтик для игры, иллюстрации и эскизы.</w:t>
            </w:r>
          </w:p>
        </w:tc>
      </w:tr>
      <w:tr>
        <w:trPr>
          <w:trHeight w:val="10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ы и яблочки на тарелочк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тиск печатками из картофеля, ябло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техникой печатания печаткой из картофеля, яблок. Показать приём получения отпечатка. Учить рисовать яблоки и ягоды, рассыпанные на тарелке, используя контраст размера и цвета. Развивать чувство композици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 из тонированной бумаги,  пальчиковая краска в мисочках жёлтого, красного, фиолетового, зелёного цветов, различные печатки, салфетки, ягоды и яблоки натуральные или муляж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усный комп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тиск яблоко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технике печатания. Воспитывать аккуратность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т с контурным  изображением банки, пальчиковая краска красная, желтая, салфетки, яблоки натуральные или муляж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ее дере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ладошко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новой техникой нетрадиционного рисования – «рисование ладошкой». Вызвать эмоционально-эстетический отклик на тему занятия. Учить видеть красоту осенней природы; развивать ритм и цветовосприятие,  навыки коллективной деятельност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ватмана тонированный с изображенным на нем стволом дерева; доска;  пальчиковая краска желтая,  оранжевая, салфетки, засушенные листья знакомых детям деревь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ка рябин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тывание салфеток, оттиск печатк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новой нетрадиционной техникой. Учить изображать на ветке ягоды. Упражнять в комбинировании различных техник; развивать чувство композиции и цвета Закрепить знания и представления о цвете (красный),  форме (круглый),  величине (маленький),  количестве (много)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здь рябины,  пальчиковая краска красного цвета, салфетки, листы с изображением ветки рябины без ягод, иллюстрация дерева ряб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шение чайного сервиз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тиск печаткам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умение украшать простые по форме предметы, нанося рисунок по возможности равномерно на всю поверхность бумаги. Упражнять в технике печата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езанные из бумаги чашки разной формы и размера, разноцветная   пальчиковая краска в мисочках, различные печатки, салфетки, выставка посу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ядные матреш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тиск печатк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умение украшать простые по форме предметы, нанося рисунок по возможности равномерно на всю поверхность бумаги. Упражнять в технике печатания. Развивать чувство ритма, композици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решки, вырезанные из бумаги, разные печатки, пальчиковая краска , салфет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тер для друз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альчик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накомить с техникой рисования пальчиками; развивать инициативу, закрепить знание цветов; учить составлять элементарный узо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куклы - мальчик и девочка,  пальчиковая краска, салфетки, силуэты свитеров разного цвета, эскизы свитеров с различными узорами</w:t>
            </w:r>
          </w:p>
        </w:tc>
      </w:tr>
      <w:tr>
        <w:trPr>
          <w:trHeight w:val="1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у родилась елоч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ладошко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е делать отпечатки ладони.  Развивать творчество, навыки коллективной деятельност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ированный лист (голубой), пальчиковая краска зеленая, салфетки, иллюстрации с изображением елоч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рукавич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тиск печаткам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умение украшать простые по форме предметы, нанося рисунок по возможности равномерно на всю поверхность бумаги. Упражнять в технике печата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езанные из бумаги рукавички разных форм и размеров, печатки,  пальчиковая краска в мисочках, выставка рукавичек, салфет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очка пушистая, наряд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чок жесткой полусухой кистью, рисование пальчик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техникой тычкования.  Учить использовать такое средство выразительности, как фактура. Закрепить умение украшать рисунок, используя рисование пальчиками. Развивать чувство ритма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нькая ёлочка, вырезанная из плотной бумаги, зелёная гуашь, жёсткая кисть, гуашь красного и оранжевого цвета в мисочках, салфет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к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ладошко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 умение в художественных техниках рисования ладошкой и пальчиками. Развивать воображение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ы бумаги тонированные (синие) с изображением лица и шапки деда мороза,  белая пальчиковая краска, салфетки, иллю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жок для елоч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альчик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ить умение рисовать пальчиками. Учить наносить отпечатки по всей поверхности листа (снежинки, снежные комочки)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ированные листы бумаги (синие,  фиолетовые) с изображенными елочками, белая   пальчиковая краска в мисочке, салфетки, иллюстрации зимнего ле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чиш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чок жесткой полусухой кистью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е детей в различных изобразительных техниках. Учить наиболее выразительно отображать в рисунке облик животных. Развивать чувство композици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ы  тонированные (светло-голубые) с контурным изображением зайчика, гуашь белая, жесткие кисти, салфет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ки в аквариум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ладошкой, пальчик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ревращать отпечатки ладоней в рыб, рисовать различные водоросли. Развивать воображение, чувство композиции. Закрепить умение дополнять изображение деталям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ированные листы бумаги (светло-голубые), пальчиковая краска, салфетка, иллюстр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чь и звез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манкой, скатывание салфето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с нетрадиционной изобразительной техникой рисования  манной крупой. Воспитывать эстетическое отношение к природе через изображение образа неба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с контурным изображением ночного неба, клей, манная крупа, салфет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й снегови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чок жесткой полусухой кистью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передавать в рисунке строение предмета, состоящего из нескольких частей. Упражнять в технике тычка полусухой жёсткой кистью. Продолжать учить использовать такое средство выразительности, как факту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мага тонированная (синяя). Гуашь белая, жесткая кисть, салфе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альчик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прием получения коротких линий. Закрепить данный прием рисования. Развивать цветовосприятие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ы бумаги с контурным изображением, пальчиковая краска, салфет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очек для пап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тиск печатками из картофеля (цветочек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печатании с помощью печаток. Развивать чувство композици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бумаги  тонированный (светло-голубой), печатки в форме цветов, пальчиковая краска   зеленая, синяя, красная и т.п. салфет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зина для тюльп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тывание салфето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скатывании шариков из салфеток, упражнять в технике печатания ладошкой, навыки коллективной деятельност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ман, клей , кисть, синие салфетки, корз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льпаны в подарок мам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ладошко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технике печатания ладошкой, навыки коллективной деятельности.  Развивать цветовосприятие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ман с работой детей по пред. теме, пальчиковая краска красная, салфетки. Иллюстрации с изображением тюльпа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ка мимоз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тывание салфето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скатывании шариков из салфеток. Развивать чувство композиции. Закрепить навыки наклеивания.  Закрепить знания и представления о цвете (жёлтый) ,  форме (круглый),  величине (маленький),  количестве (много), качестве (пушистый) предмета; формировать навыки аппликационной техник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ы с изображением ветки,  желтые салфетки, ветка мимоз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ая птич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альчик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исовать оперение птицы пальчиками. Развивать цветовосприятие. Воспитывать аккуратность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 с контурным изображением птицы, пальчиковая краска, салфетки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ышко, которое мне свети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ладошко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наносить  отпечатки– лучики для солнышка. Развивать цветовосприятие  и зрительно-двигательную координацию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Листы светло-голубого цвета с кругом желтого цвета посередин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крас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желтого цвета, салфетки, картинки с изображением солныш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 для пчел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ладошкой и  пальчико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ть интерес к изобразительной деятельности; Продолжать учить рисовать ладошкой и пальчиком на листе бумаги; Закрепить знания красного и зеленого цветов; Развивать воображение; воспитывать аккуратность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ные листы, пальчиковая краска красная, зеленая, салфетки, игрушка пчелка, искусственный цвет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альчик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данный прием рисования. Развивать чувство компози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с изображением салфетки, пальчиковая краска,  салфетки, эскизы и иллю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жьи коров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альчик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технике рисования пальчиками. Закрепить умение равномерно наносить точки. Вызвать эмоционально-эстетический отклик на тему занят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с контурным изображением божьей коровки, пальчиковая краска, салфетки, иллю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уванч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альчик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ередавать образ цветка, его строение и форму используя пальчики. Закрепить знания цвета (зеленого, желтого). Вызвать эмоционально-эстетический отклик на тему занятия. Воспитывать бережное отношение к природ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ные листы, пальчиковая краска желтая и зеленая, иллюстрации с изображением одуванчиков, салфе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ый цветоч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альчик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ть интерес к изобразительной деятельности. Продолжать учить рисовать пальчиками. Закрепить знания цветов радуги. Развивать воображение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с контурным изображением цветка, пальчиковая краска, салфетки, иллюстрации к сказке « Цветик-семицвети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еневый бук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тывание салфето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скатывании шариков из салфет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чувство композиции. Закрепить навыки наклеивания.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с наклеенным изображением корзинки, салфетки сиреневые, клей, кисть, ветка сирен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139"/>
        <w:gridCol w:w="1961"/>
        <w:gridCol w:w="2410"/>
        <w:gridCol w:w="3078"/>
      </w:tblGrid>
      <w:tr>
        <w:trPr>
          <w:trHeight w:val="86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радиционная тех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содержа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ое занят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очк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--------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уровень изобразительного творчества у детей младшего дошкольного возрас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ы бумаги А-4, акварельные краски, гуашь, восковые мелки, цветные карандаши, пальчиковые краски, салфетк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« Рисование с детьми дошкольного возраста» под редакцией Р.Г.Казаковой  Москва 200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«Ознакомление с окружающим миром» Г.В.Морозова Москва 20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«Рисуем без кисточки» А. А. Фатеева  Академия развития 200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«Яркие ладошки» Н.В.Дубровская  «детство-пресс» 2004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« Рисунки, спрятанные в пальчиках» Н.В. Дубровская «Москва-пресс» 2003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51:00Z</dcterms:created>
  <dc:creator>UserXP</dc:creator>
  <dc:description/>
  <cp:keywords/>
  <dc:language>en-US</dc:language>
  <cp:lastModifiedBy>вяткин</cp:lastModifiedBy>
  <dcterms:modified xsi:type="dcterms:W3CDTF">2017-10-03T10:15:00Z</dcterms:modified>
  <cp:revision>9</cp:revision>
  <dc:subject/>
  <dc:title/>
</cp:coreProperties>
</file>