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К.п.н., Л.М. Федоров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читель истории и обществознания МБОУ гимназия №11 г. Дубны М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-конспект открытого урока в 7а класс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о искусству (МХ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урока: «Древнерусская иконопись».  (§ 17)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МК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ебник. Данилова, Г. И. Искусство : Мир и человек в искусстве. 7 кл. : учебник  / Г. И. Данилова. – М. : Дрофа, 2014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грамма. Искусство 5 – 11 классы : Рабочие программы. – М. : Дрофа, 2014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 и форма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, с использованием элементов интеграции с предметом искусство (музыка)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урок ознакомления с новым материалом, закрепления изученного,  применения новых знаний и умений на практике, с элементами игры, песенного хорового творчества учащихся, использованием ЭОРов (видеоматериалы, авторские дидактические разработки практических заданий и др.)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е: изучение древнерусской иконописи как особого вида искусства, имеющего мировое художественное значение. 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ные: восприятие традиционных ценностей отечественной культуры через углубление знаний по древнерусской иконописи.  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развитие умений использования специальных терминов в речи и при решении практических заданий по теме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выполнение учащимися творческих заданий в форме групповой и парной работ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презентация результатов творческих групповых рабо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задачи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комство с древнерусской иконописью как видом религиозной живопис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«присвоение» знаний о древнерусской иконописи как феномене мировой и отечественной культуры, имеющий отличительные черты с точки зрения  православ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деятельности творческой работы  групп по выполнению опережающих дополнительных заданий к уро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ащение урока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РМ и ММК, доска, стенд, хронологическая схема, синтезатор. Наглядные изображения, раздаточный материал с практическими и проверочными заданиями, «Памятка изучающего иконопись», интеллектуальная карта, «Словарик иконописц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: (приблизительные этапы)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рой: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е исполнение учащимися песни «Молитва», авт. – Е . Крылатов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1.2. Организационный момент: 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визуально учащиеся знакомятся с записями на доске: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д/з (</w:t>
      </w:r>
      <w:r>
        <w:rPr>
          <w:rFonts w:cs="Times New Roman" w:ascii="Times New Roman" w:hAnsi="Times New Roman"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17) – задание фиксируется в дневниках, тема урока (Древнерусская иконопись);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онная идея учебной деятельности на уроке</w:t>
      </w:r>
      <w:r>
        <w:rPr>
          <w:rFonts w:cs="Times New Roman" w:ascii="Times New Roman" w:hAnsi="Times New Roman"/>
          <w:sz w:val="24"/>
          <w:szCs w:val="24"/>
        </w:rPr>
        <w:t xml:space="preserve"> (восточная мудрость: «Все пути ведут отсюда туда»), тематические вопросы-связки (1. Где можно увидеть иконы?); 2. Зачем нужны иконы? – проблема ).[*словосочетания-ориентиры для учителя при проведении </w:t>
      </w:r>
      <w:r>
        <w:rPr>
          <w:rFonts w:cs="Times New Roman" w:ascii="Times New Roman" w:hAnsi="Times New Roman"/>
          <w:i/>
          <w:sz w:val="24"/>
          <w:szCs w:val="24"/>
        </w:rPr>
        <w:t>эвристической беседы</w:t>
      </w:r>
      <w:r>
        <w:rPr>
          <w:rFonts w:cs="Times New Roman" w:ascii="Times New Roman" w:hAnsi="Times New Roman"/>
          <w:sz w:val="24"/>
          <w:szCs w:val="24"/>
        </w:rPr>
        <w:t>: икона украшает, - напоминает ,- соединяет, -образует, -воздействует, -побуждает и др.]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о на демонстрационной доске (стенде) представлены: хронологическая схема (см. приложение №1)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отография (фото фронтовика из личного архива семьи учащегося, картина и икона в иллюстративном варианте, как часть </w:t>
      </w:r>
      <w:r>
        <w:rPr>
          <w:rFonts w:cs="Times New Roman" w:ascii="Times New Roman" w:hAnsi="Times New Roman"/>
          <w:i/>
          <w:sz w:val="24"/>
          <w:szCs w:val="24"/>
        </w:rPr>
        <w:t>задания – разминк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м. приложение № 2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это целесообразно применить для мотивации деятельности учащихся в форме небольшой эвристической беседы. Восточная мудрость приоткрывает смысл восприятия искусства иконописи как один из духовно-религиозных образов пути жизни человека в этом мире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. Д/з включало подготовку опережающих поисково-наглядных материалов, тематическую творческую работу в группах, закрепление п.16 «Дом – жилище человека»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организационного момента уже частично проверяется выполнение д/з (на стенде представлены найденные учащимися фото и иллюстрации, хронологическая схема, рассказ о крестьянской избе – жилище наших предков и об особом месте в ней – «Красный угол»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урока (работа с текстом/параграфом, решение номеров, введение новой темы, вопросы по текст/параграфу и т.д.)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к основной работе на уроке осуществляется через словарную работу по новой теме, что также показывает результат исследовательской работы группы учащихся, выполнявших задание № 1: составить «Словарик иконописца», используя различные виды источ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группы провели игру, используя свой авторский «Словарик иконописца», как результат работы группы. Учащиеся находили определение новых словарных терминов, используя текст параграфа в учебнике (стр. 133-141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большим объемом новых терминов позволило перейти к изучению технологии создания икон и пониманию особенностей творческого процесса мастера – иконописц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ворческие задания других групп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: «Иконостас» и его устройство (рассказ или презентация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: «Кого и что изображают на иконах?» (рассказ или презентация о святых и особенностях его изображ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: «Как появилась первая икона, и кто был её создателем?» (рассказ об иконе «Спас Нерукотворный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: «Самые почитаемые иконы на Руси» (рассказ или презентация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 Задания повышенной сложности были предложены, выполнены индивидуально отдельными учащимися, проявляющими особый интерес к предмету (и заочно оценены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Темы:</w:t>
      </w:r>
      <w:r>
        <w:rPr>
          <w:rFonts w:cs="Times New Roman" w:ascii="Times New Roman" w:hAnsi="Times New Roman"/>
          <w:sz w:val="24"/>
          <w:szCs w:val="24"/>
        </w:rPr>
        <w:t xml:space="preserve"> «Икона «Троица» и её автор», «Икона Николая Чудотворца с житием», «Типы иконографии», «Образ Владимирской Богоматери и её почитание на Руси», «Иоанн Предтеча и его образ в истории нашего города» и д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ля закрепления те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емонстрация видеофрагмента (10 мин.) фильма: реж. Венедиктов, авт. В. Суслов, «Древнерусская икона», изд. «Кварта», ГТГ. (см. </w:t>
      </w:r>
      <w:r>
        <w:rPr>
          <w:rFonts w:cs="Times New Roman" w:ascii="Times New Roman" w:hAnsi="Times New Roman"/>
          <w:sz w:val="24"/>
          <w:szCs w:val="24"/>
          <w:lang w:val="en-US"/>
        </w:rPr>
        <w:t>YouToabe</w:t>
      </w:r>
      <w:r>
        <w:rPr>
          <w:rFonts w:cs="Times New Roman" w:ascii="Times New Roman" w:hAnsi="Times New Roman"/>
          <w:sz w:val="24"/>
          <w:szCs w:val="24"/>
        </w:rPr>
        <w:t>, 24 июля 2014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ка усвоения новых терминов – </w:t>
      </w:r>
      <w:r>
        <w:rPr>
          <w:rFonts w:cs="Times New Roman" w:ascii="Times New Roman" w:hAnsi="Times New Roman"/>
          <w:i/>
          <w:sz w:val="24"/>
          <w:szCs w:val="24"/>
        </w:rPr>
        <w:t>игра «да»-«нет»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Икона «Троица» - это зримый образ Символа веры христиан?(д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Канон – это право мастера-иконописца создавать свою работу так, как он хочет? (нет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В основу древнерусской иконописи положен принцип линейной перспективы? (нет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Цка – доска для написания иконы? (д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Ковчег – неглубокая прямоугольная выемка на лицевой поверхности доски? (да)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  <w:r>
        <w:rPr>
          <w:rFonts w:cs="Times New Roman" w:ascii="Times New Roman" w:hAnsi="Times New Roman"/>
          <w:sz w:val="24"/>
          <w:szCs w:val="24"/>
        </w:rPr>
        <w:t xml:space="preserve"> работы выполнялась парами. См. приложение № 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урока также использовалось художественная декламация поэтического произведения в исп. учащегося  (К. Д. Бальмонт. Икона) и оригинальная «физкультминутка», включавшее общее хоровое исполнение песни и гимнастику для глаз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</w:t>
      </w:r>
      <w:r>
        <w:rPr>
          <w:rFonts w:cs="Times New Roman" w:ascii="Times New Roman" w:hAnsi="Times New Roman"/>
          <w:sz w:val="24"/>
          <w:szCs w:val="24"/>
        </w:rPr>
        <w:t xml:space="preserve">: резюме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состояло в подтверждении гипотетических ответов-предположений учащихся на проблемный вопрос «Зачем нужны иконы?», обозначенного в начале урока.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зисно: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для сохранения культурной традиции православного искусства иконописи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для передачи очень важной информации о существовании духовного мира и вечной жизни, с религиозной христианской точки зрения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для сохранения в памяти потомков представлений наших предков о жизни святых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понимания и восприятия умозрительного образа иного идеального мира, отражающего взгляд церкви, запечатленного в творчестве мастеров-иконописцев,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авление оценок</w:t>
      </w:r>
      <w:r>
        <w:rPr>
          <w:rFonts w:cs="Times New Roman" w:ascii="Times New Roman" w:hAnsi="Times New Roman"/>
          <w:sz w:val="24"/>
          <w:szCs w:val="24"/>
        </w:rPr>
        <w:t xml:space="preserve"> производилось по 5-ти бальной системе за: творческие работы, практическую работу (в парах), активную работу в ходе эвристической беседы, игровой деятельности, работу в группах и отдельные наиболее яркие выступления учащихся на уроке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Иконопись как особый вид искусства, преобладающий в христианской православной традиции, представляет собой уникальный феномен отечественной и мировой культуры, имеющий глубокие корни, развивающийся на протяжении двух тысячелетий, имеющий ценностную духовную и материальную значимость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нание об искусстве иконописи позволяет человеку чувствовать себя не только культурным с точки зрения светской, но и уважать чувства православных верующих, для которых иконы представляют неотъемлемую часть жизни православной церкв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конопись – это религиозный, многофункциональный вид искусств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конописные образы сопутствуют человеку, идущему по пути к духовному идеалу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:</w:t>
      </w:r>
      <w:r>
        <w:rPr>
          <w:rFonts w:cs="Times New Roman" w:ascii="Times New Roman" w:hAnsi="Times New Roman"/>
          <w:sz w:val="24"/>
          <w:szCs w:val="24"/>
        </w:rPr>
        <w:t xml:space="preserve"> задание № 7(составить вопросы), п.17, опираясь на текст, проработать интеллектуальную карту в цвете, выделив  в ней основные элементы.(см. приложение № 4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В приложениях представлены материалы, которые были использованы на урок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ронологическая схема возникновения и развития иконописи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енда о возникновении первого образа – 1 в. н.э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иконописания – 6 в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иконоборчества – 1-я половина 8 в. – 2-я половина 9 в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тверждение почитания икон (7 Вселенский собор) – 787 г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ие христианства на Руси и создание икон  – 10 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– разми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-стенде представлены 3 иллюстрации: икона, картина, фотограф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предлагается провести аналогию между представленными вариантами изображений, ответив на вопрос, зачем нужны эти виды художественных работ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о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полагаемый ответ:</w:t>
      </w:r>
      <w:r>
        <w:rPr>
          <w:rFonts w:cs="Times New Roman" w:ascii="Times New Roman" w:hAnsi="Times New Roman"/>
          <w:sz w:val="24"/>
          <w:szCs w:val="24"/>
        </w:rPr>
        <w:t xml:space="preserve"> сохранить в памяти важную для человека информацию доступными средств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задания для работы пар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у выполнили: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________________, дата_______________, класс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</w:p>
    <w:p>
      <w:pPr>
        <w:pStyle w:val="Normal"/>
        <w:spacing w:lineRule="auto" w:line="240"/>
        <w:rPr/>
      </w:pPr>
      <w:r>
        <w:rPr/>
        <w:t>Расположите названия частей и иконописных образов в соответствии с правилами их расположения в нижнем ряду иконостаса.</w:t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21615</wp:posOffset>
                      </wp:positionV>
                      <wp:extent cx="1343025" cy="923925"/>
                      <wp:effectExtent l="5715" t="5715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9237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6pt;margin-top:17.45pt;width:105.7pt;height:7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2540</wp:posOffset>
                      </wp:positionV>
                      <wp:extent cx="314325" cy="21907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3pt;margin-top:0.2pt;width:24.7pt;height:17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B0F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278890</wp:posOffset>
                      </wp:positionV>
                      <wp:extent cx="198755" cy="2571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25pt;mso-wrap-distance-left:9.05pt;mso-wrap-distance-right:9.05pt;mso-wrap-distance-top:0pt;mso-wrap-distance-bottom:0pt;margin-top:100.7pt;mso-position-vertical-relative:text;margin-left:-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 Спасителя -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 Богоматери -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 Иоанна Предтечи - …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йная Вечеря -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рские врата -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 Николая Чудотворца -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 2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/>
        <w:t>Решите кроссворд, используя ключ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6"/>
        <w:gridCol w:w="396"/>
        <w:gridCol w:w="396"/>
        <w:gridCol w:w="403"/>
        <w:gridCol w:w="345"/>
        <w:gridCol w:w="339"/>
        <w:gridCol w:w="345"/>
        <w:gridCol w:w="345"/>
        <w:gridCol w:w="330"/>
        <w:gridCol w:w="327"/>
        <w:gridCol w:w="948"/>
        <w:gridCol w:w="4665"/>
      </w:tblGrid>
      <w:tr>
        <w:trPr/>
        <w:tc>
          <w:tcPr>
            <w:tcW w:w="490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5405</wp:posOffset>
                      </wp:positionV>
                      <wp:extent cx="2447925" cy="108966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1089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"/>
                                    <w:gridCol w:w="316"/>
                                    <w:gridCol w:w="396"/>
                                    <w:gridCol w:w="396"/>
                                    <w:gridCol w:w="362"/>
                                    <w:gridCol w:w="334"/>
                                    <w:gridCol w:w="334"/>
                                    <w:gridCol w:w="334"/>
                                    <w:gridCol w:w="335"/>
                                    <w:gridCol w:w="326"/>
                                    <w:gridCol w:w="3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75pt;height:85.8pt;mso-wrap-distance-left:0pt;mso-wrap-distance-right:9pt;mso-wrap-distance-top:0pt;mso-wrap-distance-bottom:0pt;margin-top:5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16"/>
                              <w:gridCol w:w="396"/>
                              <w:gridCol w:w="396"/>
                              <w:gridCol w:w="362"/>
                              <w:gridCol w:w="334"/>
                              <w:gridCol w:w="334"/>
                              <w:gridCol w:w="334"/>
                              <w:gridCol w:w="335"/>
                              <w:gridCol w:w="326"/>
                              <w:gridCol w:w="326"/>
                            </w:tblGrid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глубокая прямоугольная выемк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спек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втор образа – символа христианской в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вод обязательных правил для написания ик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 выражению Е.Н.Трубецкого икону часто называют «…?...  в крас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ю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ертикали): икона- это?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авьте ударение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а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онопись 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е  письмо 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орох 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онка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кас 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тавьте пропущенные буквы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_ в _ л _ ка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_ нон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_  _ чег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и _ ь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тавьте пропущенные слова в тек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тарину доску для написания иконы делали из _____________ и называли _______. Если мастер–_____________________ хотел писать большую икону, то он соединял несколько досок _______________________ на затыли. На лицевой стороне заготовки оставлял по краям __________, в середине прямоугольное углубление __________________, а между ними делал скос (лузгу), чтобы изображение лучше сохранялос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товая икона напоминала о Ковчеге _________ и Ковчеге Завета, они тоже делались из дерева. Гибельная стихия не поглотила _____________________Ноя. В ковчеге Завета хранились ____________________с заповедями. Все они были средствами Богообщения и великими святынями. А чем стала икона для _______________, может быть, одним из путей к ____________________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уй подходящие для вставки слова в нужном падеже:</w:t>
      </w:r>
      <w:r>
        <w:rPr>
          <w:rFonts w:cs="Times New Roman" w:ascii="Times New Roman" w:hAnsi="Times New Roman"/>
          <w:sz w:val="24"/>
          <w:szCs w:val="24"/>
        </w:rPr>
        <w:t xml:space="preserve"> спасение, шпонки, христиане, Ной, праведный, липа,  скрижали, ковчег, цка, поля, иконописец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6.</w:t>
      </w:r>
      <w:r>
        <w:rPr/>
        <w:t xml:space="preserve"> Найдите соответствие: 1-  ; 2-  ; 3-  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отография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видетельствует о главной цели Боговоплощения – спасении души человека от вечной смерт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ртина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печатлевает авторское видение реальности в художественном образ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ко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иксирует сиюминутную реальность.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7.</w:t>
      </w:r>
      <w:r>
        <w:rPr>
          <w:rFonts w:cs="Times New Roman" w:ascii="Times New Roman" w:hAnsi="Times New Roman"/>
          <w:sz w:val="24"/>
          <w:szCs w:val="24"/>
        </w:rPr>
        <w:t xml:space="preserve"> Составьте самостоятельно 3 вопроса по теме, предполагающие ответ «да» или «нет»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6:33:00Z</dcterms:created>
  <dc:creator>Admin</dc:creator>
  <dc:description/>
  <cp:keywords/>
  <dc:language>en-US</dc:language>
  <cp:lastModifiedBy>Admin</cp:lastModifiedBy>
  <dcterms:modified xsi:type="dcterms:W3CDTF">2018-01-28T17:00:00Z</dcterms:modified>
  <cp:revision>5</cp:revision>
  <dc:subject/>
  <dc:title/>
</cp:coreProperties>
</file>