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р: Кочетова Лариса Викторов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 английского язы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БОУ «Горбатовская ООШ» Боко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ая разработка предназначена для учащихся 5-9 клас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минация: Сценарий праздн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eastAsia="ru-RU"/>
        </w:rPr>
        <w:t>Интеллектуально – творческая и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eastAsia="ru-RU"/>
        </w:rPr>
        <w:t>« Ростовская область – колыбель Донского казач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е чувства любви к Родине, желание изучать свой родной кр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ывать патриота и гражданина, преданного своему Отечеству и народу, а также личность с активной жизненной и гражданской позицией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чувство гордости и уважения к людям, живущим на Донск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 становится человеком благодаря любви. Сначала благодаря любви тех и к тем, кто дал жизнь, а уж от родителей тянется ниточка любви к отчему дому и краю, где родился и выр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Й МОЙ МИЛЫЙ И КРАСИВ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Й ВЕЛИКИЙ И РОДН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ЫМ РАЗНЫМ ОН БЫВАЕТ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ДОБРЫЙ, КОГДА ЗЛ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ВСЕГДА ОН НАС ЛЕЛЕ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ИСТЫЙ ВОЗДУХ НАМ ДАР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МУТУ ДУШУ НАМ СОГРЕ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И НАШИ ЗАЩИТ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ЖИВЁМ МЫ В НАСТОЯЩЕ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ШЛОЕ ДОРОГИ 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ДЕТ СЧАСТЬЕ В КРАЕ НАШЕМ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ЕШЬ ТОЛЬКО ТЫ ОТВЕТ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аждого человека есть своя малая Родина – место, где он родился и вырос: его дом, город, село, его край. Край, который он никогда не забудет.</w:t>
      </w:r>
      <w:r>
        <w:rPr>
          <w:rFonts w:cs="Times New Roman" w:ascii="Times New Roman" w:hAnsi="Times New Roman"/>
          <w:sz w:val="28"/>
          <w:szCs w:val="28"/>
        </w:rPr>
        <w:t xml:space="preserve"> Дорогой друг! Ты родился и живёшь на донской земле, как и твои друзья. А, может быть, кто-то приехал сюда из другого края нашей Родины. Ты уже знаешь, что территория нашей страны очень большая, и каждый её уголок имеет свою неповторимую красоту природы, свою судьбу и ис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красиво стоят курга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символ донской стар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них летом растут тюльп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 играют волной ковыл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етер подует прохлад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вожит слегка цве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лывёт по степи горько - мят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ительный запах трав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забудем мы вас, велик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парят в облаках орл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му что грудь сжима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ятный запах родной земли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XVI-XVII веках в грамотах часто употребляется название - Земля донских казаков. В XVIII веке впервые на карте появляется Земля Войска Дон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ая земля! Почти на 500 километров протянулась она с севера на юг и с запада на восток. Когда в южных районах нашего края уже идёт весенний сев, в северных районах ещё лежит снег. По донской земле протекают множество рек к речушек. Но самая крупная из них - река Дон. Течение Дона медленно, величаво. Недаром в народе Дон зовётся тихим. Плавны изгибы его русла, спокойны плёсы, похожие на большие озё</w:t>
        <w:softHyphen/>
        <w:t>ра. Широкой волнистой лентой протекает он мимо городов, станиц и хуторов, обширных за</w:t>
        <w:softHyphen/>
        <w:t>ливных лугов. Уже много веков люди пользуются дарами этой прославленной реки, об этом поют в своих песн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  <w:t>клип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хий Дон – колыбель казачества. Донская земля! Дважды территорию Ростовской области пересекает Дон- одна из крупнейших рек нашей Родины. Течение Дона медленно и величаво. Плавны изгибы его русла, спокойны плесы, похожие на большие озера. Широкой волнистой лентой протекает он мимо зеленых дубрав, хуторов, станиц, обширных заливных лугов. У этой большой земли яркая и богатая история. Жизнь никогда не текла здесь вяло и однообразно, бег ее был стремителен и быстротечен. Здесь всегда было место подвигу – боевому и творческому. Она знала нашествие кочевников, испепеляющих цветущие города. Не раз полыхала Донская степь пламенем казачьих и крестьянских восстаний. Не раз проносились по ней ветры различных войн и сражений, в которых принимали участие наши предки. А когда заканчивалась война, народ строил, пахал землю, рыл каналы, возводил заводы и фабрики. Строил, чтобы еще могущественнее была наша страна, еще лучше жили люди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где-то поуютней, жирнее и теп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во сто крат богаче и даже весе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сердце не согреет чужбины хладный св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ше успокоенья в чужих пределах 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 большего бесчестья - забыть родную мать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ца во имя блага и сытости пред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, Родина! Дающая нам соль своей зем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ойна поклонения, заботы и люб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жчин святое право - Отчизну защищ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этого им надо дух, тело укрепля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ена любые достоин славы то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, как зеницу ока, Отчизну бережет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222222"/>
          <w:sz w:val="28"/>
          <w:szCs w:val="28"/>
          <w:lang w:eastAsia="ru-RU"/>
        </w:rPr>
      </w:pPr>
      <w:r>
        <w:rPr>
          <w:rFonts w:cs="Arial" w:ascii="Verdana" w:hAnsi="Verdana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222222"/>
          <w:lang w:eastAsia="ru-RU"/>
        </w:rPr>
      </w:pPr>
      <w:r>
        <w:rPr>
          <w:rFonts w:cs="Arial" w:ascii="Verdana" w:hAnsi="Verdana"/>
          <w:b/>
          <w:bCs/>
          <w:color w:val="222222"/>
          <w:lang w:eastAsia="ru-RU"/>
        </w:rPr>
        <w:t>ПЕСНЯ «Берега России»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222222"/>
          <w:lang w:eastAsia="ru-RU"/>
        </w:rPr>
      </w:pPr>
      <w:r>
        <w:rPr>
          <w:rFonts w:cs="Arial" w:ascii="Verdana" w:hAnsi="Verdana"/>
          <w:b/>
          <w:bCs/>
          <w:color w:val="2222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илая, родная донская степь. Я видел Кавказ и Карпаты, дунайскую равнину и волжский плес, отроги Урала, золотые пески Болгарии и озерный край Моравии, но ничего не встретил ближе и дороже, чем эти неоглядные, изрезанные косыми балками, вздыбленные крутыми холмами, вроде бы и совсем неприметные места, где родился и рос. Уезжая за тридевять земель от родных мест, я всегда вспоминал степное разнотравье с пряным ароматом чабреца (его не спутаешь ни с чем другим на свете) и скупые краски этой степи…», - так пишет о своем крае наш земляк писатель В.Моложавенко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222222"/>
          <w:sz w:val="28"/>
          <w:szCs w:val="28"/>
          <w:lang w:eastAsia="ru-RU"/>
        </w:rPr>
      </w:pPr>
      <w:r>
        <w:rPr>
          <w:rFonts w:cs="Arial" w:ascii="Verdana" w:hAnsi="Verdana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222222"/>
          <w:lang w:eastAsia="ru-RU"/>
        </w:rPr>
      </w:pPr>
      <w:r>
        <w:rPr>
          <w:rFonts w:cs="Arial" w:ascii="Verdana" w:hAnsi="Verdana"/>
          <w:b/>
          <w:bCs/>
          <w:color w:val="222222"/>
          <w:lang w:eastAsia="ru-RU"/>
        </w:rPr>
        <w:t>Карта Ростовской области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222222"/>
          <w:lang w:eastAsia="ru-RU"/>
        </w:rPr>
      </w:pPr>
      <w:r>
        <w:rPr>
          <w:rFonts w:cs="Arial" w:ascii="Verdana" w:hAnsi="Verdana"/>
          <w:b/>
          <w:bCs/>
          <w:color w:val="22222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давайте путешествовать,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чтобы начать путешествие нам необходимо выбрать средство передвижения. Я предлагаю вам цветик-семицветик. Каждый раз он будет переносить нас в разные места и выполнять пожелания. Для этого нужно вспомнить волшебные слова. Повторяйте их за мной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ти, лети лепесток.                                                                                                                  Через запад на восток.                                                                                                                Через север, через юг.                                                                                                       Возвращайся, сделав круг.                                                                                                           Лишь коснешься ты земли,                                                                                                          Быть, по-моему, в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, чтобы мы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одежды каза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ак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стение, рогоз широколистный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узлу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дикий чеснок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ир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азачья обув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Курен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азачья изба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аймак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чистая пенка, снятая с кипяченого и топленого молок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Шулюн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юдо из говядины и баранины.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в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узнец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ухм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шапка из овчины.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ард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горчица 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Щерба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зачья уха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ды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недавно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м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галоп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унч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имвол казачьей вольницы. Древко с позолоченным шаром на конце. Из шара выпускались конские хвосты или хвост волка. Его выносили перед выходом атамана. Пожалован императрицей Елизаветой Петровной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нач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ованная серебром трость высшего атаманского достоинства, пожалованный Войску Донскому Петром 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се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нак атаманской власти. Жезл из крепкого дерева. На нее атаман опирался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у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нак атаманской власти. Из ореховой палки, на конце серебряный шар с позолотой, рукоять отделана сереб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про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Еще на заре своего существования человек селится у рек – они защищали от нашествий врагов, давали пищу, наконец, являлись прекрасным средством связи с соседями. А знаете ли вы, как назывался в древности Дон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 Первые сведения о Доне относятся к 5 веку до нашей эры. Тогда Дон называли Амазонией – по воинственному племени женщин – амазонок, которые занимались войнами и охотой. Потом Дон стал именоваться Танаисом. Это название связано с такой легенд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наис, сын амазонки Лизинны и отца Бероса, любил воевать, но с пренебрежением относился к военным талантам женщин. Богиня красоты Венера за такое отношение к женщинам «вдохнула» ему любовь к матери Лизинне. Не вынес Танаис такого жестокого наказания. Его охватило отчаяние, и он бросился в реку, которая и стала называться его именем. Теперь название Танаис сохраняет одно из древнейших на Дону поселений близ устья Дона. Здесь расположен археологический музей - заповедник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Всем известны строки поэмы А.С.Пушкина»Руслан и Людмила»:У Лукоморья – дуб зеленый, Златая степь на дубе том… А знаете ли вы, где находится это «лукоморье»? ( Лукоморье – старинное название Таганрогского залива. Береговая северная часть его действительно своими очертаниями напоминает изогнутый лу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Город , центр одноименного района, расположен у слияния трех рек, известен тем, что здесь, как утверждают историки, состоялась битва дружины князя Игоря с половцами в1185 году. На вершине одного из курганов в черте города возведен памятник в честь героической русской рати. Что это за город? На каких реках он расположен? На каком кургане стоит памятник, что он из себя представляет? (Речь идет о городе Белая Калитва, расположенном на реке Северский Донец при впадении в нее рек Калитвы и Лихой. Памятник, 17 – тонная каменная глыба с надписью :«Воинам Игоревой рати – храбрым русичам. 1185», стоит на горе Карау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 юге нашей области раскинулось озеро Маныч – Гудило, о котором сложено множество легенд. Одна из них – о происхождении его названия. Знаете ли вы эту легенду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Еще в древности люди заметили, что в штормовую погоду озеро словно бы гудит. Это обстоятельство и легло в основу названия. В легенде говорится, что якобы на дне озера есть огромные пещеры, связывающие его с Каспийским морем, и через них часть озерной воды время от времени быстро уходит в море, производя таинственный гул. На самом деле гул, который часто слышат жители прибрежных сел и сейчас, образуется от того, что в штормовую погоду шум довольно больших волн сливается с воем ветра и усиливается, резонируя в оврагах и пещерах обрывистого берега.Если бы между озером Гудило и Каспийским морем существовал бы подземный коридор, озера не было бы вообще, так как оно расположено на несколько десятков метров выше уровня Каспийского мор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ru-RU"/>
        </w:rPr>
      </w:pPr>
      <w:r>
        <w:rPr>
          <w:rFonts w:cs="Arial" w:ascii="Verdana" w:hAnsi="Verdana"/>
          <w:b/>
          <w:bCs/>
          <w:lang w:eastAsia="ru-RU"/>
        </w:rPr>
        <w:t>Флаг РО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ru-RU"/>
        </w:rPr>
      </w:pPr>
      <w:r>
        <w:rPr>
          <w:rFonts w:cs="Arial" w:ascii="Verdana" w:hAnsi="Verdana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lang w:eastAsia="ru-RU"/>
        </w:rPr>
      </w:pPr>
      <w:r>
        <w:rPr>
          <w:rFonts w:cs="Arial" w:ascii="Verdana" w:hAnsi="Verdana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t xml:space="preserve">Прекрасен Донской край. Это о нём так страстно и взволновано написал наш земляк Михаил Шолохов: «Родимая степь под низким донским небом! Вилюжины балок, ковыльный простор с затровевшимгнездоватым следом конского копыта, курганы, в мудром молчании берегущие зарытую казачью славу… Низко кланяюсь и по-сыновьи целую твою прекрасную землю, донская, казачьей нержавеющей кровью политая, степь!»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t xml:space="preserve">Поклонимся и мы ей, донской земле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222222"/>
          <w:sz w:val="24"/>
          <w:szCs w:val="24"/>
          <w:lang w:eastAsia="ru-RU"/>
        </w:rPr>
      </w:pPr>
      <w:r>
        <w:rPr>
          <w:rFonts w:cs="Arial" w:ascii="Verdana" w:hAnsi="Verdana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ие земли, в которых селились казаки, славились своим изобилием животных, растений, плодородных земель. Казаки охотились на животных и ловили рыбу. Донская земля предоставляла казакам всё необходимое для жизни. Но они не сеяли и не выращивали хлеб, не ткали и не занимались никаким рукоделием, потому что вели исключительно военн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и очень почитали своего русского царя – батюшку, помогали ему защищать родную землю и завоёвывать новые территории, а также они были надёжной защитой на юго – восточных границах. Когда русский царь предпринял поход на Казанское царство, последний оплот татар на русской земле, то в осаде и взятии Казани приняли участие и донские казаки во главе с удалым атаманом Ерма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Ермак говорит, как в трубу труб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 мы, братцы, под Казань – го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ем ли, под городом, сам Царь сто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й царь Иван Васильеви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ит, братцы, ровно три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он, братцы, Казань – город вз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йдёмте, братцы, ему поклон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власть его ему покорим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После длительной осады Казань была взята, а первыми в город ворвались отряды донцов. </w:t>
        <w:br/>
        <w:t>К концу царствования Петра I самостоятельность казаков была утрачена. Если раньше в казачьей среде было самоуправление и каждый имел право голоса, решения принимались большинством, – то сейчас атаман вступал в свою должность только после утверждения русского императора. Во времена Петра I было много крестьянско – казачьих восстаний. Резко и отрицательно оценивается современниками одно из них – под предводительством Степана Разина.</w:t>
        <w:br/>
        <w:t>Неоднозначно оценивают официальные историки роль другого вожака крестьянско – казачьего движения – Емельяна Пугачёва, тоже выходца с Дона. Они называют его преступником, разбойником, посягнувшим на законную власть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Александр Васильевич Суворов высоко оценивал боевые качества донских казаков. Познакомился Суворов с донскими казаками в военных сражениях. Суворов жил среди солдат, спал с ними и ел из одного котла. Казаки и солдаты любили Суворова и были уверены, что с ним они возьмут любую вражью креп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Отечественной войны 1812 года казачья удаль проявила себя во всём блеске. 26 полков добровольцев – казаков пополнили русскую армию. Тихий Дон опустел, остались только старцы и дети. За воинские заслуги был пожалован графский титул донскому атаману Матвею Ивановичу Платову, герою Отечественной войны. В известных стихах его славит В. А. Жуковск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а, наш Вихорь – атам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дь невредимых, Плат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ероические подвиги казачьих отрядов в русско-турецкой войне Войско Донское было награждено георгиевским знаме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и очень любили свою Родину, своих людей, тосковали по убитым и попавшим в плен. Служба их была долгой, исполненной тягот и опасностей. Но главная причина грусти заключалась в разлуке с родным домом, любимой девушкой, родимой сторонушкой. В плену казак тосковал по родному краю, его не прельщало ни богатство чужой стороны, ни даже сильная любовь чужестранок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ровый быт, военные будни, полная опасностей жизнь создала особый казачий кодекс чести, в котором воинская доблесть ценилась выше всего. Храбрость, умение владеть оружием, выносливость, мгновенная реакция – всё это и составляет тот казачий характер, который ковался в мужчине ещё с колыб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роковой день со дня рождения отец надевал на сына саблю, сажал на лошадь, подстригал волосы в кружок и, возвращая матери, поздравлял её с казаком. Когда у ребёнка прорезывались зубы, отец и мать на лошади возили его в церковь служить молебен о том, чтобы их сын был храбрым казаком. Первые слова малютки были чу (ехать верхом) и пу (стрелять). В три года малыш уже сам ездил на лошади по двору, а в пять лет бесстрашно скакал по улице и участвовал в детских манев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ую школу казаки проходили в играх. Почти в каждом доме имелось игрушечное вооружение: пушечки, ружья, пистолеты. А у кого не было, те стреляли из камышинок, пустых просверлённых костей. В праздники устраивались соревнования по меткости, иногда разбивались лагеря из камыша, и казачата играли в войну. Победители принимали похвалу от ста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питании казачат уделялось внимание не только физическому развитию, но и духовно – патриотическому. С самого раннего детства старшие прививают малышу, что, став юношей, он является уже царским слугой и воином – защитником отечества. В служивые казаки начинали записываться с 19-тилетнего возраста. Для «малолетков», как их называли, разбивали лагеря, в которых в течение нескольких недель в присутствии войскового атамана проходили воен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о внешнем облике казаков подчеркивалось мужество: почти все казаки смуглы и румянолицые, тёмноволосые, с острым взглядом, смелы, хитры, остроумны, храбры, горды, самолюбивы, пронырливы и насмешливы. Оружие казаков – ружья, пистолеты, сабли, шашки, копья. Болеют очень редко, большинство умирает в бою и от старости – так подчёркивает облик казаков первый историк казачества А. Ригельм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и патриотами своей Родины, своей земли были казаки. И мы надеемся, что все наши мальчики – это будущие защитники своего Отечества, будущие могущественные воины. Поэтому сегодня мы поздравляем всех наших мальчиков с наступающим их замечательным праздни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Вся Россия и Отечество»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1</dc:creator>
  <dc:description/>
  <cp:keywords/>
  <dc:language>en-US</dc:language>
  <cp:lastModifiedBy>User</cp:lastModifiedBy>
  <dcterms:modified xsi:type="dcterms:W3CDTF">2016-02-29T20:26:00Z</dcterms:modified>
  <cp:revision>36</cp:revision>
  <dc:subject/>
  <dc:title/>
</cp:coreProperties>
</file>