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</w:rPr>
        <w:t>Здоровье и физическое развитие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Изучение состояния здоровья де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Изучение условий семейного воспитания через анкетирование, посещение на дому и определение путей улучшения здоровья каждого ребе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Создание условий для укрепления здоровья и снижения заболеваемости детей в детском саду и семье (зоны физической активности, закаливающие процедуры, оздоровительные мероприятия и др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Организация целенаправленной работы по пропаганде здорового образа жизни среди род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Ознакомление родителей с содержанием  и формами физкультурно-оздоровительной работы в детском са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Ознакомление родителей с нетрадиционными методами оздоровления детского орган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Использование интерактивных методов для привлечения внимания родителей к физкультурно-оздоровительной сфере: организация конкурсов, викторин, развлечений, проектов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Пропаганда и освещение опыта семейного воспитания по физическому развитию детей и расширение представления родителей о формах семейного досу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Консультативная, санитарно-просветительская и медико-педагогическая помощь семьям с учетом преобладающих запросов род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Подбор и разработка индивидуальных комплексов упражнений для укрепления свода стопы, профилактики плоскостопия, осанки, з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Проведение дней открытых дверей, вечеров вопросов и ответов, совместных развлечений с целью ознакомления родителей с новыми формами физкультурно-оздоровительной работы в детском са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 Педагогическая диагностическая работа с детьми, направленная на определение уровня физического развития детей. Отслеживание динамики развития детей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13. Взаимодействие с ДЮСШ и спортивным комплексом «Юность»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</w:rPr>
        <w:t>Познавательное  и речевое развитие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Информирование родителей о содержании и жизнедеятельности детей в детском саду, их достижениях и интерес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овышение уровня компетентности и значимости родителей в вопросах воспитания и развития дошкольни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Пропаганда гуманных методов взаимодействия с ребен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Совместные досуги и музыкальные, литературные вечера на основе партнерской деятельности родителей и педагог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Открытые мероприятия с детьми для род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Совместное посещение библиотеки, музея с целью расширения представлений об окружающем мире, формирования адекватных форм поведения в общественных местах, воспитания положительных эмоций и эстетических чув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Совместные походы выходного дня с целью наблюдения явлений природы, общественной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Создание в группе тематических выставок при участии родителей6 «Что нам осень принесла», «Родной край», «Профессии наших родителей» и др. с целью расширения кругозора дошкольн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Совместная работа с семьей по созданию «Портфолио ребенка» и «Семейных альбомов», составление генеалогического древа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Создание в группе «коллекций» - наборы открыток, календарей, фантиков, минералов и др. для познавательно-творческой рабо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Создание тематических выставок книг при участи род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 Тематические литературные и познавательные праздники «Вечер сказок», «Любимые стихи детства»; конкурсы юного чтеца и д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Совместные выставки  игр-самоделок с целью демонстрации вариативного использования бросового материала в познавательно-трудовой деятельности и детских играх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14. Совместное формирование библиотеки для детей (познавательно-художественная литература, энциклопедии).</w: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9560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</w:rPr>
        <w:t>Социально-коммуникативное развитие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Анкетирование, тестирование родителей, подбор специальной литературы с целью  обеспечения обратной связ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ривлечение родителей к участию в детском празднике (разработка идей, подготовка атрибутов, ролевое участие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Изучение и анализ детско-родительских отношений в семье с целью оказания помощи детям и их родителя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Выработка  единой системы гуманистических требований в детском саду и семь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овышение правовой культуры род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Консультативные часы для родителей по вопросам предупреждения использования методов, унижающих достоинство ребе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Создание позитивного микроклимата в групп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Распространение  инновационных подходов к воспитанию детей через рекомендованную психолого-педагогическую литературу, периодические издания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9.Проведение тренингов с родителями: способы решения нестандартных ситуаций с целью повышения компетентности родителей в вопросах воспитания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</w:rPr>
        <w:t>Художественно-эстетическое развитие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Организация тематических консультаций, папок-передвижек, раскладушек по разным направлениям художественно-эстетического воспитания ребе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Организация и проведение совместных конкурсов и выставок детского творч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Анкетирование родителей с целью изучения их представлений об эстетическом развитии дет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Встречи с родителями в литературной гостиной. Чтение стихов детьми и родителями, знакомство с творчеством детских и местных поэт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Участие родителей  и детей  в театрализованной деятельности (совместная постановка спектаклей, изготовление декораций, костюм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Проведение праздников, досугов, литературных и музыкальных вечеров с привлечением род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Семинары-практикумы для родителей по художественно-эстетическому воспитанию дошкольни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Сотрудничество с ЦДО и ЦКиД с целью оказания консультативной помощи родителя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Создание семейных клубов по интерес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Организация совместной деятельности по выпуску семейных газ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 Обобщение опыта семейного воспитания  творческой личности.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ДОУ ПГО «Пышминский детский сад № 7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ФОРМЫ ВЗАИМОДЕЙСТВИЯ С СЕМЬЯМИ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ВОСПИТАННИКОВ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В РАМКАХ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РЕАЛИЗАЦИИ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ФГОС </w:t>
      </w:r>
      <w:r>
        <w:rPr>
          <w:rFonts w:cs="Arial Black" w:ascii="Arial Black" w:hAnsi="Arial Black"/>
          <w:sz w:val="40"/>
          <w:szCs w:val="40"/>
          <w:lang w:val="en-US" w:eastAsia="en-US"/>
        </w:rPr>
        <w:drawing>
          <wp:inline distT="0" distB="0" distL="0" distR="0">
            <wp:extent cx="2451735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21:00Z</dcterms:created>
  <dc:creator>Admin</dc:creator>
  <dc:description/>
  <cp:keywords/>
  <dc:language>en-US</dc:language>
  <cp:lastModifiedBy>1</cp:lastModifiedBy>
  <cp:lastPrinted>2012-03-14T22:32:00Z</cp:lastPrinted>
  <dcterms:modified xsi:type="dcterms:W3CDTF">2018-01-14T18:58:00Z</dcterms:modified>
  <cp:revision>4</cp:revision>
  <dc:subject/>
  <dc:title/>
</cp:coreProperties>
</file>