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74035" cy="4000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72815" cy="3667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72" t="2744" r="4637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43250" cy="30359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76" t="2227" r="18470" b="52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63290" cy="41351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33" t="2976" r="564" b="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91510" cy="339534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600" t="-6" r="23591" b="60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08555" cy="38176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406" t="-1" r="37486" b="49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10635" cy="27844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797" t="3991" r="27836" b="6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9065" cy="284734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964" t="6414" r="26933" b="73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2580" cy="296481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146" t="5860" r="31018" b="56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68625" cy="286639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976" t="2227" r="18470" b="52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8095" cy="28917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1:00Z</dcterms:created>
  <dc:creator>Роман</dc:creator>
  <dc:description/>
  <cp:keywords/>
  <dc:language>en-US</dc:language>
  <cp:lastModifiedBy>Роман</cp:lastModifiedBy>
  <dcterms:modified xsi:type="dcterms:W3CDTF">2016-02-25T07:23:00Z</dcterms:modified>
  <cp:revision>3</cp:revision>
  <dc:subject/>
  <dc:title/>
</cp:coreProperties>
</file>