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лавный сын калмыцкого народа»</w:t>
      </w:r>
    </w:p>
    <w:p>
      <w:pPr>
        <w:pStyle w:val="Normal"/>
        <w:rPr/>
      </w:pPr>
      <w:r>
        <w:rPr>
          <w:sz w:val="28"/>
          <w:szCs w:val="28"/>
        </w:rPr>
        <w:t>Звучит тихая музыка (из эпоса «Джангар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щ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неизвестна зим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неизвестна вес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, не смолкая, ведут хороводы свои жаворонки сладкоголосые и соловь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и дожди подобные сладчайшей рос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неизвестна смерть, где бессмертны вс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небеса в нетленной сияют крас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неизвестна старост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молоды вс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агоуханная сильных людей стр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тованная богатырей стр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(эпос «Джангар»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едущи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егодня, мы ребята, поговорим об одном из богатырей калмыцкого народа – Басане Бадьминовиче Городовикове. Славный сын калмыцкого народа. Богатырь, герой, подобный богатырям «Джангар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овиков Б. Б. – Герой Советского Союза, генерал-лейтенант, крупный военный, политический и общественный деятель России и Калмыкии. Награжден десятками орденов и медалями. Басан Бадьминович беззаветно любил свою Родину, свой народ. Всю свою энергию, жизнь отдал люд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Его земля калмыцкая взрасти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укрывала нежно ковы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 вырос он, дитя родных степей отважны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мелым, честным и правдивы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н выделялся храбростью сво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статью богатырской всем на див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мер Оки, его родного дяд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гда его на подвиг вдохновля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 ради громкой славы и награ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удьбу свою он с армией связ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сня «Я рисую дедушку Оку»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и разу в жиз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н не отступи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ш боевой, бессмертный генер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н честно своей Родине служи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как, солдат, приказы выполня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вучит песня «Эх, дороги…»)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С именем Басана Бадьминовича связаны и героические страницы военных лет. В первые месяцы ВОВ в звании подполковника Басан Бадьминович командует  полком и Отдельной Кавалерийской дивизией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вучит фонограмма «Священная война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Год сорок перв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раница в ог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нова в сраженьях калмык-генер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н и в отечественной вой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шу родимую степь защищ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Война, война, о сколько слез и гор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му народу довелось хлебну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на груди его звезда Геро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лдата родины венчает пу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Будто сто богатыр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Жили в нем одн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 боящихся смер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вихре грозо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квозь пламя и свинцовый лив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Ходил в атаки он не р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слыша тяжкий взрыв снаря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н в ужасе не хмурил гла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В седле и летом и зим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линка из рук не выпуск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 отдыхе не думал 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одимый край освободи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вучит фонограмма «Цвети Калмыкия моя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Прошли года и кадровый воен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рнулся строить села, горо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зыв его, горячий, вдохновен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ыл земляками встречен на «ур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Ведущий: </w:t>
      </w:r>
      <w:r>
        <w:rPr>
          <w:sz w:val="28"/>
          <w:szCs w:val="28"/>
        </w:rPr>
        <w:t>Басан Бадьминович любил свою родную Калмыкию, ее бескрайние степи, стада, мирно пасущиеся на бескрайних просторах; тюльпаны, которыми покрывается степь весной, и конечно, же калмыцкую песню, которая словно жаворонок разлетается по бескрайней степи и на душе становится теплее и спокойн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сня «Ветер, ветер степной»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Ведущий: </w:t>
      </w:r>
      <w:r>
        <w:rPr>
          <w:sz w:val="28"/>
          <w:szCs w:val="28"/>
        </w:rPr>
        <w:t xml:space="preserve">Он многое еще бы мог успеть, но прерван был полет его орлины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А он герой реальный, не былинны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Ему должны мы песню славы пе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Над степью светлая душа пари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Живет в народе память о Батыр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сы, глаза – таких нет в целом ми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н с нами о грядущем говор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0 году у нас в Городовиковске был открыт памятник Басану Бадьминовичу Городовикову. А ГСШ № 4 присвоено имя Басана Бадьминовича Городовикова, с именем этого человека связано в Калмыкии все: и героические страницы военных лет, и возрождение республики, расцвет, открытие КГУ, железная дорога, аэропорт, новые колхозы, предприятия, школы, больниц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И радости прекрасней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 беззаветно труд люб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дти путем твоих побе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славить песнями теб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сня «Пусть светит мир»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5:50:00Z</dcterms:created>
  <dc:creator>Vista</dc:creator>
  <dc:description/>
  <cp:keywords/>
  <dc:language>en-US</dc:language>
  <cp:lastModifiedBy>Admin</cp:lastModifiedBy>
  <cp:lastPrinted>2011-08-31T11:35:00Z</cp:lastPrinted>
  <dcterms:modified xsi:type="dcterms:W3CDTF">2018-01-28T15:47:00Z</dcterms:modified>
  <cp:revision>5</cp:revision>
  <dc:subject/>
  <dc:title>Муниципальное дошкольное образовательное</dc:title>
</cp:coreProperties>
</file>