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-3402" w:right="-3492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6923c" stroked="t" o:allowincell="f" style="position:absolute;margin-left:0pt;margin-top:-31.55pt;width:326.85pt;height:31.45pt;mso-wrap-style:none;v-text-anchor:middle;mso-position-vertical:top" type="_x0000_t136">
            <v:path textpathok="t"/>
            <v:textpath on="t" fitshape="t" string="Игра &quot;Умники и умницы&quot;" style="font-family:&quot;Arial Black&quot;;font-size:12pt"/>
            <v:fill o:detectmouseclick="t" type="solid" color2="#896dc3"/>
            <v:stroke color="#e36c0a" weight="19080" joinstyle="miter" endcap="flat"/>
            <v:shadow on="t" obscured="f" color="gray"/>
            <w10:wrap type="square"/>
          </v:shape>
        </w:pict>
      </w:r>
    </w:p>
    <w:p>
      <w:pPr>
        <w:pStyle w:val="Normal"/>
        <w:shd w:fill="FFFFFF" w:val="clear"/>
        <w:ind w:left="1701" w:right="-3492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-3261" w:right="-3492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pict>
          <v:shape id="shape_0" fillcolor="#9bbb59" stroked="t" o:allowincell="f" style="position:absolute;margin-left:0pt;margin-top:-21.75pt;width:327.95pt;height:21.65pt;mso-wrap-style:none;v-text-anchor:middle;mso-position-vertical:top" type="_x0000_t136">
            <v:path textpathok="t"/>
            <v:textpath on="t" fitshape="t" string="Тема &quot; Охрана окружающей среды&quot;" style="font-family:&quot;Arial Black&quot;;font-size:12pt"/>
            <v:fill o:detectmouseclick="t" type="solid" color2="#6444a6"/>
            <v:stroke color="black" weight="3240" joinstyle="miter" endcap="flat"/>
            <w10:wrap type="square"/>
          </v:shape>
        </w:pict>
      </w:r>
    </w:p>
    <w:p>
      <w:pPr>
        <w:pStyle w:val="Normal"/>
        <w:shd w:fill="FFFFFF" w:val="clear"/>
        <w:ind w:left="1701" w:right="-3492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-3492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-34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роду нужно беречь, как мы бережем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человека. Потомки никогда не простят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м опустошения земли, надругательств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ад тем, что принадлежит не только нам, но и им по праву.</w:t>
      </w:r>
    </w:p>
    <w:p>
      <w:pPr>
        <w:pStyle w:val="Normal"/>
        <w:shd w:fill="FFFFFF" w:val="clear"/>
        <w:spacing w:lineRule="auto" w:line="276"/>
        <w:ind w:left="1701" w:right="-349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.  Паустовский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auto" w:line="276" w:before="120" w:after="0"/>
        <w:ind w:left="-3119" w:right="-3492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auto" w:line="276" w:before="120" w:after="0"/>
        <w:ind w:left="-3119" w:right="-3492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гра рассчитана на учащихся 5 – 6 классов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auto" w:line="276" w:before="120" w:after="0"/>
        <w:ind w:left="-3119" w:right="-349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Цели игр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4" w:leader="none"/>
        </w:tabs>
        <w:spacing w:lineRule="auto" w:line="276" w:before="120" w:after="0"/>
        <w:ind w:left="-3119" w:right="-3492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Формировать основы экологической грамоты; способ</w:t>
        <w:softHyphen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вовать усвоению норм и правил взаимодействия с окру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жающим мир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4" w:leader="none"/>
        </w:tabs>
        <w:spacing w:lineRule="auto" w:line="276"/>
        <w:ind w:left="-3119" w:right="-3492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Расширить представления детей о флоре и фауне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, о природоохранных мероприятиях; дать возмож</w:t>
        <w:softHyphen/>
        <w:t xml:space="preserve">ность почувствовать, что они реально могут сделать для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сохранения природ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4" w:leader="none"/>
        </w:tabs>
        <w:spacing w:lineRule="auto" w:line="276" w:before="5" w:after="0"/>
        <w:ind w:left="-3119" w:right="-3492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Развивать мышление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мять, речь,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навыки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4" w:leader="none"/>
        </w:tabs>
        <w:spacing w:lineRule="auto" w:line="276" w:before="5" w:after="0"/>
        <w:ind w:left="-3119" w:right="-3492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спитывать понимание красоты природы, умение жить </w:t>
      </w:r>
      <w:r>
        <w:rPr>
          <w:rFonts w:cs="Times New Roman" w:ascii="Times New Roman" w:hAnsi="Times New Roman"/>
          <w:bCs/>
          <w:iCs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гармонии с окружающим мир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4" w:leader="none"/>
        </w:tabs>
        <w:spacing w:lineRule="auto" w:line="276"/>
        <w:ind w:left="-3119" w:right="-3492" w:hanging="0"/>
        <w:rPr/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Воспитывать готовность оказать помощь нуждающимся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й животным и растениям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auto" w:line="276"/>
        <w:ind w:left="-3119" w:right="-3492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3119" w:right="-3492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u w:val="single"/>
        </w:rPr>
        <w:t>Оборудование и реквизит:</w:t>
      </w:r>
    </w:p>
    <w:p>
      <w:pPr>
        <w:pStyle w:val="Normal"/>
        <w:shd w:fill="FFFFFF" w:val="clear"/>
        <w:spacing w:lineRule="auto" w:line="276" w:before="14" w:after="0"/>
        <w:ind w:left="-3119" w:right="-34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Плакаты с названиями туров, изображение трех до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рожек (красная, желтая, зеленая), орденов «Умник» и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«Умница», плакаты с вопросами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auto" w:line="276"/>
        <w:ind w:left="-3119" w:right="-3492" w:hanging="0"/>
        <w:rPr>
          <w:rFonts w:ascii="Times New Roman" w:hAnsi="Times New Roman" w:cs="Times New Roman"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Экран, компьютер, проектор.</w:t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spacing w:lineRule="auto" w:line="276"/>
        <w:ind w:left="-3119" w:right="-3492" w:hanging="0"/>
        <w:rPr>
          <w:rFonts w:ascii="Times New Roman" w:hAnsi="Times New Roman" w:cs="Times New Roman"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Обратите внимание на эпиграф к нашей игре.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(слайд 1. )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 Сегодня мы будем говорить об охране окружающей среды.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(слайд 2-11 )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auto" w:line="276" w:before="82" w:after="0"/>
        <w:ind w:left="-3119" w:right="-335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auto" w:line="276" w:before="82" w:after="0"/>
        <w:ind w:left="-3119" w:right="-3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-й чтец.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ыл, говорят, где-то случай такой.</w:t>
        <w:br/>
        <w:t xml:space="preserve">                                          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Ехали люди с работы домой.</w:t>
      </w:r>
    </w:p>
    <w:p>
      <w:pPr>
        <w:pStyle w:val="Normal"/>
        <w:shd w:fill="FFFFFF" w:val="clear"/>
        <w:spacing w:lineRule="auto" w:line="276"/>
        <w:ind w:left="-284" w:right="-33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лько доехали, вдруг - чудеса; </w:t>
      </w:r>
    </w:p>
    <w:p>
      <w:pPr>
        <w:pStyle w:val="Normal"/>
        <w:shd w:fill="FFFFFF" w:val="clear"/>
        <w:spacing w:lineRule="auto" w:line="276"/>
        <w:ind w:left="-284" w:right="-3350" w:hanging="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се позабыли свои адреса. </w:t>
      </w:r>
    </w:p>
    <w:p>
      <w:pPr>
        <w:pStyle w:val="Normal"/>
        <w:shd w:fill="FFFFFF" w:val="clear"/>
        <w:spacing w:lineRule="auto" w:line="276"/>
        <w:ind w:left="-284" w:right="-3350"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щут, волнуются, смотрят кругом, </w:t>
      </w:r>
    </w:p>
    <w:p>
      <w:pPr>
        <w:pStyle w:val="Normal"/>
        <w:shd w:fill="FFFFFF" w:val="clear"/>
        <w:spacing w:lineRule="auto" w:line="276"/>
        <w:ind w:left="-284" w:right="-3350"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де эта улица? Где этот дом? </w:t>
      </w:r>
    </w:p>
    <w:p>
      <w:pPr>
        <w:pStyle w:val="Normal"/>
        <w:shd w:fill="FFFFFF" w:val="clear"/>
        <w:spacing w:lineRule="auto" w:line="276"/>
        <w:ind w:left="-284" w:right="-3350"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284" w:right="-3350"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284" w:right="-3350"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щут водители: «Где наш гараж?». </w:t>
      </w:r>
    </w:p>
    <w:p>
      <w:pPr>
        <w:pStyle w:val="Normal"/>
        <w:shd w:fill="FFFFFF" w:val="clear"/>
        <w:spacing w:lineRule="auto" w:line="276"/>
        <w:ind w:left="-284" w:right="-3350"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ечутся жители: «Где наш этаж?».</w:t>
      </w:r>
    </w:p>
    <w:p>
      <w:pPr>
        <w:pStyle w:val="Normal"/>
        <w:shd w:fill="FFFFFF" w:val="clear"/>
        <w:spacing w:lineRule="auto" w:line="276"/>
        <w:ind w:left="-284" w:right="-3350" w:hanging="0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се перепуталось, все заблудилось!</w:t>
      </w:r>
    </w:p>
    <w:p>
      <w:pPr>
        <w:pStyle w:val="Normal"/>
        <w:shd w:fill="FFFFFF" w:val="clear"/>
        <w:spacing w:lineRule="auto" w:line="276"/>
        <w:ind w:left="-284" w:right="-3350" w:hanging="0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 счастью, такое лишь в сказке случилось. </w:t>
      </w:r>
    </w:p>
    <w:p>
      <w:pPr>
        <w:pStyle w:val="Normal"/>
        <w:shd w:fill="FFFFFF" w:val="clear"/>
        <w:spacing w:lineRule="auto" w:line="276"/>
        <w:ind w:left="-284" w:right="-3350" w:hanging="0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3119" w:right="-3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2-й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чтец.                  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Мы рассказали про это нарочно,</w:t>
      </w:r>
    </w:p>
    <w:p>
      <w:pPr>
        <w:pStyle w:val="Normal"/>
        <w:shd w:fill="FFFFFF" w:val="clear"/>
        <w:spacing w:lineRule="auto" w:line="276"/>
        <w:ind w:left="-284" w:right="-3350" w:hanging="0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Чтобы проверить, знаешь ли точно,</w:t>
      </w:r>
    </w:p>
    <w:p>
      <w:pPr>
        <w:pStyle w:val="Normal"/>
        <w:shd w:fill="FFFFFF" w:val="clear"/>
        <w:spacing w:lineRule="auto" w:line="276"/>
        <w:ind w:left="-284" w:right="-3350" w:hanging="0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де ты живешь?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Где построен твой дом? </w:t>
      </w:r>
    </w:p>
    <w:p>
      <w:pPr>
        <w:pStyle w:val="Normal"/>
        <w:shd w:fill="FFFFFF" w:val="clear"/>
        <w:spacing w:lineRule="auto" w:line="276"/>
        <w:ind w:left="-284" w:right="-3350" w:hanging="0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И хорошо ли ты с домом знаком?</w:t>
      </w:r>
    </w:p>
    <w:p>
      <w:pPr>
        <w:pStyle w:val="Normal"/>
        <w:shd w:fill="FFFFFF" w:val="clear"/>
        <w:spacing w:lineRule="auto" w:line="276"/>
        <w:ind w:left="-3119" w:right="-3350" w:hanging="0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3119" w:right="-3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А вы знаете, где вы живете? (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Название ули</w:t>
        <w:softHyphen/>
        <w:t xml:space="preserve">цы, района, села, республики.)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а каком материке? Где находится материк?</w:t>
      </w:r>
    </w:p>
    <w:p>
      <w:pPr>
        <w:pStyle w:val="Normal"/>
        <w:shd w:fill="FFFFFF" w:val="clear"/>
        <w:spacing w:lineRule="auto" w:line="276"/>
        <w:ind w:left="-3119" w:right="-3350" w:firstLine="14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ы живем на планете Земля, это и есть наш общий до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егодня мы будем учиться любить и беречь его - дом, 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котором мы живем.</w:t>
      </w:r>
    </w:p>
    <w:p>
      <w:pPr>
        <w:pStyle w:val="Normal"/>
        <w:shd w:fill="FFFFFF" w:val="clear"/>
        <w:spacing w:lineRule="auto" w:line="276"/>
        <w:ind w:left="-3119" w:right="-3350" w:firstLine="144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ab/>
        <w:t xml:space="preserve">Нет такого человека, которого бы совершенно не волновала судьба окружающей природы и соответственно его собственная судьба. Глобальный экологический кризис, угрожающий нашей планете, заставляет задумываться над этой проблемой и прозревать. Мы долго жили иллюзорными представлениями о том, что природа вечна, бесконечна, неисчерпаема, шедра и всегда будет осыпать бесплатными дарами свое любимое детище – человека. И безоглядно брали, черпали, расточительно использовали природные ресурсы. </w:t>
      </w:r>
    </w:p>
    <w:p>
      <w:pPr>
        <w:pStyle w:val="Normal"/>
        <w:shd w:fill="FFFFFF" w:val="clear"/>
        <w:spacing w:lineRule="auto" w:line="276"/>
        <w:ind w:left="-3119" w:right="-3350" w:firstLine="14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ам нужно научиться пользоваться ими предельно рационально, так, чтобы они не исчерпывались и не разрушались до конца, а могли восстанавливаться для будущих поколений. Чтобы воздух, вода, земля на нашей планеты всегда оставались чистыми, а человек в этом мире был бы всегда здоровым, спокойным и мудрым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auto" w:line="276"/>
        <w:ind w:left="-3119" w:right="-3492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3119" w:right="-3492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-й чтец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Мы речь свою ведем о том, </w:t>
      </w:r>
    </w:p>
    <w:p>
      <w:pPr>
        <w:pStyle w:val="Normal"/>
        <w:shd w:fill="FFFFFF" w:val="clear"/>
        <w:spacing w:lineRule="auto" w:line="276"/>
        <w:ind w:left="-3119" w:right="-3492" w:hanging="34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вся Земля - наш общий дом –</w:t>
      </w:r>
    </w:p>
    <w:p>
      <w:pPr>
        <w:pStyle w:val="Normal"/>
        <w:shd w:fill="FFFFFF" w:val="clear"/>
        <w:spacing w:lineRule="auto" w:line="276"/>
        <w:ind w:left="-567" w:right="-349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 добрый дом, просторный дом –</w:t>
      </w:r>
    </w:p>
    <w:p>
      <w:pPr>
        <w:pStyle w:val="Normal"/>
        <w:shd w:fill="FFFFFF" w:val="clear"/>
        <w:spacing w:lineRule="auto" w:line="276"/>
        <w:ind w:left="-567" w:right="-349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все с рожденья в нем живем. </w:t>
      </w:r>
    </w:p>
    <w:p>
      <w:pPr>
        <w:pStyle w:val="Normal"/>
        <w:shd w:fill="FFFFFF" w:val="clear"/>
        <w:spacing w:lineRule="auto" w:line="276"/>
        <w:ind w:left="-567" w:right="-3492" w:hanging="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Еще о том ведем мы речь,</w:t>
      </w:r>
    </w:p>
    <w:p>
      <w:pPr>
        <w:pStyle w:val="Normal"/>
        <w:shd w:fill="FFFFFF" w:val="clear"/>
        <w:spacing w:lineRule="auto" w:line="276"/>
        <w:ind w:left="-567" w:right="-3492" w:hanging="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Что мы наш дом должны беречь. </w:t>
      </w:r>
    </w:p>
    <w:p>
      <w:pPr>
        <w:pStyle w:val="Normal"/>
        <w:shd w:fill="FFFFFF" w:val="clear"/>
        <w:spacing w:lineRule="auto" w:line="276"/>
        <w:ind w:left="-567" w:right="-3492" w:hanging="0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авай докажем, что не зря </w:t>
      </w:r>
    </w:p>
    <w:p>
      <w:pPr>
        <w:pStyle w:val="Normal"/>
        <w:shd w:fill="FFFFFF" w:val="clear"/>
        <w:spacing w:lineRule="auto" w:line="276"/>
        <w:ind w:left="-567" w:right="-3492" w:hanging="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а нас надеется Земля.</w:t>
      </w:r>
    </w:p>
    <w:p>
      <w:pPr>
        <w:pStyle w:val="Normal"/>
        <w:shd w:fill="FFFFFF" w:val="clear"/>
        <w:spacing w:lineRule="auto" w:line="276"/>
        <w:ind w:left="-3119" w:right="-349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Решению мелких, </w:t>
      </w:r>
      <w:r>
        <w:rPr>
          <w:rFonts w:cs="Times New Roman" w:ascii="Times New Roman" w:hAnsi="Times New Roman"/>
          <w:iCs/>
          <w:color w:val="000000"/>
          <w:spacing w:val="9"/>
          <w:sz w:val="28"/>
          <w:szCs w:val="28"/>
        </w:rPr>
        <w:t>но</w:t>
      </w: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зато насущных эколо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гических задач посвящена сегодняшняя игра, котора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ыва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Умники и умницы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игра для всех вас - в  ней нет зрителей, вы все ее участники, которых мы </w:t>
      </w:r>
    </w:p>
    <w:p>
      <w:pPr>
        <w:pStyle w:val="Normal"/>
        <w:shd w:fill="FFFFFF" w:val="clear"/>
        <w:spacing w:lineRule="auto" w:line="276"/>
        <w:ind w:left="-3119" w:right="-349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ем «теоретиками». (Это слово произошло от греч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а «цеория» - </w:t>
      </w:r>
    </w:p>
    <w:p>
      <w:pPr>
        <w:pStyle w:val="Normal"/>
        <w:shd w:fill="FFFFFF" w:val="clear"/>
        <w:spacing w:lineRule="auto" w:line="276"/>
        <w:ind w:left="-3119" w:right="-349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3119" w:right="-349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исследование, рассмотрение».) З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р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ый ответ «теоретик» получает «орден». А наши судьи бу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ут наблюдать, кто из теоретиков первым поднял руку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м наших судей... </w:t>
      </w:r>
    </w:p>
    <w:p>
      <w:pPr>
        <w:pStyle w:val="Normal"/>
        <w:shd w:fill="FFFFFF" w:val="clear"/>
        <w:spacing w:lineRule="auto" w:line="276"/>
        <w:ind w:left="-3119" w:right="-349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 w:before="53" w:after="0"/>
        <w:ind w:left="-3119" w:right="-3350" w:hanging="0"/>
        <w:jc w:val="center"/>
        <w:rPr>
          <w:rFonts w:cs="Times New Roman"/>
          <w:color w:val="000000"/>
          <w:spacing w:val="-6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</w:rPr>
        <w:pict>
          <v:shape id="shape_0" fillcolor="#9bbb59" stroked="t" o:allowincell="f" style="position:absolute;margin-left:0pt;margin-top:-19.55pt;width:233.15pt;height:19.45pt;mso-wrap-style:none;v-text-anchor:middle;mso-position-vertical:top" type="_x0000_t136">
            <v:path textpathok="t"/>
            <v:textpath on="t" fitshape="t" string="Первый агон" style="font-family:&quot;Arial Black&quot;;font-size:12pt"/>
            <v:fill o:detectmouseclick="t" type="solid" color2="#6444a6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hd w:fill="FFFFFF" w:val="clear"/>
        <w:spacing w:lineRule="auto" w:line="276" w:before="53" w:after="0"/>
        <w:ind w:left="-3119" w:right="-3350" w:hanging="0"/>
        <w:rPr>
          <w:rFonts w:cs="Times New Roman"/>
          <w:color w:val="000000"/>
          <w:spacing w:val="-6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276" w:before="53" w:after="0"/>
        <w:ind w:left="-3119" w:right="-3350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.       Тема первого агона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«Какое небо голубое»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(слайд 12. )</w:t>
      </w:r>
    </w:p>
    <w:p>
      <w:pPr>
        <w:pStyle w:val="Normal"/>
        <w:shd w:fill="FFFFFF" w:val="clear"/>
        <w:spacing w:lineRule="auto" w:line="276" w:before="53" w:after="0"/>
        <w:ind w:left="-3119" w:right="-33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u w:val="single"/>
        </w:rPr>
        <w:t>Отборочные вопросы первого аго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276" w:before="10" w:after="0"/>
        <w:ind w:left="-3119" w:right="-3350" w:firstLine="1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Этот газ занимает одну пятую часть объема воздуха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необходимого для дыхания живых существ. (Кислород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276" w:before="10" w:after="0"/>
        <w:ind w:left="-3119" w:right="-3350" w:firstLine="1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этот газ - основной компонент воздуха - занимает78% его объема. (Азот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276" w:before="10" w:after="0"/>
        <w:ind w:left="-3119" w:right="-3350" w:firstLine="1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етательный аппарат легче воздуха. (Аэростат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276" w:before="10" w:after="0"/>
        <w:ind w:left="-3119" w:right="-3350" w:firstLine="1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чему в тесном закрытом помещении, где скоп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ось много людей, через некоторое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auto" w:line="276" w:before="10" w:after="0"/>
        <w:ind w:left="-2975" w:right="-33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ремя станови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рудно дышать? (Уменьшается количество кислорода.)</w:t>
      </w:r>
    </w:p>
    <w:p>
      <w:pPr>
        <w:pStyle w:val="Normal"/>
        <w:shd w:fill="FFFFFF" w:val="clear"/>
        <w:spacing w:lineRule="auto" w:line="276"/>
        <w:ind w:left="-3119" w:right="-3350" w:firstLine="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5.Где легче дышится: в городе или в лесу? Почему? (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су, так как растения выделяют кислород.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93" w:leader="none"/>
        </w:tabs>
        <w:spacing w:lineRule="auto" w:line="276" w:before="29" w:after="0"/>
        <w:ind w:left="-3119" w:right="-3492" w:firstLine="1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в помещении теплее наверху, чем внизу?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(Теплый воздух легче холодного, он поднимается наверх.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93" w:leader="none"/>
        </w:tabs>
        <w:spacing w:lineRule="auto" w:line="276"/>
        <w:ind w:left="-3119" w:right="-3492" w:firstLine="1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чему шерстяная одежда теплая? (Шерсть состоит из волокон, задерживающих много воздуха.)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ind w:left="-3119" w:right="-3492" w:firstLine="8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чему ласточки перед дождем летают низко? (Хо</w:t>
        <w:softHyphen/>
        <w:t>лодный воздух прибивает насекомых, которыми они кор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ятся, к земле.)</w:t>
      </w:r>
    </w:p>
    <w:p>
      <w:pPr>
        <w:pStyle w:val="Normal"/>
        <w:shd w:fill="FFFFFF" w:val="clear"/>
        <w:spacing w:lineRule="auto" w:line="276"/>
        <w:ind w:left="-3119" w:right="-3492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3119" w:right="-349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Представление первой тройки участнико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5" w:after="0"/>
        <w:ind w:left="-3119" w:right="-34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Ведущий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еред началом агона мы разыгрываем дорожки. Кто быстрее отгадает загадку, тот и получит прав выбора дорожки. Прежде чем вы выберете дорожки, на</w:t>
      </w:r>
      <w:r>
        <w:rPr>
          <w:rFonts w:cs="Times New Roman" w:ascii="Times New Roman" w:hAnsi="Times New Roman"/>
          <w:color w:val="000000"/>
          <w:sz w:val="28"/>
          <w:szCs w:val="28"/>
        </w:rPr>
        <w:t>помним их свойства. Красная дорожка - самая короткая, на ней нельзя ошибаться. На желтой - можно ошибиться один раз. Зеленая - самая длинная, но на ней можно ош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аться два раза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130" w:after="0"/>
        <w:ind w:left="-3119" w:right="-3492" w:firstLine="1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тит без крыльев и поет, прохожих задирает: одни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ходу не дает, других он подгоняет. (Ветер.)</w:t>
      </w:r>
    </w:p>
    <w:p>
      <w:pPr>
        <w:pStyle w:val="Normal"/>
        <w:shd w:fill="FFFFFF" w:val="clear"/>
        <w:spacing w:lineRule="auto" w:line="276"/>
        <w:ind w:left="-3119" w:right="-3492" w:firstLine="7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Что за чудо-красота: расписные ворота показались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ути, в них ни въехать, ни войти. (Радуга.)</w:t>
      </w:r>
    </w:p>
    <w:p>
      <w:pPr>
        <w:pStyle w:val="Normal"/>
        <w:shd w:fill="FFFFFF" w:val="clear"/>
        <w:spacing w:lineRule="auto" w:line="276"/>
        <w:ind w:left="-3119" w:right="-3492" w:firstLine="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 Помрачнела, почернела, потом плакать начала, огороды полила (туча)</w:t>
      </w:r>
    </w:p>
    <w:p>
      <w:pPr>
        <w:pStyle w:val="Normal"/>
        <w:shd w:fill="FFFFFF" w:val="clear"/>
        <w:spacing w:lineRule="auto" w:line="276"/>
        <w:ind w:left="-3119" w:right="-3492" w:hanging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Вопрос игроку на красной дорожке.</w:t>
      </w:r>
    </w:p>
    <w:p>
      <w:pPr>
        <w:pStyle w:val="Normal"/>
        <w:shd w:fill="FFFFFF" w:val="clear"/>
        <w:spacing w:lineRule="auto" w:line="276" w:before="10" w:after="0"/>
        <w:ind w:left="-3119" w:right="-3492" w:firstLine="154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Имеет ли какое-либо отношение этот баллончик (демон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рирует баллончик с освежителем воздуха, дезодоранто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 проч.) к охране окружающей среды? (Газ </w:t>
      </w:r>
    </w:p>
    <w:p>
      <w:pPr>
        <w:pStyle w:val="Normal"/>
        <w:shd w:fill="FFFFFF" w:val="clear"/>
        <w:spacing w:lineRule="auto" w:line="276" w:before="10" w:after="0"/>
        <w:ind w:left="-3119" w:right="-3492" w:firstLine="1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фреон, котор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олняют баллончики, разъедает озоновый слой.)   </w:t>
      </w:r>
    </w:p>
    <w:p>
      <w:pPr>
        <w:pStyle w:val="Normal"/>
        <w:shd w:fill="FFFFFF" w:val="clear"/>
        <w:spacing w:lineRule="auto" w:line="276" w:before="5" w:after="0"/>
        <w:ind w:left="-3119" w:right="-3492" w:hanging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 w:before="5" w:after="0"/>
        <w:ind w:left="-3119" w:right="-3492" w:hanging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 w:before="5" w:after="0"/>
        <w:ind w:left="-3119" w:right="-3492" w:hanging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 w:before="5" w:after="0"/>
        <w:ind w:left="-3119" w:right="-3492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Вопросы игроку на желтой дорожк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8" w:leader="none"/>
        </w:tabs>
        <w:spacing w:lineRule="auto" w:line="276" w:before="14" w:after="0"/>
        <w:ind w:left="-3119" w:right="-3492" w:firstLine="14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леса называют «легкими» планеты? (Лес - и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чник кислорода на нашей планете.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8" w:leader="none"/>
        </w:tabs>
        <w:spacing w:lineRule="auto" w:line="276" w:before="5" w:after="0"/>
        <w:ind w:left="-3119" w:right="-3492" w:firstLine="14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к правильно разместить завод, чтобы в атмосфере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рода как можно меньше было вредных веществ?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(слайд 13.)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276" w:before="5" w:after="0"/>
        <w:ind w:right="-3492" w:hanging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276" w:before="5" w:after="0"/>
        <w:ind w:left="-3261" w:right="-3492" w:hanging="0"/>
        <w:rPr>
          <w:color w:val="000000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8830</wp:posOffset>
                </wp:positionH>
                <wp:positionV relativeFrom="paragraph">
                  <wp:posOffset>2577465</wp:posOffset>
                </wp:positionV>
                <wp:extent cx="1971675" cy="657225"/>
                <wp:effectExtent l="635" t="635" r="12065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657360"/>
                        </a:xfrm>
                        <a:prstGeom prst="rightArrow">
                          <a:avLst>
                            <a:gd name="adj1" fmla="val 50000"/>
                            <a:gd name="adj2" fmla="val 74986"/>
                          </a:avLst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f" o:allowincell="f" style="position:absolute;margin-left:62.9pt;margin-top:202.95pt;width:155.2pt;height:51.7pt;mso-wrap-style:none;v-text-anchor:middle" type="_x0000_t13">
                <v:fill o:detectmouseclick="t" color2="#bcbcbc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drawing>
          <wp:inline distT="0" distB="0" distL="0" distR="0">
            <wp:extent cx="1922780" cy="17297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pacing w:val="-2"/>
          <w:sz w:val="22"/>
          <w:szCs w:val="22"/>
        </w:rPr>
        <w:t xml:space="preserve">   </w:t>
      </w:r>
      <w:r>
        <w:rPr>
          <w:color w:val="000000"/>
          <w:spacing w:val="-2"/>
          <w:sz w:val="22"/>
          <w:szCs w:val="22"/>
        </w:rPr>
        <w:t xml:space="preserve">завод                      </w:t>
      </w:r>
      <w:r>
        <w:rPr>
          <w:color w:val="000000"/>
          <w:spacing w:val="-2"/>
          <w:sz w:val="22"/>
          <w:szCs w:val="22"/>
        </w:rPr>
        <w:drawing>
          <wp:inline distT="0" distB="0" distL="0" distR="0">
            <wp:extent cx="1921510" cy="17113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2"/>
          <w:szCs w:val="22"/>
        </w:rPr>
        <w:t xml:space="preserve">   жилые дома </w:t>
      </w:r>
      <w:r>
        <w:rPr>
          <w:color w:val="000000"/>
          <w:spacing w:val="-2"/>
          <w:sz w:val="22"/>
          <w:szCs w:val="22"/>
        </w:rPr>
        <w:drawing>
          <wp:inline distT="0" distB="0" distL="0" distR="0">
            <wp:extent cx="1234440" cy="17373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2"/>
          <w:szCs w:val="22"/>
        </w:rPr>
        <w:t xml:space="preserve">   лесополоса                                                                            направление ветра   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276" w:before="5" w:after="0"/>
        <w:ind w:right="-349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76" w:before="101" w:after="0"/>
        <w:ind w:left="-3119" w:right="-3492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Вопросы игроку на зеленой дорожк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spacing w:lineRule="auto" w:line="276" w:before="14" w:after="0"/>
        <w:ind w:left="-3119" w:right="-3492" w:firstLine="14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авильно ли поступает водитель, если во врем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оянки оставляет мотор включенным? (Нет. За сутки а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обиль способен выбросить до 20 килограммов вред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ыхлопных газов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spacing w:lineRule="auto" w:line="276"/>
        <w:ind w:left="-3119" w:right="-3492" w:firstLine="149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давно появился праздник, который отмеч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широко почти во всех странах мира. В этот ден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жители высаживают молодые деревца. Что это за празд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к? (Всемирный день Земли - 22 апрел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spacing w:lineRule="auto" w:line="276" w:before="5" w:after="0"/>
        <w:ind w:left="-3119" w:right="-3492" w:firstLine="14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будете собирать лекарственные растения - воз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 дороги или в лесу? (Возле дороги лекарственные ра</w:t>
        <w:softHyphen/>
        <w:t>стения собирать нельзя, так как они впитали в себя все 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дные выбросы.)</w:t>
      </w:r>
    </w:p>
    <w:p>
      <w:pPr>
        <w:pStyle w:val="Normal"/>
        <w:shd w:fill="FFFFFF" w:val="clear"/>
        <w:spacing w:lineRule="auto" w:line="276"/>
        <w:ind w:left="-3119" w:right="-349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юри подводит итоги первого агона.</w:t>
      </w:r>
    </w:p>
    <w:p>
      <w:pPr>
        <w:pStyle w:val="Normal"/>
        <w:shd w:fill="FFFFFF" w:val="clear"/>
        <w:spacing w:lineRule="auto" w:line="276"/>
        <w:ind w:left="-3119" w:right="-3492" w:hanging="0"/>
        <w:rPr>
          <w:rFonts w:cs="Times New Roman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/>
        <w:ind w:left="-3119" w:right="-3492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pict>
          <v:shape id="shape_0" fillcolor="#9bbb59" stroked="t" o:allowincell="f" style="position:absolute;margin-left:0pt;margin-top:-14.25pt;width:481.9pt;height:14.15pt;mso-wrap-style:none;v-text-anchor:middle;mso-position-vertical:top" type="_x0000_t136">
            <v:path textpathok="t"/>
            <v:textpath on="t" fitshape="t" string="Вопросы зрителям &quot; По страницам Красной книги&quot;" style="font-family:&quot;Arial Black&quot;;font-size:12pt"/>
            <v:fill o:detectmouseclick="t" type="solid" color2="#6444a6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spacing w:lineRule="auto" w:line="276" w:before="187" w:after="0"/>
        <w:ind w:left="-3119" w:right="-34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.Чем отличается заповедник от заказни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" w:leader="none"/>
        </w:tabs>
        <w:spacing w:lineRule="auto" w:line="276" w:before="187" w:after="0"/>
        <w:ind w:left="-3119" w:right="-349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 животные в беге на короткие дистанции показывали скорость более110 км/ч. Это единственное животное, совмещающее в себе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знаки кошек и собак, хотя относится к кошачьим. (Гепард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" w:leader="none"/>
        </w:tabs>
        <w:spacing w:lineRule="auto" w:line="276" w:before="187" w:after="0"/>
        <w:ind w:left="-3119" w:right="-349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 громадина длиной 7,5 метра, а весом в 3,5 т напоминала тюленя, а с хвоста - рыбу. Водилась она на командорских островах. Всего 27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ет потребовалось людям, чтобы уничтожить это животное. (Морская или стеллерова коров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" w:leader="none"/>
        </w:tabs>
        <w:spacing w:lineRule="auto" w:line="276" w:before="29" w:after="0"/>
        <w:ind w:left="-3119" w:right="-349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появилась первая "Красная книга"? (1966 г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" w:leader="none"/>
        </w:tabs>
        <w:spacing w:lineRule="auto" w:line="276"/>
        <w:ind w:left="-3119" w:right="-349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была издана Красная книга РСФСР? (1985-животные, 1988-растения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" w:leader="none"/>
        </w:tabs>
        <w:spacing w:lineRule="auto" w:line="276"/>
        <w:ind w:left="-3119" w:right="-349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акие особо охраняемые природные территории вы знаете? (Заповедники, заказники, национальные парки, памятники природы)</w:t>
      </w:r>
    </w:p>
    <w:p>
      <w:pPr>
        <w:pStyle w:val="Normal"/>
        <w:shd w:fill="FFFFFF" w:val="clear"/>
        <w:spacing w:lineRule="auto" w:line="276" w:before="72" w:after="0"/>
        <w:ind w:left="-3119" w:right="-3775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76" w:before="72" w:after="0"/>
        <w:ind w:right="-3775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276" w:before="72" w:after="0"/>
        <w:ind w:left="-3119" w:right="-3775" w:hanging="0"/>
        <w:jc w:val="center"/>
        <w:rPr>
          <w:rFonts w:cs="Times New Roman"/>
          <w:color w:val="000000"/>
          <w:spacing w:val="-6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</w:rPr>
        <w:pict>
          <v:shape id="shape_0" fillcolor="#9bbb59" stroked="t" o:allowincell="f" style="position:absolute;margin-left:0pt;margin-top:-19.55pt;width:233.15pt;height:19.45pt;mso-wrap-style:none;v-text-anchor:middle;mso-position-vertical:top" type="_x0000_t136">
            <v:path textpathok="t"/>
            <v:textpath on="t" fitshape="t" string="Второй агон" style="font-family:&quot;Arial Black&quot;;font-size:12pt"/>
            <v:fill o:detectmouseclick="t" type="solid" color2="#6444a6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hd w:fill="FFFFFF" w:val="clear"/>
        <w:spacing w:lineRule="auto" w:line="276" w:before="72" w:after="0"/>
        <w:ind w:left="-3119" w:right="-3775" w:hanging="0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редставьте, что мы раскрутили глобу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стро, что все цвета его слились в один. Как вы думаете,  какого цвета будет такой вертящийся глобус? (Синего, потому что 2/3 земной поверхности занимает вода). О воде и пойдет речь в первом агоне, который называ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и, </w:t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речки и моря по земле текут не зря».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(слайд 14. )</w:t>
      </w:r>
    </w:p>
    <w:p>
      <w:pPr>
        <w:pStyle w:val="Normal"/>
        <w:shd w:fill="FFFFFF" w:val="clear"/>
        <w:spacing w:lineRule="auto" w:line="276" w:before="72" w:after="0"/>
        <w:ind w:left="-3119" w:right="-3775" w:hanging="0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276" w:before="72" w:after="0"/>
        <w:ind w:left="-3119" w:right="-37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u w:val="single"/>
        </w:rPr>
        <w:t>Отборочные вопросы второго агона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:</w:t>
      </w:r>
    </w:p>
    <w:p>
      <w:pPr>
        <w:pStyle w:val="Normal"/>
        <w:shd w:fill="FFFFFF" w:val="clear"/>
        <w:spacing w:lineRule="auto" w:line="276"/>
        <w:ind w:left="-3119" w:right="-3775" w:firstLine="1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1.Сколько на нашей планете океанов и как они назы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аются? (На Земле четыре океана: Тихий, Атлантический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Индийский, Северный Ледовитый.)</w:t>
      </w:r>
    </w:p>
    <w:p>
      <w:pPr>
        <w:pStyle w:val="Normal"/>
        <w:shd w:fill="FFFFFF" w:val="clear"/>
        <w:spacing w:lineRule="auto" w:line="276"/>
        <w:ind w:left="-3119" w:right="-3775" w:firstLine="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Какое море является самым соленым на нашей пл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ете? (Мертвое море.)</w:t>
      </w:r>
    </w:p>
    <w:p>
      <w:pPr>
        <w:pStyle w:val="Normal"/>
        <w:shd w:fill="FFFFFF" w:val="clear"/>
        <w:spacing w:lineRule="auto" w:line="276"/>
        <w:ind w:left="-3119" w:right="-37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 Как называются начало и конец реки? (Исток и устье)</w:t>
      </w:r>
    </w:p>
    <w:p>
      <w:pPr>
        <w:pStyle w:val="Normal"/>
        <w:shd w:fill="FFFFFF" w:val="clear"/>
        <w:spacing w:lineRule="auto" w:line="276"/>
        <w:ind w:left="-3119" w:right="-37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4.У какого водоема бывают рукава? (У реки – притоки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93" w:leader="none"/>
        </w:tabs>
        <w:spacing w:lineRule="auto" w:line="276"/>
        <w:ind w:left="-3119" w:right="-3775" w:firstLine="1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ком озере содержится 80% всей пресной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вод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шей страны и пятая часть пресной воды планеты? (Озер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Байкал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93" w:leader="none"/>
        </w:tabs>
        <w:spacing w:lineRule="auto" w:line="276"/>
        <w:ind w:left="-3119" w:right="-3775" w:firstLine="144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Сколько процентов от общего количества водной </w:t>
      </w:r>
      <w:r>
        <w:rPr>
          <w:rFonts w:cs="Times New Roman" w:ascii="Times New Roman" w:hAnsi="Times New Roman"/>
          <w:color w:val="000000"/>
          <w:sz w:val="28"/>
          <w:szCs w:val="28"/>
        </w:rPr>
        <w:t>массы Земли составляет пресная вода? (3%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93" w:leader="none"/>
        </w:tabs>
        <w:spacing w:lineRule="auto" w:line="276"/>
        <w:ind w:left="-3119" w:right="-3775" w:firstLine="1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однике вода - всегда. А откуда в нем она? (Родник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итают подземные воды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93" w:leader="none"/>
        </w:tabs>
        <w:spacing w:lineRule="auto" w:line="276" w:before="5" w:after="0"/>
        <w:ind w:left="-3119" w:right="-3775" w:firstLine="1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акое казахское озеро, единственное в мире, являет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я наполовину пресным, наполовину соленым? (Балхаш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276" w:before="5" w:after="0"/>
        <w:ind w:left="-2975" w:right="-37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14" w:after="0"/>
        <w:ind w:left="-3119" w:right="-3775" w:hanging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Представление второй тройки участников.</w:t>
      </w:r>
    </w:p>
    <w:p>
      <w:pPr>
        <w:pStyle w:val="Normal"/>
        <w:shd w:fill="FFFFFF" w:val="clear"/>
        <w:spacing w:lineRule="auto" w:line="276" w:before="14" w:after="0"/>
        <w:ind w:left="-3119" w:right="-3775" w:hanging="0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76" w:before="19" w:after="0"/>
        <w:ind w:left="-3119" w:right="-3775" w:firstLine="144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ервый, кто отгадает загадку, имеет прав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ыбора дорожки</w:t>
      </w:r>
    </w:p>
    <w:p>
      <w:pPr>
        <w:pStyle w:val="Normal"/>
        <w:shd w:fill="FFFFFF" w:val="clear"/>
        <w:spacing w:lineRule="auto" w:line="276" w:before="19" w:after="0"/>
        <w:ind w:left="-3119" w:right="-3775" w:firstLine="14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Загад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9" w:after="0"/>
        <w:ind w:left="2615" w:right="-37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ад рекой,  над долиной повисла белая холстина.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(Ту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ан.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2615" w:right="-3775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шистая вата плывет куда-то. (Облака.)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2615" w:right="-37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воре переполох - с неба сыплется горох. (Град)</w:t>
      </w:r>
    </w:p>
    <w:p>
      <w:pPr>
        <w:pStyle w:val="Normal"/>
        <w:shd w:fill="FFFFFF" w:val="clear"/>
        <w:spacing w:lineRule="auto" w:line="276"/>
        <w:ind w:left="-3119" w:right="-3775" w:hanging="0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ind w:left="-3119" w:right="-3775" w:hanging="0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ind w:left="-3119" w:right="-3775" w:hanging="0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ind w:left="-3119" w:right="-3775" w:hanging="0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u w:val="single"/>
        </w:rPr>
        <w:t>Вопрос игроку на к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u w:val="single"/>
        </w:rPr>
        <w:t xml:space="preserve">асной дорожке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2759" w:right="-3775" w:hanging="36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болотное растение - главный природный очисти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тель прибрежной зоны большой реки. Оно способно по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глощать вредные химические вещества. (Камыш.)</w:t>
      </w:r>
    </w:p>
    <w:p>
      <w:pPr>
        <w:pStyle w:val="Normal"/>
        <w:shd w:fill="FFFFFF" w:val="clear"/>
        <w:spacing w:lineRule="auto" w:line="276"/>
        <w:ind w:left="-3119" w:right="-3775" w:hanging="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-3119" w:right="-3775" w:hanging="0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u w:val="single"/>
        </w:rPr>
        <w:t>Вопросы игроку на желтой дорожк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12" w:leader="none"/>
        </w:tabs>
        <w:spacing w:lineRule="auto" w:line="276" w:before="14" w:after="0"/>
        <w:ind w:left="-3119" w:right="-3775" w:firstLine="1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Объясните понятие «мыльные воды». (Это воды во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доемов, загрязненные моющими средствами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12" w:leader="none"/>
        </w:tabs>
        <w:spacing w:lineRule="auto" w:line="276"/>
        <w:ind w:left="-3119" w:right="-3775" w:firstLine="1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олучения тонны стали необходимо 150 тонн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оды. Что нужно делать на предприятиях, чтобы загрязненная вода не попала в водоем? (Ставить очистные сооруже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ия и использовать ту же воду много раз.)</w:t>
      </w:r>
    </w:p>
    <w:p>
      <w:pPr>
        <w:pStyle w:val="Normal"/>
        <w:shd w:fill="FFFFFF" w:val="clear"/>
        <w:spacing w:lineRule="auto" w:line="276" w:before="10" w:after="0"/>
        <w:ind w:left="-3119" w:right="-3775" w:firstLine="72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 w:before="10" w:after="0"/>
        <w:ind w:left="-3119" w:right="-3775" w:firstLine="72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u w:val="single"/>
        </w:rPr>
        <w:t>Вопросы игроку на зеленой дорожке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76" w:before="10" w:after="0"/>
        <w:ind w:left="-3119" w:right="-3775" w:firstLine="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зовите самое распространенное дерево речных бе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егов нашей - местности, которое их укрепляет. Оно очен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гибкое, низко наклоняется на ветру, не ломается. (Ива.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2" w:leader="none"/>
        </w:tabs>
        <w:spacing w:lineRule="auto" w:line="276"/>
        <w:ind w:left="-3119" w:right="-3775" w:firstLine="1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12 граммов нефти необходимо на 1000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т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ов воды, чтобы ее сделать непригодной. В Мировой о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 попадает каждый год 3-4 миллиона тонн нефти. К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чему это ведет?  (Нефть затягивает пленкой водоем, так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как она легче воды, что затрудняет поглощение водой ат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мосферного кислорода и приводит к гибели живых организмов.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2" w:leader="none"/>
        </w:tabs>
        <w:spacing w:lineRule="auto" w:line="276"/>
        <w:ind w:left="-3119" w:right="-3775" w:firstLine="1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ная вода составляет только 3% всей воды на Земле. Как ты можешь беречь воду? (Не расходовать воду попусту, всегда плотно закрывать кран.)       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276"/>
        <w:ind w:left="-2975" w:right="-37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736" w:leader="none"/>
        </w:tabs>
        <w:spacing w:lineRule="auto" w:line="276"/>
        <w:ind w:left="-3119" w:right="-377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Жюри подводит итоги второго агона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2736" w:leader="none"/>
        </w:tabs>
        <w:spacing w:lineRule="auto" w:line="276"/>
        <w:ind w:left="-3119" w:right="-37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-й чтец.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, запомни навсегда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Символ жизни на земле - вода!   </w:t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                                 Экономь ее и береги!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276"/>
        <w:ind w:left="-3119" w:right="-37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ы ведь на планете не одни.</w:t>
      </w:r>
    </w:p>
    <w:p>
      <w:pPr>
        <w:pStyle w:val="Normal"/>
        <w:shd w:fill="FFFFFF" w:val="clear"/>
        <w:spacing w:lineRule="auto" w:line="276"/>
        <w:ind w:left="-3119" w:right="-377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377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-3119" w:right="-3634" w:hanging="0"/>
        <w:jc w:val="center"/>
        <w:rPr>
          <w:rFonts w:cs="Times New Roman"/>
          <w:color w:val="000000"/>
          <w:spacing w:val="-6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</w:rPr>
        <w:pict>
          <v:shape id="shape_0" fillcolor="#9bbb59" stroked="t" o:allowincell="f" style="position:absolute;margin-left:0pt;margin-top:-19.55pt;width:233.15pt;height:19.45pt;mso-wrap-style:none;v-text-anchor:middle;mso-position-vertical:top" type="_x0000_t136">
            <v:path textpathok="t"/>
            <v:textpath on="t" fitshape="t" string="Третий агон" style="font-family:&quot;Arial Black&quot;;font-size:12pt"/>
            <v:fill o:detectmouseclick="t" type="solid" color2="#6444a6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hd w:fill="FFFFFF" w:val="clear"/>
        <w:spacing w:lineRule="auto" w:line="276" w:before="58" w:after="0"/>
        <w:ind w:right="-3634" w:hanging="0"/>
        <w:rPr>
          <w:rFonts w:cs="Times New Roman"/>
          <w:color w:val="000000"/>
          <w:spacing w:val="-6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276" w:before="58" w:after="0"/>
        <w:ind w:left="-3119" w:right="-3634" w:hanging="0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5-й чтец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Есть у ребят зеленый друг,  </w:t>
      </w:r>
    </w:p>
    <w:p>
      <w:pPr>
        <w:pStyle w:val="Normal"/>
        <w:shd w:fill="FFFFFF" w:val="clear"/>
        <w:spacing w:lineRule="auto" w:line="276" w:before="58" w:after="0"/>
        <w:ind w:left="-3119" w:right="-36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еселый друг, хороший.</w:t>
      </w:r>
    </w:p>
    <w:p>
      <w:pPr>
        <w:pStyle w:val="Normal"/>
        <w:shd w:fill="FFFFFF" w:val="clear"/>
        <w:spacing w:lineRule="auto" w:line="276" w:before="58" w:after="0"/>
        <w:ind w:left="-426" w:right="-3634" w:hanging="571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н им протянет сотни рук.</w:t>
      </w:r>
    </w:p>
    <w:p>
      <w:pPr>
        <w:pStyle w:val="Normal"/>
        <w:shd w:fill="FFFFFF" w:val="clear"/>
        <w:spacing w:lineRule="auto" w:line="276" w:before="58" w:after="0"/>
        <w:ind w:left="-426" w:right="-3634" w:hanging="571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3119" w:right="-3634" w:firstLine="1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му зеленому другу - лесу - и будет п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вящен наш третий агон, который так и называется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«Про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еленые леса и лесные чудеса»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(слайд 15. )</w:t>
      </w:r>
    </w:p>
    <w:p>
      <w:pPr>
        <w:pStyle w:val="Normal"/>
        <w:shd w:fill="FFFFFF" w:val="clear"/>
        <w:spacing w:lineRule="auto" w:line="276" w:before="10" w:after="0"/>
        <w:ind w:left="-3119" w:right="-363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 w:before="10" w:after="0"/>
        <w:ind w:left="-3119" w:right="-3634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 w:before="10" w:after="0"/>
        <w:ind w:left="-3119" w:right="-3634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Отборочные вопросы 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  <w:u w:val="single"/>
        </w:rPr>
        <w:t>третьего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агона:</w:t>
      </w:r>
    </w:p>
    <w:p>
      <w:pPr>
        <w:pStyle w:val="Normal"/>
        <w:shd w:fill="FFFFFF" w:val="clear"/>
        <w:spacing w:lineRule="auto" w:line="276" w:before="10" w:after="0"/>
        <w:ind w:left="-3119" w:right="-36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. С какой стороны на дереве растут мхи и лишайники ( с южной)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76"/>
        <w:ind w:left="-2975" w:right="-36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2. Почему сломанная ветка засыхает? (Прекращается е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итание.)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76"/>
        <w:ind w:left="-2975" w:right="-3634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3. Почему дятла называют лесным лекарем? (За один </w:t>
      </w:r>
      <w:r>
        <w:rPr>
          <w:rFonts w:cs="Times New Roman" w:ascii="Times New Roman" w:hAnsi="Times New Roman"/>
          <w:color w:val="000000"/>
          <w:sz w:val="28"/>
          <w:szCs w:val="28"/>
        </w:rPr>
        <w:t>день уничтожает до 100 тысяч короедов.)</w:t>
      </w:r>
    </w:p>
    <w:p>
      <w:pPr>
        <w:pStyle w:val="Normal"/>
        <w:shd w:fill="FFFFFF" w:val="clear"/>
        <w:spacing w:lineRule="auto" w:line="276" w:before="5" w:after="0"/>
        <w:ind w:left="-3119" w:right="-3634" w:firstLine="9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4. Что </w:t>
      </w:r>
      <w:r>
        <w:rPr>
          <w:rFonts w:cs="Times New Roman" w:ascii="Times New Roman" w:hAnsi="Times New Roman"/>
          <w:color w:val="000000"/>
          <w:sz w:val="28"/>
          <w:szCs w:val="28"/>
        </w:rPr>
        <w:t>за трава, которую и слепые знают? (Крапива.)</w:t>
      </w:r>
    </w:p>
    <w:p>
      <w:pPr>
        <w:pStyle w:val="Normal"/>
        <w:shd w:fill="FFFFFF" w:val="clear"/>
        <w:spacing w:lineRule="auto" w:line="276" w:before="5" w:after="0"/>
        <w:ind w:left="-3119" w:right="-36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очему у сосны нижние ветки отмирают, а у ели нет?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Сосна светолюбивое растение.)</w:t>
      </w:r>
    </w:p>
    <w:p>
      <w:pPr>
        <w:pStyle w:val="Normal"/>
        <w:shd w:fill="FFFFFF" w:val="clear"/>
        <w:spacing w:lineRule="auto" w:line="276" w:before="5" w:after="0"/>
        <w:ind w:left="-3119" w:right="-363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6. Название какого растения связано со звоном (Колокольчик.)</w:t>
      </w:r>
    </w:p>
    <w:p>
      <w:pPr>
        <w:pStyle w:val="Normal"/>
        <w:shd w:fill="FFFFFF" w:val="clear"/>
        <w:spacing w:lineRule="auto" w:line="276" w:before="5" w:after="0"/>
        <w:ind w:left="-3119" w:right="-363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7.Символ Египта, водное растение. Редко встречается на юге Амурской области. ( Лотос.)</w:t>
      </w:r>
    </w:p>
    <w:p>
      <w:pPr>
        <w:pStyle w:val="Normal"/>
        <w:shd w:fill="FFFFFF" w:val="clear"/>
        <w:spacing w:lineRule="auto" w:line="276" w:before="5" w:after="0"/>
        <w:ind w:left="-3119" w:right="-3634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8. Если вам на пути  в лесу попадается подорожник, что это значит ( Где-то рядом тропа.)</w:t>
      </w:r>
    </w:p>
    <w:p>
      <w:pPr>
        <w:pStyle w:val="Normal"/>
        <w:shd w:fill="FFFFFF" w:val="clear"/>
        <w:spacing w:lineRule="auto" w:line="276" w:before="5" w:after="0"/>
        <w:ind w:left="-3119" w:right="-363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 w:before="10" w:after="0"/>
        <w:ind w:left="-3119" w:right="-363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Представление третьей тройки участников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 w:before="10" w:after="0"/>
        <w:ind w:left="-3119" w:right="-363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 w:before="10" w:after="0"/>
        <w:ind w:left="-3119" w:right="-36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то отгадает название лекарственного ра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ния, тот и будет первым выбирать себе дорожк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15" w:after="0"/>
        <w:ind w:left="2759" w:right="-36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ва от 99 болезней. (Зверобой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15" w:after="0"/>
        <w:ind w:left="2759" w:right="-36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кое растение «говорит», где оно живет? (Подорожник.)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15" w:after="0"/>
        <w:ind w:left="2759" w:right="-36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травянистое растение весной зацветает первым. (Мать-и-мачеха.)</w:t>
      </w:r>
    </w:p>
    <w:p>
      <w:pPr>
        <w:pStyle w:val="Normal"/>
        <w:shd w:fill="FFFFFF" w:val="clear"/>
        <w:spacing w:lineRule="auto" w:line="276" w:before="10" w:after="0"/>
        <w:ind w:left="-3119" w:right="-3634" w:hanging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 w:before="10" w:after="0"/>
        <w:ind w:left="-3119" w:right="-363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Вопрос игроку на красной дорожке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 w:before="10" w:after="0"/>
        <w:ind w:left="-3119" w:right="-36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Косить траву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над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 середины к краям луга. Почему?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Чтобы звери и птицы могли убежать). </w:t>
      </w:r>
    </w:p>
    <w:p>
      <w:pPr>
        <w:pStyle w:val="Normal"/>
        <w:shd w:fill="FFFFFF" w:val="clear"/>
        <w:spacing w:lineRule="auto" w:line="276" w:before="10" w:after="0"/>
        <w:ind w:left="-3119" w:right="-36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 w:before="10" w:after="0"/>
        <w:ind w:left="-3119" w:right="-3634" w:hanging="0"/>
        <w:rPr>
          <w:rFonts w:ascii="Times New Roman" w:hAnsi="Times New Roman" w:cs="Times New Roman"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Вопросы игроку на желтой дорожк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17" w:leader="none"/>
        </w:tabs>
        <w:spacing w:lineRule="auto" w:line="276" w:before="19" w:after="0"/>
        <w:ind w:left="-3119" w:right="-3634" w:firstLine="149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чему (особенно весной и в начале лета) нельз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уметь в лесу, включать магнитофон, разжигать костры? (Шум, запах дыма пугают лесных жителей, которые пок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ают свои норы и гнезда. Лес - дом для животных. Уро</w:t>
        <w:softHyphen/>
        <w:t>вень шума измеряется в децибелах: шелест травы - 10 де</w:t>
        <w:softHyphen/>
        <w:t>цибелов, громкая речь - 60-70 децибелов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auto" w:line="276" w:before="5" w:after="0"/>
        <w:ind w:left="-3119" w:right="-3634" w:firstLine="14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ем опасен лесу неубранный туристами мусор: бу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ага, склянки, банки, бутылки? (Из-за непотушенной сиг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ты может возникнуть пожар. А мусор загрязняет лес: </w:t>
      </w:r>
      <w:r>
        <w:rPr>
          <w:rFonts w:cs="Times New Roman" w:ascii="Times New Roman" w:hAnsi="Times New Roman"/>
          <w:color w:val="000000"/>
          <w:sz w:val="28"/>
          <w:szCs w:val="28"/>
        </w:rPr>
        <w:t>брошенная бумага разлагается 2 года, консервная банка - 70 лет, полиэтиленовый пакет - 100 лет.)</w:t>
      </w:r>
    </w:p>
    <w:p>
      <w:pPr>
        <w:pStyle w:val="Normal"/>
        <w:shd w:fill="FFFFFF" w:val="clear"/>
        <w:spacing w:lineRule="auto" w:line="276" w:before="14" w:after="0"/>
        <w:ind w:left="-3119" w:right="-363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Вопросы игроку на зеленой дорожке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12" w:leader="none"/>
        </w:tabs>
        <w:spacing w:lineRule="auto" w:line="276" w:before="19" w:after="0"/>
        <w:ind w:left="-3119" w:right="-3634" w:firstLine="14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ы увидели гнездо птицы. Как правильно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вести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ебя? (Не вытаптывать траву у гнезда, не трогать яйца, 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рать птенцов в руки.)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auto" w:line="276" w:before="5" w:after="0"/>
        <w:ind w:left="-2970" w:right="-36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auto" w:line="276" w:before="5" w:after="0"/>
        <w:ind w:left="-2970" w:right="-36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2" w:leader="none"/>
        </w:tabs>
        <w:spacing w:lineRule="auto" w:line="276" w:before="5" w:after="0"/>
        <w:ind w:left="-3119" w:right="-3634" w:firstLine="14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чему многие растения не дадут плодов, если р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ята будут ловить бабочек? (Бабочки опыляют растения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2" w:leader="none"/>
        </w:tabs>
        <w:spacing w:lineRule="auto" w:line="276" w:before="5" w:after="0"/>
        <w:ind w:left="-3119" w:right="-3634" w:firstLine="14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весенний день мальчишка злой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auto" w:line="276" w:before="5" w:after="0"/>
        <w:ind w:left="-2970" w:right="-363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нзил ножом кору березы,-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auto" w:line="276" w:before="5" w:after="0"/>
        <w:ind w:left="-2970" w:right="-3634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капли сока, точно слезы,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auto" w:line="276" w:before="5" w:after="0"/>
        <w:ind w:left="-2970" w:right="-36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кли прозрачною струей</w:t>
      </w:r>
    </w:p>
    <w:p>
      <w:pPr>
        <w:pStyle w:val="Normal"/>
        <w:shd w:fill="FFFFFF" w:val="clear"/>
        <w:spacing w:lineRule="auto" w:line="276" w:before="182" w:after="0"/>
        <w:ind w:left="-3119" w:right="-3350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думайте, какой вред наносится дереву при сборе березового сока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вреждается кора, нарушается защитная функция</w:t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>.)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бор березового сока проводят только со старых деревьев, которые подлежат вырубке.</w:t>
      </w:r>
    </w:p>
    <w:p>
      <w:pPr>
        <w:pStyle w:val="Normal"/>
        <w:shd w:fill="FFFFFF" w:val="clear"/>
        <w:spacing w:lineRule="auto" w:line="276" w:before="182" w:after="0"/>
        <w:ind w:left="-3119" w:right="-3350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Жюри подводит итоги третьего агона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 w:before="14" w:after="0"/>
        <w:ind w:left="-3119" w:right="-3634" w:hanging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14" w:after="0"/>
        <w:ind w:left="-3119" w:right="-36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-й чтец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Дерево, цветок и птица</w:t>
      </w:r>
    </w:p>
    <w:p>
      <w:pPr>
        <w:pStyle w:val="Normal"/>
        <w:shd w:fill="FFFFFF" w:val="clear"/>
        <w:spacing w:lineRule="auto" w:line="276" w:before="5" w:after="0"/>
        <w:ind w:left="-142" w:right="-3634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 всегда умеют защититься.</w:t>
      </w:r>
    </w:p>
    <w:p>
      <w:pPr>
        <w:pStyle w:val="Normal"/>
        <w:shd w:fill="FFFFFF" w:val="clear"/>
        <w:spacing w:lineRule="auto" w:line="276" w:before="5" w:after="0"/>
        <w:ind w:left="-142" w:right="-3634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Если будут уничтожены они, </w:t>
      </w:r>
    </w:p>
    <w:p>
      <w:pPr>
        <w:pStyle w:val="Normal"/>
        <w:shd w:fill="FFFFFF" w:val="clear"/>
        <w:spacing w:lineRule="auto" w:line="276" w:before="5" w:after="0"/>
        <w:ind w:left="-142" w:right="-3634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планете мы останемся одни.</w:t>
      </w:r>
    </w:p>
    <w:p>
      <w:pPr>
        <w:pStyle w:val="Normal"/>
        <w:shd w:fill="FFFFFF" w:val="clear"/>
        <w:spacing w:lineRule="auto" w:line="276"/>
        <w:ind w:left="-3119" w:right="-3350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т и определились финалисты - победи</w:t>
        <w:softHyphen/>
        <w:t>тели сегодняшней игры «Умницы и умники». Мы их п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дравляем. Они сегодня лучшие из лучших. Это...</w:t>
      </w:r>
    </w:p>
    <w:p>
      <w:pPr>
        <w:pStyle w:val="Normal"/>
        <w:shd w:fill="FFFFFF" w:val="clear"/>
        <w:spacing w:lineRule="auto" w:line="276"/>
        <w:ind w:left="-3119" w:right="-3350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3119" w:right="-3350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 xml:space="preserve">Жюри подводит итоги всей игры. </w:t>
      </w:r>
    </w:p>
    <w:p>
      <w:pPr>
        <w:pStyle w:val="Normal"/>
        <w:shd w:fill="FFFFFF" w:val="clear"/>
        <w:spacing w:lineRule="auto" w:line="276"/>
        <w:ind w:left="-3119" w:right="-3350" w:hanging="0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3119" w:right="-3350" w:hanging="0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. Быстро летит время. Вы окончите школу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анете взрослыми. А задавали ли вы себе вопрос, в как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ире мы будем жить? А повод для беспокойства есть...</w:t>
      </w:r>
    </w:p>
    <w:p>
      <w:pPr>
        <w:pStyle w:val="Normal"/>
        <w:shd w:fill="FFFFFF" w:val="clear"/>
        <w:spacing w:lineRule="auto" w:line="276"/>
        <w:ind w:left="-3119" w:right="-3350" w:hanging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ля - всего лишь очень маленькая част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а Вселенной, но только на ней, как пока известно ученым, есть жизнь. А значит, надо стараться, чтобы природа наш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о общего дома не просто сохранялась, а становилась вс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гаче и краше.</w:t>
      </w:r>
    </w:p>
    <w:p>
      <w:pPr>
        <w:pStyle w:val="Normal"/>
        <w:shd w:fill="FFFFFF" w:val="clear"/>
        <w:spacing w:lineRule="auto" w:line="276"/>
        <w:ind w:left="-3119" w:right="-3634" w:hanging="0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7-й чтец  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(слайд 16.)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Есть просто храм, </w:t>
      </w:r>
    </w:p>
    <w:p>
      <w:pPr>
        <w:pStyle w:val="Normal"/>
        <w:shd w:fill="FFFFFF" w:val="clear"/>
        <w:spacing w:lineRule="auto" w:line="276"/>
        <w:ind w:left="284" w:right="-3634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Есть храм науки, </w:t>
      </w:r>
    </w:p>
    <w:p>
      <w:pPr>
        <w:pStyle w:val="Normal"/>
        <w:shd w:fill="FFFFFF" w:val="clear"/>
        <w:spacing w:lineRule="auto" w:line="276"/>
        <w:ind w:left="284" w:right="-36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есть еще природы храм — </w:t>
      </w:r>
    </w:p>
    <w:p>
      <w:pPr>
        <w:pStyle w:val="Normal"/>
        <w:shd w:fill="FFFFFF" w:val="clear"/>
        <w:spacing w:lineRule="auto" w:line="276"/>
        <w:ind w:left="284" w:right="-3634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 лесами, тянущими руки </w:t>
      </w:r>
    </w:p>
    <w:p>
      <w:pPr>
        <w:pStyle w:val="Normal"/>
        <w:shd w:fill="FFFFFF" w:val="clear"/>
        <w:spacing w:lineRule="auto" w:line="276"/>
        <w:ind w:left="284" w:right="-36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встречу солнцу и ветрам. </w:t>
      </w:r>
    </w:p>
    <w:p>
      <w:pPr>
        <w:pStyle w:val="Normal"/>
        <w:shd w:fill="FFFFFF" w:val="clear"/>
        <w:spacing w:lineRule="auto" w:line="276"/>
        <w:ind w:left="284" w:right="-3634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н свят в любое время суток,</w:t>
      </w:r>
    </w:p>
    <w:p>
      <w:pPr>
        <w:pStyle w:val="Normal"/>
        <w:shd w:fill="FFFFFF" w:val="clear"/>
        <w:spacing w:lineRule="auto" w:line="276"/>
        <w:ind w:left="284" w:right="-3634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крыт для нас в жару и стынь.</w:t>
      </w:r>
    </w:p>
    <w:p>
      <w:pPr>
        <w:pStyle w:val="Normal"/>
        <w:shd w:fill="FFFFFF" w:val="clear"/>
        <w:spacing w:lineRule="auto" w:line="276"/>
        <w:ind w:left="284" w:right="-36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ходи сюда, будь сердцем чуток,</w:t>
      </w:r>
    </w:p>
    <w:p>
      <w:pPr>
        <w:pStyle w:val="Normal"/>
        <w:shd w:fill="FFFFFF" w:val="clear"/>
        <w:spacing w:lineRule="auto" w:line="276"/>
        <w:ind w:left="284" w:right="-36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оскверняй его святынь.</w:t>
      </w:r>
    </w:p>
    <w:p>
      <w:pPr>
        <w:pStyle w:val="Normal"/>
        <w:spacing w:lineRule="auto" w:line="276"/>
        <w:ind w:left="-2977" w:right="-33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(слайд 17. 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977" w:right="-33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977" w:right="-335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left="-2977" w:right="-335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2977" w:right="-3350" w:hanging="0"/>
        <w:jc w:val="center"/>
        <w:rPr>
          <w:sz w:val="48"/>
          <w:szCs w:val="48"/>
        </w:rPr>
      </w:pPr>
      <w:r>
        <w:rPr>
          <w:sz w:val="48"/>
          <w:szCs w:val="48"/>
        </w:rPr>
        <w:t>Литература</w:t>
      </w:r>
    </w:p>
    <w:p>
      <w:pPr>
        <w:pStyle w:val="Normal"/>
        <w:spacing w:lineRule="auto" w:line="276"/>
        <w:ind w:left="-2977" w:right="-33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2617" w:right="-33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вин В. Я. Мир природы в мире игр// Экологическое образование №4, 2000. – С. 45-52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2617" w:right="-33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знаю мир: Детская энциклопедия: Экология.;  - М.: ООО Фирма «Издательство АСТ»; 1999 – 432.: ил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2617" w:right="-33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для детей. Том 19. Экология/ глав. Ред. В.А Володин. – М.: Аванта+, 2001. – 448с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2617" w:right="-33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ьман Н. К. Охрана природы Амурской области. – Амурское отд. Хабаровского кн. Изд-ва, 1989. – 144с.,ил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2617" w:right="-33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 Ю.К. Животные. Полная энциклопедия. –М.: Изд-во Эксмо, 2004. – 256 с.,ил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2617" w:right="-33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жова В.П. Как вести себя наедине с природой // Заповедные территории и люди. Формы и методы работы. Вып. Ш. – М.: Эколого-просветительский центр «Заповедники», 2001. – С. 33-34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2617" w:right="-33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абова С.  Экойгры в школе и вне школы. – Владивосток, 1996 -  46 с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2617" w:right="-33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лин М. Д. Амурский аквариум. – Хабаровск: Кн. Изд-во, 1984. – 128с., ил</w:t>
      </w:r>
    </w:p>
    <w:p>
      <w:pPr>
        <w:pStyle w:val="Normal"/>
        <w:shd w:fill="FFFFFF" w:val="clear"/>
        <w:ind w:left="-3119" w:right="-377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4442" w:right="443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59" w:hanging="36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1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15" w:hanging="360"/>
      </w:pPr>
      <w:rPr>
        <w:b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5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4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759" w:hanging="360"/>
      </w:pPr>
      <w:rPr>
        <w:rFonts w:cs="Times New Roman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9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59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135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8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4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7:28:00Z</dcterms:created>
  <dc:creator>Константин</dc:creator>
  <dc:description/>
  <cp:keywords/>
  <dc:language>en-US</dc:language>
  <cp:lastModifiedBy>Пользователь</cp:lastModifiedBy>
  <cp:lastPrinted>2009-10-09T00:20:00Z</cp:lastPrinted>
  <dcterms:modified xsi:type="dcterms:W3CDTF">2018-01-28T06:53:00Z</dcterms:modified>
  <cp:revision>44</cp:revision>
  <dc:subject/>
  <dc:title/>
</cp:coreProperties>
</file>