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 «Угадай мелодию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.</w:t>
      </w:r>
    </w:p>
    <w:p>
      <w:pPr>
        <w:pStyle w:val="Normal"/>
        <w:ind w:left="360" w:hanging="0"/>
        <w:jc w:val="both"/>
        <w:rPr/>
      </w:pPr>
      <w:r>
        <w:rPr/>
        <w:t>Звучит мелодия из передачи «Угадай мелодию». Когда музыка доиграет до конца, ведущий объявляет: «Мы начинаем игру «Угадай мелодию». Сегодня нам предстоит определить самого внимательного слушателя, знатока детских песен</w:t>
      </w:r>
    </w:p>
    <w:p>
      <w:pPr>
        <w:pStyle w:val="Normal"/>
        <w:ind w:left="360" w:hanging="0"/>
        <w:jc w:val="both"/>
        <w:rPr/>
      </w:pPr>
      <w:r>
        <w:rPr/>
        <w:t xml:space="preserve">Перед вами даны темы вы должны выбрать один из них и </w:t>
      </w:r>
      <w:r>
        <w:rPr>
          <w:b/>
          <w:sz w:val="28"/>
          <w:szCs w:val="28"/>
        </w:rPr>
        <w:t xml:space="preserve">номер мелодии </w:t>
      </w:r>
      <w:r>
        <w:rPr/>
        <w:t>(в каждой теме по 9 мелодий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«Из мультфильмов»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«Из детских фильмов»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«О животных»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О друзьях»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Школьные годы чудесные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писок тем мелодий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Из мультфильмов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сня Водяного» -  «Летучий корабль»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Если добрый ты» - «Кот Леопольд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Расскажи, Снегурочка, где была» - «Ну, погоди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«Чунга-Чанга» - «Чунга-Чанга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Голубой вагон» - «Крокодил Гена и его друзья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Улыбка» - «Крошка Енот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Антошка» - «Рыжий, рыжий, конопатый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Кручу педали» - «Кот Леопольд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Большой секрет» - «Большой секрет»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Из детских фильмов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Три белых коня» - «Чародеи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Добрый жук» - «Золушка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Буратино» - «Приключение Буратино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Крылатые качели» - «Приключения Электроника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сня Красной шапочки» - «Красная шапочка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сня о весёлом ветре» - «Дети капитана Гранта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До чего дошёл прогресс» - «Приключения Электроника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рекрасное далёко» - «Гостья из будущего»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сня черепахи Тортиллы» - «Приключение Буратино»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О животных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А может быть ворона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Люси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Лесной олень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Неприятность мы переживём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Танец утят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очему медведь зимой спит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Чип и Дейл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В траве сидел кузнечик»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сня мамонтёнка»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О друзьях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сня друзей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Ты да я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Когда мои друзья со мной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Вместе весело шагать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усть бегут неуклюже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ополам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ропала собака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Настоящий друг»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Чебурашка»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Школьные годы чудесные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Двойка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Дважды два четыре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Школьная страна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Из чего же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Первоклассник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Чему учат в школе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Учиться надо весело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Некогда стареть учителям»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Школьные годы»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Суперигр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</w:rPr>
        <w:t>«Песенка Винни-Пуха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Кабы не было зимы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Серенький козлик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</w:rPr>
        <w:t>«Частушки Бабки-Ёжки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Спят усталые игрушки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Два весёлых гуся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Оранжевая песня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Облака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Волшебный цветок»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2:00Z</dcterms:created>
  <dc:creator>www.PHILka.RU</dc:creator>
  <dc:description/>
  <cp:keywords/>
  <dc:language>en-US</dc:language>
  <cp:lastModifiedBy>BUYANA </cp:lastModifiedBy>
  <cp:lastPrinted>2016-10-12T20:01:00Z</cp:lastPrinted>
  <dcterms:modified xsi:type="dcterms:W3CDTF">2017-10-04T14:13:00Z</dcterms:modified>
  <cp:revision>4</cp:revision>
  <dc:subject/>
  <dc:title>ПОЯСНИТЕЛЬНАЯ ЗАПИСКА</dc:title>
</cp:coreProperties>
</file>