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Как снеговик друзей иска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влечение для детей младшей групп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Музыкальный руководител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Локтева Наталия Михайловн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ДОУ №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 и садят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   </w:t>
      </w:r>
      <w:r>
        <w:rPr>
          <w:sz w:val="28"/>
          <w:szCs w:val="28"/>
        </w:rPr>
        <w:t>На дворе у нас мороз, мерзнут щеки, мерзнет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о зимушка – зима снег и холод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Зима», муз. Карасев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   А ребятки мороза не пугаются, на саночках с горки кат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анки», Т.Саук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 </w:t>
      </w:r>
      <w:r>
        <w:rPr>
          <w:sz w:val="28"/>
          <w:szCs w:val="28"/>
        </w:rPr>
        <w:t>Прикатились санки прямо на полянк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дем, дети, играть, снежные комки ка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а «Снегов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ширме появляется Снег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 </w:t>
      </w:r>
      <w:r>
        <w:rPr>
          <w:sz w:val="28"/>
          <w:szCs w:val="28"/>
        </w:rPr>
        <w:t>Ну и холод! Ну мороз! Отморозить можно н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детский садик поспешим, от мороза убеж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ное упражнение «Мороз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 </w:t>
      </w:r>
      <w:r>
        <w:rPr>
          <w:sz w:val="28"/>
          <w:szCs w:val="28"/>
        </w:rPr>
        <w:t>Убежали все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на полянке остался грустный снег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 стоит, вздыхает, головой по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овик.  </w:t>
      </w:r>
      <w:r>
        <w:rPr>
          <w:sz w:val="28"/>
          <w:szCs w:val="28"/>
        </w:rPr>
        <w:t>Очень грустно одному, сильно я скуч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чень-очень я боюсь, что с тоски раст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   </w:t>
      </w:r>
      <w:r>
        <w:rPr>
          <w:sz w:val="28"/>
          <w:szCs w:val="28"/>
        </w:rPr>
        <w:t>Снеговик ты не грусти, а друзей себе най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 идет по ши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овик.  </w:t>
      </w:r>
      <w:r>
        <w:rPr>
          <w:sz w:val="28"/>
          <w:szCs w:val="28"/>
        </w:rPr>
        <w:t>Я по лесу иду, громко песенку пою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де же. где мои друзья? Все равно найду вас 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 </w:t>
      </w:r>
      <w:r>
        <w:rPr>
          <w:sz w:val="28"/>
          <w:szCs w:val="28"/>
        </w:rPr>
        <w:t xml:space="preserve"> Видит, скачет по сугробам белый зайка быстрон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н Снеговика догнал и от страха задро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Зайка», рус. нар. пес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неговик   </w:t>
      </w:r>
      <w:r>
        <w:rPr>
          <w:sz w:val="28"/>
          <w:szCs w:val="28"/>
        </w:rPr>
        <w:t>Ты не трусь, малыш зайчонок, хочешь, будем мы др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месте будем веселиться, на прогулку в лес ходи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йка.          </w:t>
      </w:r>
      <w:r>
        <w:rPr>
          <w:sz w:val="28"/>
          <w:szCs w:val="28"/>
        </w:rPr>
        <w:t>Снеговик, согласен я, мы теперь с тобой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 и зайка идут и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по лесу идем, громко песенку по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с зайчонком друзья, и нам ссориться нельз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   </w:t>
      </w:r>
      <w:r>
        <w:rPr>
          <w:sz w:val="28"/>
          <w:szCs w:val="28"/>
        </w:rPr>
        <w:t>Белка песню услыхала, быстро – быстро прискак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б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елка.         </w:t>
      </w:r>
      <w:r>
        <w:rPr>
          <w:sz w:val="28"/>
          <w:szCs w:val="28"/>
        </w:rPr>
        <w:t>По деревьям я скакала и друзей себе иска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овик.  </w:t>
      </w:r>
      <w:r>
        <w:rPr>
          <w:sz w:val="28"/>
          <w:szCs w:val="28"/>
        </w:rPr>
        <w:t>Белочка давай дружить! Без друзей ведь не прожи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елка.         </w:t>
      </w:r>
      <w:r>
        <w:rPr>
          <w:sz w:val="28"/>
          <w:szCs w:val="28"/>
        </w:rPr>
        <w:t>Я согласна, а пока поиграем вмест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      </w:t>
      </w:r>
      <w:r>
        <w:rPr>
          <w:sz w:val="28"/>
          <w:szCs w:val="28"/>
        </w:rPr>
        <w:t xml:space="preserve">   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прыгуш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волк, поет. Зайка и белка прячутся за снегов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лк.           </w:t>
      </w:r>
      <w:r>
        <w:rPr>
          <w:sz w:val="28"/>
          <w:szCs w:val="28"/>
        </w:rPr>
        <w:t>Кто шумит так громко здесь? О, я вижу, заяц зд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 и белка в рыжей шубке. Погодите же малю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три дня не ел совсем, вот, зверюшки, вас и съ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овик  </w:t>
      </w:r>
      <w:r>
        <w:rPr>
          <w:sz w:val="28"/>
          <w:szCs w:val="28"/>
        </w:rPr>
        <w:t>Уходи от нас , волчище! Ты не здесь обед свой ищ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рузей в обиду я не дам! Уходи скорее с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лк.        </w:t>
      </w:r>
      <w:r>
        <w:rPr>
          <w:sz w:val="28"/>
          <w:szCs w:val="28"/>
        </w:rPr>
        <w:t>Ты послушай, снеговик, убегать я не прив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ходи-ка сам с дороги, уноси скорее ног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овик.  </w:t>
      </w:r>
      <w:r>
        <w:rPr>
          <w:sz w:val="28"/>
          <w:szCs w:val="28"/>
        </w:rPr>
        <w:t>Прогоним волка поскорей, бросайте-ка снежки быст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достают из под стульчиков снежки и бросают в волка, тот с во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бегает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овик.   </w:t>
      </w:r>
      <w:r>
        <w:rPr>
          <w:sz w:val="28"/>
          <w:szCs w:val="28"/>
        </w:rPr>
        <w:t>На помощь друг придет всегда, товарищам по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едь в радости нужны друзья, нужны и в горе т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   </w:t>
      </w:r>
      <w:r>
        <w:rPr>
          <w:sz w:val="28"/>
          <w:szCs w:val="28"/>
        </w:rPr>
        <w:t>Спасибо, смелый снеговик, что ты помог зверя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радости давайте все попляшем мы,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ется «Парный танец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7:42:00Z</dcterms:created>
  <dc:creator>User</dc:creator>
  <dc:description/>
  <cp:keywords/>
  <dc:language>en-US</dc:language>
  <cp:lastModifiedBy>User</cp:lastModifiedBy>
  <dcterms:modified xsi:type="dcterms:W3CDTF">2010-04-15T18:30:00Z</dcterms:modified>
  <cp:revision>2</cp:revision>
  <dc:subject/>
  <dc:title>Как снеговик друзей искал</dc:title>
</cp:coreProperties>
</file>