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 русскому языку 4 класс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3260"/>
        <w:gridCol w:w="5953"/>
        <w:gridCol w:w="709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учеб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учитьс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ое чтение. Составление предложений по опор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равописания предложений, ответы на вопросы по прочитан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нетика и графика. 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: Звуки и буквы. Гласные и согласные звуки. Алфави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поставлять произношение и правописание. Отработка навыков правильного произнош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нятий «звук», «буква», звукобуквенный анализ слов, объяснение с неравным количеством звуков и бу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русского языка. Буквы, обозначающие согл. зву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поставлять произношение и правописание согл. в слов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огласных звуков и обозначающих их букв в зависимости от местоположения в слове. Звуко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. звуки. (Звуко-буквенный анали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объяснять твердость-мягкость согл. звуков и их обозначение на пись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аблице согл. звуков, объяснение правила, рассуждение по правилу при объяснении правописания слов с 1-ым способом смягчения соглас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ё, ю, я в начале слова и после букв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ко-буквенный анали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обозначать на письме звуки гласных е, ё, ю, я в начале слова и после букв гласных звук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аблице гласных звуков, чтение и объяснение правила, рассуждение по правилу при объяснении правописания слов с буквами е, ё, ю, я в начале слова и после букв гласных зву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ко-буквенный анали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оформлять на письме мягкий согл. и интонированный гласный в словах с разделительным мягким знако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авописания слов с разделительным мягким знаком, объяснение устойчивого речевого оборота, выразительное чтение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и навыки самоконтроля при применении усвоенных зна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иктанта, выполнение грамматических заданий: звуко-буквенный анализ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3260"/>
        <w:gridCol w:w="5953"/>
        <w:gridCol w:w="709"/>
        <w:gridCol w:w="85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фография.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: Корень слова. Однокоренные слова. Окончание. Формы слова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 определения корня в слове, подбора однокоренных слов.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в слове побор однокоренных слов, рассуждении при разграничении понятий «однокоренные слова» и «формы одного слова». Выразительное чтение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 безударных гласных в корне слова, проверяемых ударе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 корне слова букву безударной гласной методом подбора однокоренного слова. Умение определять орфограмму в слов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безударной гласной в корне с объяснением правописания, с подбором проверочного слова, чтение текста, беседа по тексту, определение орфограмм в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безударные гласные в корн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букву безударной гласной не проверяемой ударением, умение работать со словаре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безударной гласной в слове не проверяемой ударением, закрепление навыка работы со словарем, выразительное чтение стих-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звонкие и глухие согласные на конце слова в середине слова перед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лышать и произносить слова с парными звонкими и глухими согласными, проверять букву парных звонких и глухих согласных на конце слов и в середине слова перед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 при объяснении правописания сомнительных согласных на конце слова и в середине пере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, подбор проверочных слов, составление предложений, объяснение устойчивого речевого обор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их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букву безударного гласного звука подбором проверочного слова, подбор однокоренных сл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с пропущенной безударной гласной с подбором проверочного слова, интонированное чтение диало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на письме твердые и мягкие согласные звуки, звуки безударного гласного звук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при применении правил написания твердых и мягких соглас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 и самоконтроля, орфографической зоркости на письме. Уметь (обозначать), слышать характеризовать звуки, и обозначать буквами на пись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, выполнение звуко-буквенного анализа слов, выделение однокоренных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-34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и грамматическое значение слов. Однозначные и многозначные слова. Прямое и переносное значение слов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лексическое и грамматическое значение слов, уметь понимать многозначные слова и объяснять их значение, уметь различать прямое и переносное значение слов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 слов с опорой из словаря, беседа со «Всезнаем», объяснение значений многозначных слов в сочетании с глаголами, определение понятия «переносное значение слова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-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антони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инонимы и антонимы,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онятий «однокоренные слова» и «синонимы», использование синонимов и антонимов, в заданных предложениях, использование антонимов в диалоге, подбор синонимов и антонимов в словосочет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ке «Лет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картинку, используя выразительные средства языка, выражать свои мысл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, составление устного рассказа, работа в черновиках, написание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ей тетрад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определяем лексического  и грамматического значения сл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инонимов и антонимов в словосочетания и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9-42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Основа слова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в словах окончания, определять основу и находить корень слова. Уметь выделять часть слова, содержащую лексическое значение.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ответы на вопросы, определение группы однокоренных слов, выделение корня, окончания, основы закрепление навыков произношения – чтение скороговорки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видеть в слове суффиксы и объяснять 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к, ок, ёк, 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в слове суффиксы и объяснять их знач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словообразующей функции суффиксов, определение значений суффиксов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к ,  ок (ек), ист,-ник, - тель, чик, -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ование новых слов при помощи суффик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5-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глаго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е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чись находить в словах значимые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, очк, ушк, юшк, ыш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словах значимые ча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 при помощи суффиксов, объяснение их значений. Объяснение значений слов образованных при помощи суффиксов, выделение суффиксов разных частей речи. Выделение суффиксов глаго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-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звуков в корне при образовании новых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в однокоренных словах чередование согласных звук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о «Всезнаем», выделение корней с чередующимися согласными, образование новых слов при помощи суффиксов, употребление их в словах и предлож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9-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. Учись видеть в словах приставки и объяснять их 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в словах приставки и объяснять их знач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, беседа по вопросам, определение значений разных приставок с одним корнем, выделение приставок в словах, образование новых слов при помощи приста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 и предло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риставки и предло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и предлогов в словосочетаниях и предложениях, различение функций приставки и предлога, чтение стихотворения, отрывков из сказ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их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определения значимых частей в слове, образования новых слов с использованием приставок и суффикс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 при помощи приставок и суффиксов, использование их, в словосочетаниях, предложениях, в диало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ердый знак после приста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носить и писать слова с разделительным твердым знаком после приставок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исьмо глаголов с приставками заканчивающимися на твердый согласный звук, объяснение правила написания разд-го тв. зн., использование слов с р.т.зн. в словосочетаниях и предложениях в диалоге и на пись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в словах все его значимые части, уметь рассуждать, по плану при разборе слова по составу, уметь рассуждать по данному плану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объяснение значения слов. Выделение в словах значимых частей используя план разбора, рассуждение при объяснении значения значимых ч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9-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чения о составе слова, уметь выделять все значимые части сло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днокоренных слов и форм слова, выделение в словах основы, окончания, корня, суффиксов, определение понятий основа, суффикс, приставка, предлог. Объяснение правописания слов с р.т.зн. Подбор слов по данной сх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обретенные навыки орфографической зоркости, навыки самоконтрол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 Выполнение грамматического задания: разбор слова по соста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лету красн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-6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редложение и словосочетание. Уметь устанавливать связь слов в словосочетаниях при помощи  вопросов.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выделением в нем предложений и словосочетаний. Постановка вопросов от главного слова к зависимому. Составление предложений из слов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-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ое, вопросительное и побудительные предл-ия. Восклицательное и невосклицательное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едложение по цели высказывания и по эмоциональной окрас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ированное чтение предложений. Определение типа предложения по цели высказывания и по эмоциональной окраске. Чтение предложений с заданной эмоциональной окраской и логическим удар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7-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словосочетании и предложен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осочетаний и предложений. Определение цели высказывания и эмоциональной окраски предложения, выразительное чте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олученные знания и навыки на пись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 Выполнение грамматического задания: определение цели высказывания и эмоциональная окраска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-70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рфолог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знания о частях речи: имени сущ-ом, прилаг., гл. и предлоге.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о «Всезнаем». Определение частей речи, определение сочетаемости частей речи при помощи вопросов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1-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одушевленные и неодушевл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как часть речи. Уметь различать одушевленные и неодушевленные имена сущ-ы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мен сущ-ых, объяснение значения, выделение суффикса, определение категории одушевленности-неодушевленности с проведением параллели с родным язы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-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собственные и нарицатель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мена сущ-ые собственные и нарицательные, оформлять имена сущ-ые на пись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беседа по вопросам. Объяснение написания орфограммы, письмо предложений с выделением и внесением собственных имен сущ-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-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-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од имен сущ-ы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 имен сущ-ых при помощи определения окончания, постановки вопроса, определение связи слов в словосочетаниях и предложениях постановкой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9-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-ых с мягким согласным на конц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од имен сущ-ых с мягким согласным на конце по словам-подсказка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, беседа по вопросам. Установление связи имени сущ-ного со словами подсказками. Составление словосочетаний с оформлением родового окончания прилагательного, выделение суффиксов мужского и женского рода сущ-ых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-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-ых с шипящим на конц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од имен сущ-ых с шипящим на конце по словам подсказкам и правильно оформлять их на пись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 имен сущ-ых с шипящим согласным на конце по словам-подсказкам с рассуждением по образцу, составление словосочетаний сущ.+прил., с объяснением окончания пр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-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сущ-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нять имена сущ-ые по числа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беседа по вопросам. Определение числа имен сущ-ых по образцу, изменение сущ-ых по числам по опоре изменением уда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-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-ых по падеж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названия падежей и падежных вопрос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. Изменение сущ-ых по падежным вопросам. Наблюдение окончаний сущ-ых М. и Ж. род при изменении по вопросам. Использование слов-подсказок при изменении по падеж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3260"/>
        <w:gridCol w:w="5953"/>
        <w:gridCol w:w="709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-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-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к какому склонению относятся имена сущ-ы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кончания, рода имен сущ-ых и определение склонения на основе окончания и рода. Постановка имен сущ-ых в начальную форму (И.п. ед.ч.) из заданног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1-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менительный пад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в форме И.п.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ен сущ-ых с заданной формой числа с определением рода, склонения, падежа по образцу в словах, составление диалога, постановка вопросов к сущ-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их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определять склонение падеж имен сущ-ых по опор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, склонения сущ-ых по окончанию, по вопросу, изменение сущ-ых по вопросам, определение начальной формы имени сущ-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олученные навыки оформления окончаний И.п. на письме, навыки определения склон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, выполнение грамматического задания: определение склонения и падежа имени сущ-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4-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дительный падеж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ед. ч. в форме Р.п. без предлогов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 имен сущ-ых в И.п., чтение сущ-ых в Р.п. ед.ч., наблюдение изменения окончания сущ-го в Р.п. в зависимости от склонения сущ-го, составление словосочетаний со словами «много», «мало», «два», «три», «четыре» с выделением окончаний и определением рода. Вывод об окончаниях имен сущ-ых в Р.п. ед.ч. 1, 2, 3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-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ед.ч. в форме Р.п. с предлог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я сущ. ед. ч. в форме Р.п. с предлогами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гов Р.п., составление словосочетаний с постановкой вопросов в Р.п., нахождение взаимосвязи наличия предлога в вопросе и в ответе. Составление диалога по данной опоре. Составление предложений по ответам на вопросы с предлогом «из», «»без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множественного числа в форме Р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мн.ч. в форме Р.п.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, беседа по вопросам. Наблюдение за ударными и безударными окончаниями имен сущ-ых мн.ч. в форме Р.п., образование формы И.п. Р.п. имен сущ-ых мн. ч. От заданных форм с выводом об этих окончаниях. Определение падежа имен сущ. в текс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олученные навыки оформления окончаний сущ-ых в И. и Р. падежах. Закрепить навыки самоконтрол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 Выполнение грамматического задания: определение падежа, числа, склонение су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4-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е ед.ч. в форме Д.п. без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. сущ. в ед.ч. в форме Д.п. без предлогов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, склонения имен сущ-ых, чтение сущ-ых в форме Д.п. ед.ч., наблюдение сочетаемости глаголов с сущ-ми в Д.п. ед.ч. (употребление) использование сущ-ых в Д.п. ед.ч. в словосочетаниях, предложениях, определение сущ-ых в Д.п. в предложении. Сравнение своего вывода об склонении им. сущ. в Д.п. ед.ч. с прави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8-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ед.ч. в форме Д.п. с предлог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. сущ-ые ед.ч. в форме Д.п. с предлогами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, беседа по вопросам. Определение а тексте имен сущ-ых в Д.п. с предлогами, составление словосочетаний с сущ-ми в Д.п. с предлогами, постановка вопросов к сущ-м в Д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-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мн.ч. в форме Д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в форме Д.п.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ущ-ых в форме Д.п., мн.ч., наблюдение за окончаниями имен сущ-ых мн.ч. в форме Д.п., составление словосочетаний и предложений с сущ-ми в Д.п. мн.ч., выделение однокоренных слов и форм одного слова из данных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их тетрад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оформления на письме и употребления в речи имен сущ-ых в форме Д.п., ед.ч. и мн.ч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едложений с определением формы падежа, числа сущ-ых выделением окончаний с сущ-ми в форме Д.п., ед. и мн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матушка – зи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3-116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н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ед.ч. в форме В.п. без предлогов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ед.ч. в форме В.п. без предлогов и употреблять их в речи.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мен сущ-ых в форме В.п., ед.ч. без предлогов, наблюдение за изменением окончаний, составление словосочетаний и предложений с сущ-ми в форме В.п., ед.ч. без предлогов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7-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ед.ч. в форме В.п. с предлог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ед.ч. в форме В.п. с предлогами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с именами сущ-ми в форме В.п. с предлогами постановка вопроса от главного слова к зависимому, чтение словосочетаний в В.п. с предлогами с противоположным значе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0-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мн.ч. в форме В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мн.ч. в форме В.п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-ых в В.п. мн.ч. из текста, постановка сущ-ых в форму В.п. мн.ч. с вспомогательным словом – глаголом, сравнение своего вывода об окончании сущ-ых В.п. мн.ч. с прави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ей тетрад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оформления на письме и употребления в речи имен сущ-ых в В.П. ед. и мн. ч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кончаний сущ-ых в предложениях в В.п. ед. и мн.ч. с предлогами и без изменения сущ-ых по падежам по данной опо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вор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ед.ч. в форме Тв.п. без предло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ед.ч. в форме Тв.п. без предлогов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сущ-ми в Тв.п., определение окончаний сущ-ых в Тв.п. 1, 2, и 3 склонения. Проверка безударных окончаний им. сущ-ых ударными. Чтение правила, сравнение со своим выводом о безударных оконч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6-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ед.ч. в форме Тв.п. с предло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ед.ч. в форме Тв.п. с предлогами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, беседа по вопросам, составление словосочетаний с нужными по смыслу предлогами по образцу, выделение и обозначение, окончаний имен сущ-ых в форме Тв.п., постановка вопроса от гл. слова к зависимом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9-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мн.ч. в форме Тв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мн.ч. в форме Тв.п.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и предложений с именами сущ-ми в форме Тв.п. мн.ч., выделение и обозначение оконч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их тетрад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оформления на письме окончаний сущ-ых в Тв.п. и употребления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мен сущ-ых в Тв.п. из предложений с определением рода,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1-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ложный паде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ед.ч. в форме предложного падеж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ед.ч. в форме Пр.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тихотворений, постановка вопросов к именам сущ. в Пр.п. ед.ч., выделении окончаний и предлогов. Чтение правила о безударных окончаниях и сравнение со своим вывод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3260"/>
        <w:gridCol w:w="5953"/>
        <w:gridCol w:w="709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мн.ч. в форме Пр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знавать имена сущ-ые мн.ч. в форме Пр.п. и употреблять их в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окончаний имен сущ-ых в форме ед. и мн.ч. Пр.п., определение их в тексте, выделение пред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-ые в формах В., Пр. и Р. падежей (во что?, на что? -  куда?, в чем?, на чем? – где, из чего?, с чего? – откуда?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 употреблять в речи имена сущ-ые в формах В., Пр. и Р. падеж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вопросам формы сущ-ых употребленных с глаголами по опоре – ключу. Составление словосочетаний с заданной по вопросу формой падежа и его определение, выделение окончаний имен сущ-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определять признаки имен сущ-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м. сущ-ое по его признака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ъяснение пословиц, определение имен сущ-ых с заданной формой падежа из текста, изменение формы числа словосочетаний, разбор имени сущ-го как часть речи по пл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роверь себ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 разбора имени сущ-го как часть ре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мени сущ-го как часть речи по его признакам по плану-опо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их тетрад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определения падежей имен сущ-ы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числа и падежа сущ-ых по вопросам, изменение сущ-ых по падежам и чис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на письме и в речи навыки определения окончаний имен сущ-ы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, выполнение грамматического задания – разбор имени сущ-ого как часть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6-147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Личные местоимения первого и второго лица ед.ч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знавать личное м-ние как часть речи. Уметь употреблять в речи м-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а ед.ч.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пределения, местоимения, определение вопросов, значения и форм ед. и мн. числа. Изменение м-ний по числам, лицом, падежам. Определение лица, числа, падежа личных м-ний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8-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первого и второго лица мн.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потреблять в речи м-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а мн.ч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зменения личных м-ний числа по падежам, выделение форм. Письмо предложений с личными м-ями мн.ч. с определением лица и паде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3-го лица, ед. и мн.ч. с предлогами и без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потреблять в речи мест-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а ед. мн.ч с предлогами и без предлог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зменения личных м-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, ед. и мн.ч. по падежам, наблюдать за их изменением в формах косвенных падежей, замена сущ-ых в предложениях личными м-ями нужной формы, рода, числа и паде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м-нии как о части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признаков личных м-ний, проследить их изменение по числам, лицам, падеж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иобретенные навыки оформления в речи и на письме падежных окончаний имен сущ-ых и местоим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ыполнение грамматического задания – разбор имени сущ-го по пл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5:29:00Z</dcterms:created>
  <dc:creator>Admin</dc:creator>
  <dc:description/>
  <cp:keywords/>
  <dc:language>en-US</dc:language>
  <cp:lastModifiedBy>Admin</cp:lastModifiedBy>
  <dcterms:modified xsi:type="dcterms:W3CDTF">2011-10-31T05:26:00Z</dcterms:modified>
  <cp:revision>67</cp:revision>
  <dc:subject/>
  <dc:title/>
</cp:coreProperties>
</file>